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Water Safety Planning (preventive risk management for drinking-water suppli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im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The WHO Guidelines for Drinking-water Quality recommend WSPs as the most effective means of consistently ensuring the safety of a drinking-water supply. WSPs require a risk assessment encompassing all steps in water supply from catchment to consumer, followed by implementation and monitoring of risk management control measures. WSPs should be implemented within a public health context, respond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o clear health-based targets and quality checked through independent surveillan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ater suppliers and stakeholders influencing the safety of water supplies, including regulato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t local and national level, the regulator, the water supplier, NGOs, land-users bordering catchment areas and the consumer. Many "external support" agencies are involved in promoting this including international orgs (eg UNICEF, WHO),   bilateral donors (eg AusAID) and specialized agencies (USCDC/EPA).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Continuou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External financing is often sought for start-up phase. Yet, ultimately identified improvements need to be funded through more rational allocation of government budgets or through larg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Brief outline of the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Water Safety Planning is undertaken by the water supplier and compri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 xml:space="preserve">• </w:t>
      </w:r>
      <w:r>
        <w:rPr>
          <w:b/>
          <w:sz w:val="20"/>
          <w:lang w:val="en-US"/>
        </w:rPr>
        <w:t>Mapping the water supply system (  e.g. making a flow diagra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Identifying the hazards and assessing the risks from catchment to consumer</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g. through an agreed ranking syst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Implementing needed improvements (e.g. following a prioritized schedu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Monitoring and confirming adequacy of preventive control measures (e.g. through validation of process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US"/>
        </w:rPr>
        <w:t>operational monitoring and end-point verification of water qua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Reviewing the water safety plan (e.g. through internal audits) and developing supporting processes (e.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rough trai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Documenting all of the above, and establishing management and communication procedures for both</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r>
        <w:rPr>
          <w:b/>
          <w:sz w:val="20"/>
          <w:lang w:val="en-US"/>
        </w:rPr>
        <w:t>normal’ and ‘incident’ circumstan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is intervention focuses on water quality and safety, but continuity of supply would also be addressed in the context of the WSP.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intervention focuses on water quality and safety. It relates to the reference to "safe" drinking-water in the MDG7C targe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is intervention focuses on water quality and safety. The cost of safety will depend on the local socio economic context in which health-based targets are set and the water safety planning is developed, so affordability is, as it were, inherent to the proces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WHO Guidelines for Drinking-water Quality recommend WSPs as the most effective means of consistently ensuring the safety of a drinking-water supply. WSPs respond to the need of flexibility to adapt to different socio-economic settings, rather than promote rigid universal guideline valu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concept of consumer acceptability is important part of the verification component of a WSP.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WSP should improve water for all recipient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The participation of all stakeholders either influencing or impacted by water safety  in the WSP is necessary.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Under the WSP, water suppliers are ultimately responsible for the safety of the supplied water. Yet, as the WSP process looks at risks along the entire chain from catchment to tap and promotes incremental risk assessment, different authorities are responsible for the various risk management practices along the li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Safer water, better health, and more cost-effective oper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Provided practiced correctly, and supported by enabling policies and regulations, including independent audits. The cost of ensuring water safety through water safety plans has to be borne by the users with different levels of subsidy applying depending on local conditions to ensure all can benefi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Name: Water, Sanitation, Hygiene and Health unit (Coordinator Robert Bos, </w:t>
      </w:r>
      <w:hyperlink r:id="rId3">
        <w:r>
          <w:rPr>
            <w:rStyle w:val="InternetLink"/>
            <w:lang w:val="en-GB"/>
          </w:rPr>
          <w:t>bosr@who.int</w:t>
        </w:r>
      </w:hyperlink>
      <w:r>
        <w:rPr>
          <w:lang w:val="en-GB"/>
        </w:rPr>
        <w:t xml:space="preserve">; responsible officer WSP Bruce Gordon </w:t>
      </w:r>
      <w:hyperlink r:id="rId4">
        <w:r>
          <w:rPr>
            <w:rStyle w:val="InternetLink"/>
            <w:lang w:val="en-GB"/>
          </w:rPr>
          <w:t>gordonb@who.int</w:t>
        </w:r>
      </w:hyperlink>
      <w:r>
        <w:rPr>
          <w:lang w:val="en-GB"/>
        </w:rPr>
        <w:t xml:space="preserve">) </w:t>
        <w:tab/>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World Health Organization</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5">
        <w:r>
          <w:rPr>
            <w:rStyle w:val="InternetLink"/>
            <w:lang w:val="en-GB"/>
          </w:rPr>
          <w:t>gordonb@who.int</w:t>
        </w:r>
      </w:hyperlink>
      <w:r>
        <w:rPr>
          <w:lang w:val="en-GB"/>
        </w:rPr>
        <w:tab/>
        <w:tab/>
        <w:tab/>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Telephone: +41 22 791 2728 </w:t>
        <w:tab/>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6">
        <w:r>
          <w:rPr>
            <w:rStyle w:val="InternetLink"/>
            <w:lang w:val="en-GB"/>
          </w:rPr>
          <w:t>www.who.int</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7">
        <w:r>
          <w:rPr>
            <w:rStyle w:val="InternetLink"/>
            <w:sz w:val="20"/>
            <w:szCs w:val="20"/>
            <w:lang w:val="en-GB"/>
          </w:rPr>
          <w:t>http://www2.ohchr.org/english/issues/water/Iexpert/index.htm</w:t>
        </w:r>
      </w:hyperlink>
    </w:p>
    <w:sectPr>
      <w:headerReference w:type="default" r:id="rId8"/>
      <w:headerReference w:type="first" r:id="rId9"/>
      <w:footerReference w:type="default" r:id="rId10"/>
      <w:footerReference w:type="first" r:id="rId11"/>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sr@who.int" TargetMode="External"/><Relationship Id="rId4" Type="http://schemas.openxmlformats.org/officeDocument/2006/relationships/hyperlink" Target="mailto:gordonb@who.int" TargetMode="External"/><Relationship Id="rId5" Type="http://schemas.openxmlformats.org/officeDocument/2006/relationships/hyperlink" Target="mailto:gordonb@who.int" TargetMode="External"/><Relationship Id="rId6" Type="http://schemas.openxmlformats.org/officeDocument/2006/relationships/hyperlink" Target="http://www.who.int/" TargetMode="External"/><Relationship Id="rId7" Type="http://schemas.openxmlformats.org/officeDocument/2006/relationships/hyperlink" Target="http://www2.ohchr.org/english/issues/water/Iexpert/index.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7:00Z</dcterms:created>
  <dc:creator>Daniel Spalthoff</dc:creator>
  <dc:description/>
  <cp:keywords/>
  <dc:language>en-US</dc:language>
  <cp:lastModifiedBy>Daniel Spalthoff</cp:lastModifiedBy>
  <cp:lastPrinted>2010-02-04T20:06:00Z</cp:lastPrinted>
  <dcterms:modified xsi:type="dcterms:W3CDTF">2010-04-30T08:27: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408773</vt:r8>
  </property>
  <property fmtid="{D5CDD505-2E9C-101B-9397-08002B2CF9AE}" pid="3" name="_AuthorEmail">
    <vt:lpwstr>bosr@who.int</vt:lpwstr>
  </property>
  <property fmtid="{D5CDD505-2E9C-101B-9397-08002B2CF9AE}" pid="4" name="_AuthorEmailDisplayName">
    <vt:lpwstr>Bos, Robert</vt:lpwstr>
  </property>
  <property fmtid="{D5CDD505-2E9C-101B-9397-08002B2CF9AE}" pid="5" name="_EmailSubject">
    <vt:lpwstr>questionnaire</vt:lpwstr>
  </property>
  <property fmtid="{D5CDD505-2E9C-101B-9397-08002B2CF9AE}" pid="6" name="_NewReviewCycle">
    <vt:lpwstr/>
  </property>
  <property fmtid="{D5CDD505-2E9C-101B-9397-08002B2CF9AE}" pid="7" name="_PreviousAdHocReviewCycleID">
    <vt:r8>-1634100582</vt:r8>
  </property>
  <property fmtid="{D5CDD505-2E9C-101B-9397-08002B2CF9AE}" pid="8" name="_ReviewingToolsShownOnce">
    <vt:lpwstr/>
  </property>
</Properties>
</file>