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ing on one of the normative criteria,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afe drinking water, sanitation and hygiene in health care facil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o prevent the transmission of health care associated infec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atients, staff and commun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Ministry of Health, Ministry of Water and Sanitation (or any other water and sanitation authorities, responsibilities differ per country), Ministry of Education, local partners, professional associations, communities leaders, family members of patie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On-go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On-going mobilization, but needs both capital investment (for new infrastructure) and recurrent investment (operation and maintenan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nsuring safe environmental health conditions in healthcare settings contributes to reducing the transmission of healthcare-associated infections. Environmental health interventions in healthcare facilities act no only to directly reduce the diseases burden, but are by their nature targeted at high-risk populations. These interventions provide an educational opportunity to promote safe environments that are relevant to the population at large, and thereby also contribute to safe environments encountered at home. This is especially relevant to the trend towards increased home-based care, as witnessed in both the developing and developed countries.</w:t>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3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31" w:color="000000" w:shadow="1"/>
          <w:right w:val="single" w:sz="4" w:space="4" w:color="000000" w:shadow="1"/>
        </w:pBdr>
        <w:jc w:val="both"/>
        <w:rPr>
          <w:i/>
          <w:i/>
          <w:lang w:val="en-GB"/>
        </w:rPr>
      </w:pPr>
      <w:r>
        <w:rPr>
          <w:bCs/>
          <w:i/>
          <w:sz w:val="20"/>
          <w:szCs w:val="20"/>
          <w:lang w:val="en-GB"/>
        </w:rPr>
        <w:t>By providing and implementing guidance on essential environmental health standards required for healthcare on reliable and safe water supplies or number of sanitation and hygiene facilities within the health care facility. E.g.: water is provided for hand washing after going to the toilet and before handling food, before and after performing health care. Or</w:t>
      </w:r>
      <w:r>
        <w:rPr>
          <w:rFonts w:eastAsia="SimSun;宋体"/>
          <w:i/>
          <w:sz w:val="20"/>
          <w:szCs w:val="20"/>
          <w:lang w:val="en-GB" w:eastAsia="zh-CN"/>
        </w:rPr>
        <w:t xml:space="preserve"> by providing safe drinking-water from a protected groundwater source (spring, well of borehole), or from a treated supply, and store it safely until it is drunk or used. Untreated water from unprotected sources can be made safer by simple means such as boiling, filtration, disinfection with chlorine or solar disinfection.</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sz w:val="20"/>
          <w:lang w:val="en-US"/>
        </w:rPr>
        <w:t>By providing and implementing guidance on essential environmental health standards required for health care on access to safe drinking-water,  sanitation and hygiene facilities, e.g.: by providing access to sanitation facilities that enable patients, staff and carers to go to the toilet without contaminating the health-care setting or resources such as water supplies. This entails measures as basic as providing simple pit latrines with reasonable privac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sz w:val="20"/>
          <w:lang w:val="en-US"/>
        </w:rPr>
      </w:pPr>
      <w:r>
        <w:rPr>
          <w:b/>
          <w:bCs/>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Cs/>
          <w:sz w:val="20"/>
          <w:lang w:val="en-US"/>
        </w:rPr>
        <w:t xml:space="preserve">Effective linkages between different government sectors, and between the public sector, the private sector and local communities are essential. Local intersectoral bodies, such as village or district development committees, may be useful for joint planning, implementing an monitoring of improvements. Access to water and sanitation services are provided by the facility. This is sustained through the healthcare facility budget and potential cost related to the healthcare service provided to patients….The level of participation is achievable through the allocation of resources and commitment at all level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lang w:val="en-US"/>
        </w:rPr>
      </w:pPr>
      <w:r>
        <w:rPr>
          <w:bCs/>
          <w:sz w:val="20"/>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lang w:val="en-US"/>
        </w:rPr>
      </w:pPr>
      <w:r>
        <w:rPr>
          <w:bCs/>
          <w:sz w:val="20"/>
          <w:lang w:val="en-US"/>
        </w:rPr>
        <w:t>UN Millennium Development Goal relating to health-care settings</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lang w:val="en-US"/>
        </w:rPr>
      </w:pPr>
      <w:r>
        <w:rPr>
          <w:bCs/>
          <w:sz w:val="20"/>
          <w:lang w:val="en-US"/>
        </w:rPr>
        <w:t>Goal 4, target 5 of the MDG aims at reducing by two thirds the death of  children under five. Goal 5, target 6 aims at reducing maternal mortality by three quart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lang w:val="en-US"/>
        </w:rPr>
      </w:pPr>
      <w:r>
        <w:rPr>
          <w:rFonts w:eastAsia="SimSun;宋体"/>
          <w:sz w:val="20"/>
          <w:szCs w:val="20"/>
          <w:lang w:val="en-US" w:eastAsia="zh-CN"/>
        </w:rPr>
        <w:t>Health-care settings are environments with a high prevalence of infectious disease agents. Patients, staff, carers and neighbors of the health care setting face unacceptable risks of infection if environmental health is inadequate. Preventive measures like, ventilation, safe health care waste management, improved water storages, hand hygiene will impact on diseases transmission.  Goal 7 target C aims to halve, by 2015, the proportion of people without sustainable access to safe drinking-water and basic sani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sz w:val="20"/>
          <w:lang w:val="en-US"/>
        </w:rPr>
      </w:pPr>
      <w:r>
        <w:rPr>
          <w:b/>
          <w:bCs/>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Cs/>
          <w:sz w:val="20"/>
          <w:lang w:val="en-US"/>
        </w:rPr>
        <w:t xml:space="preserve">The guidance provided and implemented on essential environmental health standards required for healthcare take into consideration key issues such as culture, gender (separate toilets for men and women, and separate toilets for staff and patients), children, disability (toilets should be equipped to make them easy by people with physical handicaps, heavily pregnant women, elderly people and people who are sick), safe use of facilities (to minimize the risk of violence, including sexual violence, toilets should be carefully located, should be lockable and their access routes should be lit at nigh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sz w:val="20"/>
          <w:szCs w:val="20"/>
          <w:lang w:val="en-US"/>
        </w:rPr>
        <w:t>Stigma against HIV and AIDS is a hidden epidemic that is as large as, or even larger than the HIV epidemic itself. PLHIV face different types of discrimination that affect housing, employment, social interactions, childcare, and access to medical services and water and sanitation. Special equipment or new technologies that target the needs of home based care PLHIV can inadvertently contribute to stigma and discrimination. E.g.: provision of non-local water containers making everyone in the community know</w:t>
      </w:r>
      <w:r>
        <w:rPr>
          <w:lang w:val="en-US"/>
        </w:rPr>
        <w:t xml:space="preserve"> </w:t>
      </w:r>
      <w:r>
        <w:rPr>
          <w:sz w:val="20"/>
          <w:szCs w:val="20"/>
          <w:lang w:val="en-US"/>
        </w:rPr>
        <w:t xml:space="preserve">that people with those water containers were HIV positi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sz w:val="20"/>
          <w:szCs w:val="20"/>
          <w:lang w:val="en-US"/>
        </w:rPr>
      </w:pPr>
      <w:r>
        <w:rPr>
          <w:b/>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t>Maintenance, repair and eventual replacement of environmental health facilities should be taken into account while they are being designed and built. As far as possible, facilities should be hard-wearing, durable and possible to maintain without specialist skills or equipment</w:t>
      </w:r>
      <w:r>
        <w:rPr>
          <w:lang w:val="en-US"/>
        </w:rPr>
        <w:t xml:space="preserve">. </w:t>
      </w:r>
      <w:r>
        <w:rPr>
          <w:sz w:val="20"/>
          <w:szCs w:val="20"/>
          <w:lang w:val="en-US"/>
        </w:rPr>
        <w:t>Technology should be chosen taking account of local capacities for maintenance and repair. In some cases, it may be necessary to choose a lower level of service to avoid essential equipment that cannot be repaired when it breaks down. For example, it may be better to keep an open, protected well, rather than equip it with a cover slab and pump, until there is a reliable system in place for maintaining and repairing the pump. Responsibilities for operation and maintenance should be clearly defined, and appropriate expertise provided. Maintaining, repairing and replacing water supplies, sanitation, ventilation systems and health-care waste facilities should be planned and budgeted for from the beginning of a programme to improve health-care settings or build new on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Cs/>
          <w:sz w:val="20"/>
          <w:lang w:val="en-US"/>
        </w:rPr>
        <w:t>Enabling po</w:t>
      </w:r>
      <w:r>
        <w:rPr>
          <w:bCs/>
          <w:sz w:val="20"/>
          <w:szCs w:val="20"/>
          <w:lang w:val="en-US"/>
        </w:rPr>
        <w:t>licies a</w:t>
      </w:r>
      <w:r>
        <w:rPr>
          <w:sz w:val="20"/>
          <w:szCs w:val="20"/>
          <w:lang w:val="en-US"/>
        </w:rPr>
        <w:t>re required at national, state, regional, district and health-setting levels to encourage appropriate levels of environmental health in healthcare settings. A supportive policy environment should allow stakeholders at district and health-setting levels to establish effective governance and management arrangements to plan, fund, implement and coordinate improvements and maintain standard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szCs w:val="20"/>
          <w:lang w:val="en-US"/>
        </w:rPr>
        <w:t>Environmental health in healthcare settings is supported by the UN Millennium Development Goals. One is of direct relevance to the goals on improving maternal health (an estimated 529 000 maternal deaths occur per year; WHO 2005c) and reducing child mortality. Also, other goals, especially those on major diseases and infant mortality. The Millennium Project and the UN Secretary-General have also highlighted the importance of rapidly addressing “quick wins” (successful, quick interventions), particularly, providing services to health-care settings and schools. Effective functioning of health-care settings includes safe and sufficient water, basic sanitation, adequate management of health-care waste, appropriate knowledge and application of hygiene, and adequate ventilation. However, many of these requirements are not available in many health-care settings across the world. The international policy environment increasingly reflects these issues. Putting policy into practice in this area demands strong links between sectors such as health, water supply and sanitation, planning, building management and construc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Cs/>
          <w:sz w:val="20"/>
          <w:lang w:val="en-US"/>
        </w:rPr>
        <w:t>Positive po</w:t>
      </w:r>
      <w:r>
        <w:rPr>
          <w:bCs/>
          <w:sz w:val="20"/>
          <w:szCs w:val="20"/>
          <w:lang w:val="en-US"/>
        </w:rPr>
        <w:t>licies a</w:t>
      </w:r>
      <w:r>
        <w:rPr>
          <w:sz w:val="20"/>
          <w:szCs w:val="20"/>
          <w:lang w:val="en-US"/>
        </w:rPr>
        <w:t>re required at national, state, regional, district and health-setting levels to encourage appropriate levels of environmental health in health-care settings. A supportive policy environment should allow stakeholders at district and health-setting levels to establish effective governance and management arrangements to plan, fund, implement and coordinate improvements and maintain standards. Within this policy framework a multisectoral strategy should ensure that sufficient resources remain available to keep up and further improve the water and sanitation provision in healthcare settings, and that special attention is paid to extending this to home-care services to vulnerable groups such as HIV/AIDS patie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Name: Water, Sanitation, Hygiene and Health unit (Coordinator Robert Bos </w:t>
      </w:r>
      <w:hyperlink r:id="rId3">
        <w:r>
          <w:rPr>
            <w:rStyle w:val="InternetLink"/>
            <w:lang w:val="en-GB"/>
          </w:rPr>
          <w:t>bosr@who.int</w:t>
        </w:r>
      </w:hyperlink>
      <w:r>
        <w:rPr>
          <w:lang w:val="en-GB"/>
        </w:rPr>
        <w:t xml:space="preserve">; Yves Chartier responsible for water and sanitation in health care settings  </w:t>
      </w:r>
      <w:hyperlink r:id="rId4">
        <w:r>
          <w:rPr>
            <w:rStyle w:val="InternetLink"/>
            <w:lang w:val="en-GB"/>
          </w:rPr>
          <w:t>chartiery@who.int</w:t>
        </w:r>
      </w:hyperlink>
      <w:r>
        <w:rPr>
          <w:lang w:val="en-GB"/>
        </w:rPr>
        <w:t xml:space="preserve">)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World Health Organizationm</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Email: </w:t>
      </w:r>
      <w:hyperlink r:id="rId5">
        <w:r>
          <w:rPr>
            <w:rStyle w:val="InternetLink"/>
            <w:lang w:val="en-GB"/>
          </w:rPr>
          <w:t>chartiery@who.int</w:t>
        </w:r>
      </w:hyperlink>
      <w:r>
        <w:rPr>
          <w:lang w:val="en-GB"/>
        </w:rPr>
        <w:t xml:space="preserve">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 41 22 791 16 07</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 http://www.who.int/water_sanitation_health/e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6">
        <w:r>
          <w:rPr>
            <w:rStyle w:val="InternetLink"/>
            <w:sz w:val="20"/>
            <w:szCs w:val="20"/>
            <w:lang w:val="en-GB"/>
          </w:rPr>
          <w:t>http://www2.ohchr.org/english/issues/water/Iexpert/index.htm</w:t>
        </w:r>
      </w:hyperlink>
    </w:p>
    <w:sectPr>
      <w:headerReference w:type="default" r:id="rId7"/>
      <w:headerReference w:type="first" r:id="rId8"/>
      <w:footerReference w:type="default" r:id="rId9"/>
      <w:footerReference w:type="first" r:id="rId10"/>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3">
    <w:name w:val=" Char Char3"/>
    <w:basedOn w:val="DefaultParagraphFont"/>
    <w:qFormat/>
    <w:rPr>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sr@who.int" TargetMode="External"/><Relationship Id="rId4" Type="http://schemas.openxmlformats.org/officeDocument/2006/relationships/hyperlink" Target="mailto:chartiery@who.int" TargetMode="External"/><Relationship Id="rId5" Type="http://schemas.openxmlformats.org/officeDocument/2006/relationships/hyperlink" Target="mailto:chartiery@who.int" TargetMode="External"/><Relationship Id="rId6" Type="http://schemas.openxmlformats.org/officeDocument/2006/relationships/hyperlink" Target="http://www2.ohchr.org/english/issues/water/Iexpert/index.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8:28:00Z</dcterms:created>
  <dc:creator>Daniel Spalthoff</dc:creator>
  <dc:description/>
  <cp:keywords/>
  <dc:language>en-US</dc:language>
  <cp:lastModifiedBy>Daniel Spalthoff</cp:lastModifiedBy>
  <cp:lastPrinted>2010-02-04T20:06:00Z</cp:lastPrinted>
  <dcterms:modified xsi:type="dcterms:W3CDTF">2010-04-30T08:28: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3662532</vt:r8>
  </property>
  <property fmtid="{D5CDD505-2E9C-101B-9397-08002B2CF9AE}" pid="3" name="_AuthorEmail">
    <vt:lpwstr>bosr@who.int</vt:lpwstr>
  </property>
  <property fmtid="{D5CDD505-2E9C-101B-9397-08002B2CF9AE}" pid="4" name="_AuthorEmailDisplayName">
    <vt:lpwstr>Bos, Robert</vt:lpwstr>
  </property>
  <property fmtid="{D5CDD505-2E9C-101B-9397-08002B2CF9AE}" pid="5" name="_EmailSubject">
    <vt:lpwstr>questionnaire</vt:lpwstr>
  </property>
  <property fmtid="{D5CDD505-2E9C-101B-9397-08002B2CF9AE}" pid="6" name="_NewReviewCycle">
    <vt:lpwstr/>
  </property>
  <property fmtid="{D5CDD505-2E9C-101B-9397-08002B2CF9AE}" pid="7" name="_PreviousAdHocReviewCycleID">
    <vt:r8>-286696449</vt:r8>
  </property>
  <property fmtid="{D5CDD505-2E9C-101B-9397-08002B2CF9AE}" pid="8" name="_ReviewingToolsShownOnce">
    <vt:lpwstr/>
  </property>
</Properties>
</file>