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lang w:val="en-GB"/>
        </w:rPr>
      </w:pPr>
      <w:r>
        <w:rPr>
          <w:lang w:val="en-GB"/>
        </w:rPr>
        <w:t xml:space="preserve">Further clarify the content of human rights obligations related to access to safe drinking water and sanitation;  </w:t>
      </w:r>
    </w:p>
    <w:p>
      <w:pPr>
        <w:pStyle w:val="Normal"/>
        <w:numPr>
          <w:ilvl w:val="0"/>
          <w:numId w:val="2"/>
        </w:numPr>
        <w:jc w:val="both"/>
        <w:rPr>
          <w:lang w:val="en-GB"/>
        </w:rPr>
      </w:pPr>
      <w:r>
        <w:rPr>
          <w:lang w:val="en-GB"/>
        </w:rPr>
        <w:t xml:space="preserve">Make recommendations that could help the realization of the Millennium Development Goals (MDG), and particularly of the Goal 7;  </w:t>
      </w:r>
    </w:p>
    <w:p>
      <w:pPr>
        <w:pStyle w:val="Normal"/>
        <w:numPr>
          <w:ilvl w:val="0"/>
          <w:numId w:val="2"/>
        </w:numPr>
        <w:jc w:val="both"/>
        <w:rPr>
          <w:lang w:val="en-GB"/>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lang w:val="en-GB"/>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iCs/>
          <w:lang w:val="en-GB"/>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drinking sanitation and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ater Safety Plans, involving school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Mobilizing communities to get access to safe water and sanit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Citizens and schools of rural areas with small-scale water supply system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Partners involved:  </w:t>
      </w:r>
      <w:r>
        <w:rPr>
          <w:sz w:val="20"/>
          <w:lang w:val="en-US"/>
        </w:rPr>
        <w:t>Romania: EuroTeleorman, FVC Garla Mare, M&amp;S Slobozia, Armenia: AWHHE; Moldova: WISDOM, Ecotox, Georgie; Greens Movement Georgie , Ukraine: Vozhrozhdeny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lease see final remarks</w:t>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Since 2008</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Short and medium term: Ministry of Foreign Affairs, The Netherland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Long term: national Ministries/author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sz w:val="20"/>
          <w:lang w:val="en-GB"/>
        </w:rPr>
        <w:t>In many rural areas citizens depend for their drinking water on unprotected water sources and hence depend on unsafe drinking water. The World Health Organisation (WHO) initiated the Water Safety Plan (WSP) approach, which has to be considered as a part of the WHO or other guidelines or directives on drinking water quality. The WSP focuses on the safety of all the different aspects of a water supply, which can vary from a large-scale supply providing water to several million consumers to a small-scale system, e.g. a bucket-well. The WSP is a concept to develop a process-orientated observation of the water supply and its goal is to identify and eliminate all the possible risks in the entire water supply system: from the potential risks of water pollution in the catchment area all the way along the line to the consum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GB"/>
        </w:rPr>
        <w:t>Since several years Women in Europe for a Common Future, WECF, in cooperation with local partners, has been observing and monitoring water pollution of small-scale water supply systems such as dug wells, in rural areas of the EECCA. In WECF’s experience, proving a severe anthropogenic pollution of drinking water via water tests often does NOT trigger any action by local or regional authorities to start water protection measures</w:t>
      </w:r>
      <w:r>
        <w:rPr>
          <w:b/>
          <w:sz w:val="20"/>
          <w:lang w:val="en-G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GB"/>
        </w:rPr>
        <w:t>To address the above-mentioned problems and aims, WECF created an educational package (WSP toolbox) for schools to develop community based Water Safety Plans (WSP) for local small-scale water supply systems such as dug wells, boreholes and public taps. The aim of the activities on developing WSP for small-scale water supply systems involving schools was, building local capacity and strengthening and mobilising the community for improved access to safe drinking water. WECF’s WSP toolkit provides schools and other stakeholders with a WSP manual with background information about the aims of the WSP, about properties of drinking water and sources of pollution and related health risks</w:t>
      </w:r>
      <w:r>
        <w:rPr>
          <w:rStyle w:val="FootnoteCharacters"/>
          <w:rStyle w:val="FootnoteAnchor"/>
          <w:rFonts w:cs="Arial" w:ascii="Arial" w:hAnsi="Arial"/>
          <w:sz w:val="20"/>
          <w:lang w:val="en-GB"/>
        </w:rPr>
        <w:footnoteReference w:id="2"/>
      </w:r>
      <w:r>
        <w:rPr>
          <w:sz w:val="20"/>
          <w:lang w:val="en-GB"/>
        </w:rPr>
        <w:t>. The toolkit includes questionnaires for collecting information from citizens, local health authorities and local authorities responsible for water sources. Further, the toolkit includes sanitary inspection forms on the current state and potential risks of (private) wells, and materials and instructions for carrying out simple water test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WSP were carried out in 2008/9 by 8 schools in Romania. In 2009/2010 schools in Armenia, Georgia, Moldova started with developing WSP for their villag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For the WSP manual, please see: </w:t>
      </w:r>
      <w:hyperlink r:id="rId3">
        <w:r>
          <w:rPr>
            <w:rStyle w:val="InternetLink"/>
            <w:sz w:val="20"/>
            <w:lang w:val="en-GB"/>
          </w:rPr>
          <w:t>http://www.wecf.eu/english/publications/2008/wspmanuals-revised.php</w:t>
        </w:r>
      </w:hyperlink>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http://www.wecf.eu/download/2009/July/WP-153WSPengl.DruckkomplettfrInternet.pdf</w:t>
      </w:r>
    </w:p>
    <w:p>
      <w:pPr>
        <w:pStyle w:val="Normal"/>
        <w:pBdr>
          <w:top w:val="single" w:sz="4" w:space="1" w:color="000000" w:shadow="1"/>
          <w:left w:val="single" w:sz="4" w:space="4" w:color="000000" w:shadow="1"/>
          <w:bottom w:val="single" w:sz="4" w:space="1" w:color="000000" w:shadow="1"/>
          <w:right w:val="single" w:sz="4" w:space="4" w:color="000000" w:shadow="1"/>
        </w:pBdr>
        <w:rPr>
          <w:sz w:val="20"/>
          <w:lang w:val="en-GB"/>
        </w:rPr>
      </w:pPr>
      <w:r>
        <w:rPr>
          <w:sz w:val="20"/>
          <w:lang w:val="en-GB"/>
        </w:rPr>
        <w:t>For a case study on the results of WSP involving schools in Romania pl. see: http://www.wecf.eu/download/2010/03/wsp_romania.pdf</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for question 1 and 2: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n general, the availability and accessibility of water for domestic purposes is sufficient in the rural areas of many countries in the EECCA. Although centralized piped water is available, the reliability is due to interruptions and leakages rather low; if dug wells are available the reliability is rather good.</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Most families in the rural areas have as sanitation options pit latrines, and according the MDG definition considered as improved or unimproved sanitation. Most of the pits are not covered, do not have an impermeable pit and are herewith not considered as improved sanitation. A similar situation is found in school toilets E.g. cover on the pit is lacking, no privacy, no hygiene, bad smell and therefore located far away from the school.</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approach of WSP involving schools has been applied for water and sanitation safety. By developing water and sanitation safety plans the schools and the community built their capacity and learn to identify and to formulate their water and sanitation related problems, and to identify the responsible persons and/or institutions. Making use of questionnaires pupils of schools interview the citizens, water and responsible authorities about their views, wishes, usage and perception of water and sanitation facilities, and related health risks. By field visits and by working with risk-assessment checklists the pupils and citizens learn to recognize their situation and to identify the issues to be improved. Developing Water and Sanitation Safety Plans can be an entry to more comfortable and safe life, concerning water and sanitation in the rural settlements.</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lease see question 1</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f a WSP is well developed, also the financial aspect about water prices, about the costs of operation and maintenance (O&amp;M) and reinvestment are a topic for investigation and discussion.</w:t>
      </w:r>
    </w:p>
    <w:p>
      <w:pPr>
        <w:pStyle w:val="Normal"/>
        <w:tabs>
          <w:tab w:val="clear" w:pos="709"/>
          <w:tab w:val="left" w:pos="9000" w:leader="dot"/>
        </w:tabs>
        <w:jc w:val="both"/>
        <w:rPr>
          <w:i/>
          <w:i/>
          <w:sz w:val="20"/>
          <w:lang w:val="en-GB"/>
        </w:rPr>
      </w:pPr>
      <w:r>
        <w:rPr>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3"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3"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3" w:color="000000" w:shadow="1"/>
        </w:pBdr>
        <w:jc w:val="both"/>
        <w:rPr>
          <w:sz w:val="20"/>
          <w:lang w:val="en-US"/>
        </w:rPr>
      </w:pPr>
      <w:r>
        <w:rPr>
          <w:sz w:val="20"/>
          <w:lang w:val="en-US"/>
        </w:rPr>
        <w:t>Risk assessment of the water and sanitation facilities and minimizing the risks, are the keys of the safety plans. All steps of the whole system should be investigated on risks and discussed with stakeholders and eventually experts how to minimise the risks, how to improve the situation. This process can be guided by an local leader who has some knowledge  on  the issues.</w:t>
      </w:r>
    </w:p>
    <w:p>
      <w:pPr>
        <w:pStyle w:val="Normal"/>
        <w:pBdr>
          <w:top w:val="single" w:sz="4" w:space="1" w:color="000000" w:shadow="1"/>
          <w:left w:val="single" w:sz="4" w:space="4" w:color="000000" w:shadow="1"/>
          <w:bottom w:val="single" w:sz="4" w:space="1" w:color="000000" w:shadow="1"/>
          <w:right w:val="single" w:sz="4" w:space="3" w:color="000000" w:shadow="1"/>
        </w:pBdr>
        <w:jc w:val="both"/>
        <w:rPr>
          <w:sz w:val="20"/>
          <w:lang w:val="en-US"/>
        </w:rPr>
      </w:pPr>
      <w:r>
        <w:rPr>
          <w:sz w:val="20"/>
          <w:lang w:val="en-US"/>
        </w:rPr>
        <w:t>Although issues like a hygienic disposal or soap for washing hands is in the most communities affordable, accessible, however the many citizens in many regions are not aware of the importance of the hygiene and the risks of for example not-sanitised human excreta.</w:t>
      </w:r>
    </w:p>
    <w:p>
      <w:pPr>
        <w:pStyle w:val="Normal"/>
        <w:pBdr>
          <w:top w:val="single" w:sz="4" w:space="1" w:color="000000" w:shadow="1"/>
          <w:left w:val="single" w:sz="4" w:space="4" w:color="000000" w:shadow="1"/>
          <w:bottom w:val="single" w:sz="4" w:space="1" w:color="000000" w:shadow="1"/>
          <w:right w:val="single" w:sz="4" w:space="3" w:color="000000" w:shadow="1"/>
        </w:pBdr>
        <w:jc w:val="both"/>
        <w:rPr>
          <w:sz w:val="20"/>
          <w:lang w:val="en-US"/>
        </w:rPr>
      </w:pPr>
      <w:r>
        <w:rPr>
          <w:sz w:val="20"/>
          <w:lang w:val="en-US"/>
        </w:rPr>
        <w:t>Awareness raising on health, water and sanitation issues, community involvement, ownership and capacity building of the citizens can lead to an increased awareness on human rights, but also on the human duties to protect the environment and the human against pollution.</w:t>
      </w:r>
    </w:p>
    <w:p>
      <w:pPr>
        <w:pStyle w:val="Normal"/>
        <w:pBdr>
          <w:top w:val="single" w:sz="4" w:space="1" w:color="000000" w:shadow="1"/>
          <w:left w:val="single" w:sz="4" w:space="4" w:color="000000" w:shadow="1"/>
          <w:bottom w:val="single" w:sz="4" w:space="1" w:color="000000" w:shadow="1"/>
          <w:right w:val="single" w:sz="4" w:space="3"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development of Safety Plans will lead to more awareness on water and sanitation quality and more ownership   of the local available system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development of water and sanitation plans with the involvement of schools and other stakeholders address the participation of many levels of the socie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However the final out come of the implementation will not ensure a non-discrimination, or inclusion of the poor or minoriti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f the approach and the planning will be with involving of all groups, minorities or other vulnerable groups, will depend a lot on the leading persons or group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tabs>
          <w:tab w:val="clear" w:pos="709"/>
          <w:tab w:val="left" w:pos="9000" w:leader="dot"/>
        </w:tabs>
        <w:jc w:val="both"/>
        <w:rPr>
          <w:i/>
          <w:i/>
          <w:sz w:val="20"/>
          <w:lang w:val="en-GB"/>
        </w:rPr>
      </w:pPr>
      <w:r>
        <w:rPr>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Indeed for developing a safety plan for water or sanitation – even for a dug well or pit latrine- some training of the WSP-leader is required, capacity has to be built and some knowledge has to be transferr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For identification and minimizing the risks a participatory process will be started, in which the concerned stakeholders should be involved, which can be individuals, authorities, experts or the med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wareness raising on health, water and sanitation issues, community involvement, ownership and capacity building of the citizens can lead to the awareness on their human rights, but also on the human duties to protect the environment and the human against pollu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n many countries where citizens lack access to safe water and sanitation systems, the situation often goes along with lack of monitoring by the authorities, lack of awareness and knowledge about the conditions in the rural areas, and lack of setting adequate prior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Carrying out a water and sanitation safety plan will lead to awareness about the situation; the results can be transferred from local to regional and national level. Locally some improvements can be reached, but in many cases high investments or experts are needed for forwarding or implementing real improvemen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lang w:val="en-US"/>
        </w:rPr>
        <w:t>Citizens will have more confidence to raise their voices and to force the authorities to fulfill their du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citizens of communities where schools carried the WSP activities within the frame of the WSP manual and toolbox with simple water tests for small scale water supply systems, increased their awareness on water quality and the causes of pollution. But to be realistic, in many cases and in many remote areas is the situation to such an extend that not all the water and sanitation related problems can be solved in a short term by them self.</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high ownership of the safety plan results will give the citizens more confidence and power them to come up for their rights. The results of the WSP can be used as a tool for lobbying, and for raising awareness to all the responsible actor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jc w:val="both"/>
        <w:rPr>
          <w:sz w:val="20"/>
          <w:lang w:val="en-US"/>
        </w:rPr>
      </w:pPr>
      <w:r>
        <w:rPr>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lang w:val="en-US"/>
        </w:rPr>
        <w:t xml:space="preserve">Even if the risks within the water and sanitation systems are minimized, the implementation of the WSP should restart again. The whole process of a continually monitoring of the systems and minimizing the risks is included in the approach of Safety Plan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n several project countries, for example in Romania, Moldova, Ukraine, Georgia and Armenia, schools carried out WSP during 8 months within the curriculum for their local small-scale water supply systems. The results were shared locally leading to an increased awareness among the citizens about water quality, sources of pollution and possibilities to decrease the water pollution. However the duration of 8 months were too short for realizing the plans. In some villages the citizens were informed for the first time about the quality of their drinking water, about related health risks and about water protection measures, and were surprised that schools can do such a great job. With the gained experiences we advocate the issue water and sanitation safety plans as a part of the curriculum of primary and secondary schools in order to realize the access to safe water and sustainable sanitation as a human righ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Margriet Samwel, Claudia Wendland</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Women in Europe for a Common Future - WECF</w:t>
      </w:r>
    </w:p>
    <w:p>
      <w:pPr>
        <w:pStyle w:val="Normal"/>
        <w:pBdr>
          <w:top w:val="single" w:sz="4" w:space="3" w:color="000000"/>
          <w:left w:val="single" w:sz="4" w:space="4" w:color="000000"/>
          <w:bottom w:val="single" w:sz="4" w:space="3" w:color="000000"/>
          <w:right w:val="single" w:sz="4" w:space="4" w:color="000000"/>
        </w:pBdr>
        <w:rPr/>
      </w:pPr>
      <w:r>
        <w:rPr>
          <w:lang w:val="fr-FR"/>
        </w:rPr>
        <w:t xml:space="preserve">Email: </w:t>
      </w:r>
      <w:hyperlink r:id="rId4">
        <w:r>
          <w:rPr>
            <w:rStyle w:val="InternetLink"/>
            <w:lang w:val="fr-FR"/>
          </w:rPr>
          <w:t>Margriet.Samwel@wecf.eu</w:t>
        </w:r>
      </w:hyperlink>
      <w:r>
        <w:rPr>
          <w:lang w:val="fr-FR"/>
        </w:rPr>
        <w:t>, claudia.wendland@wecf.eu</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 + 49 89 2323938-0</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 www.wecf.eu</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5">
        <w:r>
          <w:rPr>
            <w:rStyle w:val="InternetLink"/>
            <w:sz w:val="20"/>
            <w:szCs w:val="20"/>
            <w:lang w:val="en-GB"/>
          </w:rPr>
          <w:t>http://www2.ohchr.org/english/issues/water/Iexpert/index.htm</w:t>
        </w:r>
      </w:hyperlink>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wecf.de/english/publications/2008/wspmanuals-revised.p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Tahoma"/>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ËÎÌå"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ecf.eu/english/publications/2008/wspmanuals-revised.php" TargetMode="External"/><Relationship Id="rId4" Type="http://schemas.openxmlformats.org/officeDocument/2006/relationships/hyperlink" Target="mailto:Margriet.Samwel@wecf.eu" TargetMode="External"/><Relationship Id="rId5" Type="http://schemas.openxmlformats.org/officeDocument/2006/relationships/hyperlink" Target="http://www2.ohchr.org/english/issues/water/Iexpert/index.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1:01:00Z</dcterms:created>
  <dc:creator>Daniel Spalthoff</dc:creator>
  <dc:description/>
  <cp:keywords/>
  <dc:language>en-US</dc:language>
  <cp:lastModifiedBy>Daniel Spalthoff</cp:lastModifiedBy>
  <cp:lastPrinted>2010-02-04T20:06:00Z</cp:lastPrinted>
  <dcterms:modified xsi:type="dcterms:W3CDTF">2010-07-06T11:01: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