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rPr>
      </w:pPr>
      <w:r>
        <w:rPr>
          <w:b/>
          <w:smallCap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ing sanitation in areas without reliable water supply and functioning wastewater treatment of the EECCA countries – Replacing pit latrines by urine diverting dry toile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roviding hygienic and safe sanitation for families and school childre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ement of public health</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rotecting groundwater as a source for drinking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Providing organic fertiliz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Raising awareness about affordable sustainable sanitation solu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ement of living conditions of vulnerable groups in rural and sub-urban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Families and school children in</w:t>
      </w:r>
      <w:r>
        <w:rPr>
          <w:b/>
          <w:sz w:val="20"/>
          <w:lang w:val="en-US"/>
        </w:rPr>
        <w:t xml:space="preserve"> </w:t>
      </w:r>
      <w:r>
        <w:rPr>
          <w:sz w:val="20"/>
          <w:lang w:val="en-US"/>
        </w:rPr>
        <w:t>areas without reliable water supply and functioning wastewater treatment of the EECCA countr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omen in Europe for a Common Future- WECF and its network of local partners in the EECCA countr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ince 2001</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Short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inistry of Foreign Affairs, The Netherlands, in the frame of the MFS programme, coordinated by WECF.</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Fondation Ensem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German Ministry of Environment and Nuclear Saf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Medium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dividual toilets by families with co-funding by donors see ab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dividual toilets by families, Schools by responsible author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pPr>
      <w:r>
        <w:rPr>
          <w:sz w:val="20"/>
          <w:lang w:val="en-US"/>
        </w:rPr>
        <w:t xml:space="preserve">The conditions of sanitation in rural areas of the EECCA countries often do not meet the criteria for basic hygiene and environmental protection. Although most toilets are considered as improved sanitation according to the JMP definition, the public health is set at risk by the commonly used pit latrines. The shallow groundwater wells that are often used for drinking water are contaminated by the pit latrines. </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US"/>
        </w:rPr>
      </w:pPr>
      <w:r>
        <w:rPr>
          <w:sz w:val="20"/>
          <w:lang w:val="en-US"/>
        </w:rPr>
        <w:t xml:space="preserve">Since 2002, WECF and local NGO partners have implemented more than 500 individual toilets and 30 school toilets based on urine diverting dry (UDD) technology, always together with hand wash facilities, in Romania, Bulgaria, Belarus, Ukraine, Moldova, Armenia, Azerbaijan, Georgia, Kyrgyzstan, Kazakhstan, Tajikistan and Afghanistan in different projects funded by the Ministry of Foreign Affairs the Netherlands, the German Federal Ministry for Environment, Nature Conversation and Nuclear Safety and Fondation Ensemble. The projects are implemented within a participatory approach involving all stakeholders and building capacity in the regions about hygienic issues and sustainable sanitation options such as UDD toilets. </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1. How does the practice meet the criterion of avail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en-US"/>
              </w:rPr>
            </w:pPr>
            <w:r>
              <w:rPr>
                <w:sz w:val="20"/>
                <w:lang w:val="en-GB"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Our practice of constructing a toilet in an individual family house meets the criterion of availabil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ur practice of constructing a toilet in a public toilet meets the criterion as well, since it takes into account the no of pupils in the schools. During the monitoring of our sanitation projects, we confirmed these data by interviewing the pupils, see our experiences and recommendations in http://www.wecf.eu/download/2009/wecf_school_sanitation_english.pdf</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individual UDD toilets are built as close to the house as possible or indoor, guaranteeing though accessibility in summer and winter times and during day and night. This is of particular interest as the EECCA countries have very cold winters. In contrast to pit latrines, the UDD toilets do not smell or attract fl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e try to meet criteria for disabled people by recommending to build the toilets without steps. In case that there are steps, there is a handrail install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chool UDDT is well accessible to the pupils and staff, the accessibility can be improved by having the sanitation facility connected with the school or inside the school building. Most of the school sanitation projects are indoor toilets with hand wash basins and heat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Our practice requires an initial investment but when using the toilets, there are no further costs as the owner has to care on its own for cleaning and for safely processing the toilet products. In contrast there is the benefit of using organic fertilizer but that can hardly assessed in terms of financial benefit.</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initial investment of at least 250 Euro for an outdoor toilet is needed to meet the requirements of the separation and safe handling of urine and faeces. Indoor toilets can be built much cheaper as the rest room can be introduced into the house from the beginning.</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lang w:val="en-US"/>
        </w:rPr>
        <w:t>In our practice short term, we co-fund the initial investment with 50-95% depending on the means of the families. There are already a number of replications that people build their own UDD toilet on their own costs.</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Our experience shows that it is for most people not a question of money to build a toilet but a question of priority. More awareness is needed to increase the awareness for the importance of sanitatio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school toilets are usually relatively costly as they require a full construction of a building incl. insulation and heating. For the need of these sustainable sanitation options, there is often a lack of ownership, responsibility and a lack of awareness about the link between education and sanitation and thus a lack of allocated money in the local, regional and national budgets.</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UDD toilets together with the hand wash facilities meet the criterion of quality and safety. The users especially the pupils need to be trained and educated in order to use it properly because the technology is new for them. Due to the separation of urine and faeces, there are no smell and no flies.</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lang w:val="en-US"/>
        </w:rPr>
        <w:t xml:space="preserve">In the schools, we make a contract with the school director prior to the project to ensure that the criteria are met: There must be a caretaker who cleans the toilets at least on a daily base. Toilet paper and soap must be provided as well as cover material which is needed after defecating. The girls´ toilets are provided with a bin for menstrual products which are not allowed to throw into the faeces chamber. The handling of the toilet products must be organized by the director, e.g. applying the urine in the school demonstration garden.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In some schools, there are parents´ clubs which organize the provision of toilet paper, soap and cover material by collecting money from the parents. In some schools, there are local companies sponsoring and providing e.g. saw dust as cover material for free.</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lang w:val="en-US"/>
        </w:rPr>
        <w:t>The collection chambers of the faecal material are constructed in such a way that the caretaker has to handle the material after a storage period of one year. The reservoirs with the collected urine are emptied after a sanitizing period of 6 months, according to the guidelines of the WHO for the safe reuse of human excreta in agriculture (2006). The garbage bins are collected together with the solid household waste which is mostly incinerated/burnt.</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UDD technology is well accepted by different socio-cultural background, e.g. has been successfully implemented also in a islamic school where anal cleansing is applied.</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fter training and awareness raising, the concept of separation of urine and faeces, and re-using them in agriculture and therefore not polluting the environment, is well accepted. Our practice provides at first the construction of a demonstration toilet so that the people are convinced after having tested the new technology in practice. In regions with a high groundwater table the UDDT provides a huge advantage. In contrary with the pit latrine the faeces are stored dry and not swimming in the pit filled with ground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school UDDT facilities have separated restrooms for boys and girls, where privacy and dignity is guaranteed. The pupils are happy also about the hand wash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In general, there is a lack of acceptance by authorities. In most countries a regulation for the system and requirements of school sanitation exists, but in general the system refers to pit latrines and water flushed toile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Laws and regulations in most EECCA countries still do not provide for a good legal framework to construct UDD toilets and this is an obstacle for many authorities to accept the new technology. Here awareness raising can change perception and thus also change the legal basis.</w:t>
      </w:r>
    </w:p>
    <w:p>
      <w:pPr>
        <w:pStyle w:val="Normal"/>
        <w:tabs>
          <w:tab w:val="clear" w:pos="709"/>
          <w:tab w:val="left" w:pos="9000" w:leader="dot"/>
        </w:tabs>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ur practice meets the criterion of non-discrimination as all people use the toilet, children as well as old people, independent of sex or religion. We also aim for barrier-free constructions of the toilet to provide access to UDD toilets for disabled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The school toilets provide separate rest rooms for boys and girls in order to meet the requirements for privacy and dig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ur projects start with a hygiene and an awareness raising campaign in the villages involving all stakeholders by a participatory approach from the planning and execution of the projects. Capacity building is an important part of our practice. We usually apply a train the trainers principle so that local people are enabled to become professionals for UDD technolog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re is still a lack of a proper legal framework for the construction and maintenance of UDD toilets. However, awareness is increasing and chances of changing the legal framework are become higher. Furthermore, there are no high maintenance costs, so that the problem of accountability is not very high. In any case, in particular for school UDD toilets, proper laws and regulations would improve the chance of maintaining the toilets and the construction of new ones.</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US"/>
        </w:rPr>
      </w:pPr>
      <w:r>
        <w:rPr>
          <w:b/>
          <w:bCs/>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US"/>
        </w:rPr>
      </w:pPr>
      <w:r>
        <w:rPr>
          <w:bCs/>
          <w:sz w:val="20"/>
          <w:lang w:val="en-US"/>
        </w:rPr>
        <w:t>Access to safe affordable and sustainable sanitation it provided to the users. Innovative sanitation solutions without needing flush water are demonstrated. The practice of re-using the toilet products results in higher yields in agricultu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val="false"/>
          <w:b w:val="false"/>
          <w:sz w:val="20"/>
          <w:lang w:val="en-US"/>
        </w:rPr>
      </w:pPr>
      <w:r>
        <w:rPr>
          <w:b w:val="false"/>
          <w:sz w:val="20"/>
          <w:lang w:val="en-US"/>
        </w:rPr>
        <w:t>Still the lack of a legal framework is an obstacle and needs to be constantly lobbied f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actice of implementing UDD sanitation technology is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conomically sustainable: after the initial investment, the operation and maintenance does not require any significant financial means such as a monthly fee. No water is needed to flush the toilet. We take care that the construction especially for school toilets is very robust and long last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nvironmentally sustainable: water is saved as there is no flush water needed and water resources are protected. Nutrients are re-used in agriculture and do not eutrophicate the wa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ocially sustainable: the sanitation practice is well accepted by all users after being introduced to th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With demonstrating the UDD toilets as a sustainable sanitation option for individuals and schools in the EECCA countries within a participatory approach, the awareness for the need of ensuring public health is rais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human rights criteria can be met. Especially for schools, the mobilized community calls for sustainable sanitation in other schools as well. The right to school sanitation must be considered as human righ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ore awareness raising on all levels about new alternative sanitation solutions is needed. An adapted regulation should support UDD toilet implementation at large sca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de-DE"/>
        </w:rPr>
      </w:pPr>
      <w:r>
        <w:rPr>
          <w:lang w:val="de-DE"/>
        </w:rPr>
        <w:t xml:space="preserve">OHCHR </w:t>
      </w:r>
    </w:p>
    <w:p>
      <w:pPr>
        <w:pStyle w:val="Default"/>
        <w:ind w:left="1440" w:hanging="0"/>
        <w:rPr>
          <w:lang w:val="de-DE"/>
        </w:rPr>
      </w:pPr>
      <w:r>
        <w:rPr>
          <w:lang w:val="de-DE"/>
        </w:rPr>
        <w:t xml:space="preserve">Palais des Nations </w:t>
      </w:r>
    </w:p>
    <w:p>
      <w:pPr>
        <w:pStyle w:val="Default"/>
        <w:ind w:left="1440" w:hanging="0"/>
        <w:rPr>
          <w:lang w:val="de-DE"/>
        </w:rPr>
      </w:pPr>
      <w:r>
        <w:rPr>
          <w:lang w:val="de-DE"/>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Dr. Claudia Wendland,</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Dr. Anke Stock</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Margriet Samwel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omen in Europe for a Common Future - WECF</w:t>
      </w:r>
    </w:p>
    <w:p>
      <w:pPr>
        <w:pStyle w:val="Normal"/>
        <w:pBdr>
          <w:top w:val="single" w:sz="4" w:space="3" w:color="000000"/>
          <w:left w:val="single" w:sz="4" w:space="4" w:color="000000"/>
          <w:bottom w:val="single" w:sz="4" w:space="3" w:color="000000"/>
          <w:right w:val="single" w:sz="4" w:space="4" w:color="000000"/>
        </w:pBdr>
        <w:jc w:val="both"/>
        <w:rPr/>
      </w:pPr>
      <w:r>
        <w:rPr>
          <w:lang w:val="fr-FR"/>
        </w:rPr>
        <w:t xml:space="preserve">Email: </w:t>
      </w:r>
      <w:hyperlink r:id="rId3">
        <w:r>
          <w:rPr>
            <w:rStyle w:val="InternetLink"/>
            <w:lang w:val="fr-FR"/>
          </w:rPr>
          <w:t>anke.stock@wecf.eu</w:t>
        </w:r>
      </w:hyperlink>
      <w:r>
        <w:rPr>
          <w:lang w:val="fr-FR"/>
        </w:rPr>
        <w:t>, Margriet.Samwel@wecf.eu&g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49 89 2323938-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wecf.e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alibri"/>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ke.stock@wecf.eu"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02:00Z</dcterms:created>
  <dc:creator>Daniel Spalthoff</dc:creator>
  <dc:description/>
  <cp:keywords/>
  <dc:language>en-US</dc:language>
  <cp:lastModifiedBy>Daniel Spalthoff</cp:lastModifiedBy>
  <cp:lastPrinted>2010-02-04T20:06:00Z</cp:lastPrinted>
  <dcterms:modified xsi:type="dcterms:W3CDTF">2010-07-06T11:02: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