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UNDP’s Human Rights Based Approach (HRBA) to Improving Water Governance programme in Europe &amp; CI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NB: the questionnaire will draw on experience creating projects under the terms of the regional programme in Bosnia &amp; Herzegovina and Tajikista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Noting that UNDP is a UN agency largely focused on human development and capacity development (not infrastructure building), the overall aim of the programme is to improve people’s access to safe, potable water, and to bridge the gap between ‘theory’ and ‘practice’ with regard to the ‘right to water’. This is to be achieved by</w:t>
      </w:r>
      <w:r>
        <w:rPr>
          <w:sz w:val="20"/>
          <w:lang w:val="en-GB"/>
        </w:rPr>
        <w:t xml:space="preserve"> i</w:t>
      </w:r>
      <w:r>
        <w:rPr>
          <w:sz w:val="20"/>
          <w:lang w:val="en-US"/>
        </w:rPr>
        <w:t>) identifying needs and innovative opportunities for programming in the cross-cutting field of water governance and human rights, and ii) supporting countries in Europe &amp; CIS to develop and implement new project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intended outcomes of the programme are two-fold: 1) water governance considerations incorporated into national development frameworks, and dialogues and processes at local, national and transboundary levels strengthened to better address key water and sanitation challenges, 2) Improved protection and promotion of human rights, as relevant to the water secto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re are 4 key areas around which the programme is structured: 1) Water </w:t>
      </w:r>
      <w:r>
        <w:rPr>
          <w:i/>
          <w:sz w:val="20"/>
          <w:lang w:val="en-US"/>
        </w:rPr>
        <w:t>accessibility</w:t>
      </w:r>
      <w:r>
        <w:rPr>
          <w:sz w:val="20"/>
          <w:lang w:val="en-US"/>
        </w:rPr>
        <w:t xml:space="preserve">, 2) Water </w:t>
      </w:r>
      <w:r>
        <w:rPr>
          <w:i/>
          <w:sz w:val="20"/>
          <w:lang w:val="en-US"/>
        </w:rPr>
        <w:t>affordability</w:t>
      </w:r>
      <w:r>
        <w:rPr>
          <w:sz w:val="20"/>
          <w:lang w:val="en-US"/>
        </w:rPr>
        <w:t xml:space="preserve">, 3) Water </w:t>
      </w:r>
      <w:r>
        <w:rPr>
          <w:i/>
          <w:sz w:val="20"/>
          <w:lang w:val="en-US"/>
        </w:rPr>
        <w:t>allocation &amp; quality</w:t>
      </w:r>
      <w:r>
        <w:rPr>
          <w:sz w:val="20"/>
          <w:lang w:val="en-US"/>
        </w:rPr>
        <w:t>, 4) Transboundary Wat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The programme is jointly implemented by the UNDP Regional Centre for Europe &amp; CIS, and respective UNDP Country Offices. </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Target group(s): </w:t>
      </w:r>
      <w:r>
        <w:rPr>
          <w:sz w:val="20"/>
          <w:lang w:val="en-US"/>
        </w:rPr>
        <w:t xml:space="preserve">The marginalized and discriminated, i.e. those whose right to water is furthest from being met/are furthest from having access to sufficient safe and potable water. This differs depending on the national context, but often includes roma, women, the disabled, internally displaced persons, and children.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In Bosnia, one project component will specifically focus on internally displaced persons (IDPs); another will identify target municipalities and then create and undertake an attitude survey to identify the target groups within those municipalit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 xml:space="preserve">In Tajikistan, rural jamoats are the target area, and similar to B&amp;H, an attitude survey will be created and conducted to identify the target groups within the chosen jamoats. </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N/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programme has a 3yr duration (2009-2012) in which to define and implement country project activities under the terms of the programme. Individual country projects differ in duration, but are typically 1-2 years long.</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UNDP (with potential co-funding by Slovenia) for regional level activities (i.e. phases 1 and 2). Resources are mobilized for individual country projects in-country. In Bosnia, funding is from UNDP GoAL WaSH and MDG-F Spanish Funds. In Tajikistan, funding is from UNDP GoAL WaSH. </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HRBA to Improving Water Governance Programme is implemented in each recipient country in a 3 phase approach, based on the methodology provided by the UN Common Understanding on the HRBA: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PHASE 1) Country selection and identification of key challenges via a desk review/assess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PHASE 2) Comprehensive in-country scoping missions aimed at in-depth situational analyses of the water sector from a human rights perspective and detailed stakeholder consultations, in order to define and develop project options for the specific country that meet the terms of the programm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PHASE 3) Project inception, implementation, monitoring, reporting and evalua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o date, phases 1 and 2 have been completed in Bosnia and Herzegovina &amp; Tajikistan, and phase 3 is just beginn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u w:val="single"/>
          <w:lang w:val="en-US"/>
        </w:rPr>
        <w:t>In Bosnia</w:t>
      </w:r>
      <w:r>
        <w:rPr>
          <w:sz w:val="20"/>
          <w:lang w:val="en-US"/>
        </w:rPr>
        <w:t xml:space="preserve">, the project has 3 components: i) Enhancing awareness of water rights and responsibilities at the local level through the design and implementation of an awareness raising campaign, ii) Creating a Water Loss Detection Plan and training local government personnel responsible (under negotiation), and iii) Improving water delivery of internally displaced persons (IDPs) through designing and conducting a survey to review IDPs opportunities and constraints with regard their access to water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u w:val="single"/>
          <w:lang w:val="en-US"/>
        </w:rPr>
        <w:t>In Tajikistan</w:t>
      </w:r>
      <w:r>
        <w:rPr>
          <w:sz w:val="20"/>
          <w:lang w:val="en-US"/>
        </w:rPr>
        <w:t xml:space="preserve"> the project encompasses an i) Attitude survey to decipher the level of public understanding of the rights and responsibilities of rights-holders and duty-bearers in relation to water as a natural resource base and consumer good, ii) Implementing an Awareness Raising Campaign, with the aim of building the knowledge/capacity of rights-holders/civil society so they can claim their right to water when duty-bearers fail in their fulfilling their obliga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i/>
                <w:i/>
                <w:sz w:val="20"/>
                <w:lang w:val="en-US" w:eastAsia="en-US"/>
              </w:rPr>
            </w:pPr>
            <w:r>
              <w:rPr>
                <w:i/>
                <w:sz w:val="20"/>
                <w:lang w:val="en-US" w:eastAsia="en-US"/>
              </w:rPr>
              <w:t xml:space="preserve">Availability refers to sufficient quantities, reliability and the continuity of supply. </w:t>
            </w:r>
            <w:r>
              <w:rPr>
                <w:i/>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i/>
                <w:sz w:val="20"/>
                <w:szCs w:val="20"/>
                <w:lang w:val="en-GB"/>
              </w:rPr>
              <w:t xml:space="preserve">There must also exist </w:t>
            </w:r>
            <w:r>
              <w:rPr>
                <w:i/>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second component of the project in Bosnia, a Water Loss Detection Plan, addresses this criterion. It was decided this should form a part of the project due to the severe water supply network leakages of up to50-80% uncovered during the scoping mission (phase 2), caused by defects in the old and deteriorating water supply network. This component aims to build the capacity of/train water sector officials and water utility staff in technical and managerial aspects of leak detection, so as to increase overall water availability to citizens.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i/>
                <w:i/>
                <w:sz w:val="20"/>
                <w:lang w:val="en-US" w:eastAsia="en-US"/>
              </w:rPr>
            </w:pPr>
            <w:r>
              <w:rPr>
                <w:i/>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i/>
                <w:sz w:val="20"/>
                <w:lang w:val="en-GB" w:eastAsia="ko-KR"/>
              </w:rPr>
              <w:t>will vary depending on the terrain, the capacity of the person collecting the water (children, older people, and persons with disabilities may take longer), and other factors.</w:t>
            </w:r>
            <w:r>
              <w:rPr>
                <w:i/>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In Bosnia, part of the project specifically aims at improving access to safe water for internally displaced persons (IDPs), for whom safe water can rarely be granted due to their lack of official place of residence with a building license. Interviews, focus groups (and potentially other media) will be used to find an IDP group with representative constraints on water access. Subsequently, a survey will be designed and mounted in conjunction with the IDP group to provide an understanding of IDP’s constraints in access to safe water. From the survey results, recommendations for improving access to water for IDP’s in Bosnia will be mad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In Tajikistan, the attitude survey and awareness campaign aim to improve the knowledge of people in rural jamoats of their rights with regards water as a natural resource and a consumer good, so they are empowered to hold duty-bearers to account when they are neglected of access to sufficient, safe potable wat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i/>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i/>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i/>
                <w:sz w:val="20"/>
                <w:lang w:val="en-US" w:eastAsia="en-US"/>
              </w:rPr>
              <w:t>Charges for services can vary according to type of connection and household income as long as they are affordable. Only f</w:t>
            </w:r>
            <w:r>
              <w:rPr>
                <w:i/>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i/>
                <w:sz w:val="20"/>
                <w:lang w:val="en-US" w:eastAsia="en-US"/>
              </w:rPr>
              <w:t>When water disconnections due to inability to pay are carried out, it must be ensured that individuals still have at least access to minimum essential levels of water. Likewise, when water-borne sanitation is used, water disconnections must not result in denying access to sanitation.</w:t>
            </w:r>
            <w:r>
              <w:rPr>
                <w:sz w:val="20"/>
                <w:lang w:val="en-US" w:eastAsia="en-US"/>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ffordability is not a direct focus of the projects in either country, largely because during the scoping missions it was identified that water service providers were offering affordable rates to consumers. As a result, it was not an area of need highlighted as requiring attention in the projects of either countr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i/>
                <w:i/>
                <w:sz w:val="20"/>
                <w:lang w:val="en-US" w:eastAsia="en-US"/>
              </w:rPr>
            </w:pPr>
            <w:r>
              <w:rPr>
                <w:i/>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i/>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The Water Loss Detection Plan component of the project in Bosnia addresses water quality, since it is through deteriorating water infrastructure and serious leakages that water quality is reducing with the infiltration of polluted water. By training water officials and utility staff to better detect leakages, water losses/leakages should reduce, protecting the quality of water within the supply network to some degre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In both Bosnia and Tajikistan, poor water quality is posing a significant threat to human health, and if money allowed, this would have been a more significant component of the project. Certainly resources should be mobilized to address this in future projects/pract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i/>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i/>
                <w:sz w:val="20"/>
                <w:lang w:val="en-GB"/>
              </w:rPr>
              <w:t>accommodate common hygiene practices in specific cultures</w:t>
            </w:r>
            <w:r>
              <w:rPr>
                <w:i/>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i/>
                <w:sz w:val="20"/>
                <w:lang w:val="en-GB"/>
              </w:rPr>
              <w:t xml:space="preserve">In regard to water, apart from safety, </w:t>
            </w:r>
            <w:r>
              <w:rPr>
                <w:i/>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Acceptability is not a direct focus of the projects, as there were no significant concerns in this regard highlighted during the scoping missions. As a result, it was not a priority focus of the projects in either countr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i/>
                <w:sz w:val="20"/>
                <w:lang w:val="en-GB"/>
              </w:rPr>
              <w:t xml:space="preserve">Non-discrimination is central to human rights. Discrimination on prohibited grounds including </w:t>
            </w:r>
            <w:r>
              <w:rPr>
                <w:i/>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i/>
                <w:sz w:val="20"/>
                <w:lang w:val="en-US" w:eastAsia="en-US"/>
              </w:rPr>
              <w:t>In order to addresss existing discrimination, positive targeted measures may have to be adopted. In this regard</w:t>
            </w:r>
            <w:r>
              <w:rPr>
                <w:i/>
                <w:sz w:val="20"/>
                <w:lang w:val="en-GB"/>
              </w:rPr>
              <w:t>,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w:t>
            </w:r>
            <w:r>
              <w:rPr>
                <w:sz w:val="20"/>
                <w:lang w:val="en-GB"/>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In Bosnia, one aspect of the project is to improve water delivery to internally displaced persons (IDPs) specifically. IDP’s were identified in phases 1 &amp; 2 as a particularly vulnerable and marginalized group and quickly became the identified target group of the UNDP intervention. A specific IDP group with representative constraints on water access will be identified through interviews, focus groups and other appropriate means. Thereafter, a survey will be designed and mounted in conjunction with the IDP group from which recommendations for improving water access for IDPs beyond the target group will be mad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In Tajikistan, the project targets jamoats in rural areas who are severely deprived of access to safe, potable water. Access to safe drinking water is still not a reality for the majority of the rural population. Households, schools and medical institutions will all be targeted in the chosen rural settlemen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i/>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i/>
                <w:sz w:val="20"/>
                <w:lang w:val="en-US" w:eastAsia="en-US"/>
              </w:rPr>
              <w:t xml:space="preserve">representatives of all </w:t>
            </w:r>
            <w:r>
              <w:rPr>
                <w:i/>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i/>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In both Bosnia and Tajikistan, an attitude survey will be carried out at the project inception stage to gauge the current level of public understanding around water rights and responsibilities of consumers and suppliers and to identify the needs/scope and target groups of the awareness raising campaign. Civil society will therefore actively participate in shaping the campaign. The aim is that at least 40% of the target population will have participated, including a gender-balance of adults and children, and community members with disabilit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i/>
                <w:i/>
                <w:sz w:val="20"/>
                <w:lang w:val="en-GB"/>
              </w:rPr>
            </w:pPr>
            <w:r>
              <w:rPr>
                <w:i/>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sz w:val="20"/>
                <w:lang w:val="en-GB"/>
              </w:rPr>
            </w:pPr>
            <w:r>
              <w:rPr>
                <w:i/>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i/>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i/>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One of the overall aims of the water rights and responsibilities awareness raising campaigns in both countries is to build the capacity/knowledge of rights-holders of their right to water and associated responsibilities, and the redress mechanisms available to them when duty-bearers fail to ‘respect, protect, fulfil’ their right to water. Through increasing awareness and capacity, it is hoped that when needed, rights-holders will become empowered to seek their right to water, and actively hold governments and service providers (and other relevant parties) to account when necessary. Thus, improved accountability is a key ultimate goal of the awareness raising and capacity building processes in the projects</w:t>
      </w:r>
      <w:r>
        <w:rPr>
          <w:b/>
          <w:sz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i/>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impact hoped for is empowerment of rights-holders and improved accountability/water governance of/by duty bearers first and foremost, leading to improved access to safe, potable water in the long-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actual impact on the ground is not yet known as the projects are only now starting their inception phase. Similarly progress achieved cannot be commented 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sz w:val="20"/>
                <w:lang w:val="en-US"/>
              </w:rPr>
            </w:pPr>
            <w:r>
              <w:rPr>
                <w:i/>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Difficult to comment on as the projects have not been implement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overarching lesson from assessment missions in Bosnia and Tajikistan is that a HRBA appears to have the potential to increase the efficiency, sustainability and overall impact of water governance development projects. Stakeholders actively welcome the HRBA as a new, innovative and promising approach for improving access to water and governing it in an effective and sustainable manner (compared with the traditional infrastructure-based projects that have resulted in little impact on the ground). An HRBA address water challenges in a more comprehensive way than ‘traditional’ development approaches, and asks for a higher level of commitment from duty-bearers. It is important to note that as active subjects, citizens do not only have rights to water but also responsibilities in terms of water management/conservation; these must be recognized and emphasized. Lastly, the normative framework of international human rights principles etc can guide practices, but must always be tweaked to provide a pragmatic, context-sensitive approach.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Katy Norman</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Organisation: UNDP</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Email: katy.norman@undp.org</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page: </w:t>
      </w:r>
      <w:hyperlink r:id="rId3">
        <w:r>
          <w:rPr>
            <w:rStyle w:val="InternetLink"/>
            <w:lang w:val="en-GB"/>
          </w:rPr>
          <w:t>http://europeandcis.undp.org/home/directory/profile/1281</w:t>
        </w:r>
      </w:hyperlink>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4">
        <w:r>
          <w:rPr>
            <w:rStyle w:val="InternetLink"/>
            <w:sz w:val="20"/>
            <w:szCs w:val="20"/>
            <w:lang w:val="en-GB"/>
          </w:rPr>
          <w:t>http://www2.ohchr.org/english/issues/water/Iexpert/index.htm</w:t>
        </w:r>
      </w:hyperlink>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moheading">
    <w:name w:val="Memo heading"/>
    <w:basedOn w:val="Normal"/>
    <w:qFormat/>
    <w:pPr>
      <w:overflowPunct w:val="false"/>
      <w:autoSpaceDE w:val="false"/>
      <w:textAlignment w:val="baseline"/>
    </w:pPr>
    <w:rPr>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ropeandcis.undp.org/home/directory/profile/1281" TargetMode="External"/><Relationship Id="rId4" Type="http://schemas.openxmlformats.org/officeDocument/2006/relationships/hyperlink" Target="http://www2.ohchr.org/english/issues/water/Iexpert/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1:08:00Z</dcterms:created>
  <dc:creator>Daniel Spalthoff</dc:creator>
  <dc:description/>
  <cp:keywords/>
  <dc:language>en-US</dc:language>
  <cp:lastModifiedBy>Daniel Spalthoff</cp:lastModifiedBy>
  <cp:lastPrinted>2010-02-04T20:06:00Z</cp:lastPrinted>
  <dcterms:modified xsi:type="dcterms:W3CDTF">2010-05-05T11:08:00Z</dcterms:modified>
  <cp:revision>2</cp:revision>
  <dc:subject/>
  <dc:title>Good Practices Questionnaire</dc:title>
</cp:coreProperties>
</file>