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3"/>
        </w:numPr>
        <w:jc w:val="both"/>
        <w:rPr/>
      </w:pPr>
      <w:r>
        <w:rPr>
          <w:lang w:val="en-GB"/>
        </w:rPr>
        <w:t xml:space="preserve">Further clarify the content of human rights obligations related to access to safe drinking water and sanitation;  </w:t>
      </w:r>
    </w:p>
    <w:p>
      <w:pPr>
        <w:pStyle w:val="Normal"/>
        <w:numPr>
          <w:ilvl w:val="0"/>
          <w:numId w:val="3"/>
        </w:numPr>
        <w:jc w:val="both"/>
        <w:rPr/>
      </w:pPr>
      <w:r>
        <w:rPr>
          <w:lang w:val="en-GB"/>
        </w:rPr>
        <w:t xml:space="preserve">Make recommendations that could help the realization of the Millennium Development Goals (MDG), and particularly of the Goal 7;  </w:t>
      </w:r>
    </w:p>
    <w:p>
      <w:pPr>
        <w:pStyle w:val="Normal"/>
        <w:numPr>
          <w:ilvl w:val="0"/>
          <w:numId w:val="3"/>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5"/>
              </w:numPr>
              <w:jc w:val="both"/>
              <w:rPr>
                <w:lang w:val="en-GB"/>
              </w:rPr>
            </w:pPr>
            <w:r>
              <w:rPr>
                <w:lang w:val="en-GB"/>
              </w:rPr>
              <w:t xml:space="preserve">drinking water; and/or </w:t>
            </w:r>
          </w:p>
          <w:p>
            <w:pPr>
              <w:pStyle w:val="Normal"/>
              <w:numPr>
                <w:ilvl w:val="0"/>
                <w:numId w:val="5"/>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Living Waters for the World’s (LWW) ‘training and equipping’ model for empowering organizations (called Initiating Partners (IP) who then in turn empower international organizations and institutions (called the Operating Partner (OP) in the art and science of small-scale, community-sized clean water systems where there is available but contaminated water for human consumption u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transfer the health and hygiene practices and the on-going operation and maintenance of these clean water systems completely to the OP for long-term use and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hurches, health clinics, schools, orphanages, small hospitals, community centers, fire stations, etc.   To ensure long-term use, partnering with a strong, local OP is absolutely essentia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LWWs model, primarily IPs (and some OPs) attend our five day Clean Water U (CWU) training school, where the members from the IP organization are trained in the three essential areas of work:</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WU 101 – team leadership, partnership development, field survey and water testing</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WU 102 – health and hygiene education</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WU 103 – installation, operation and maintenance of a Clean Water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se trained people they return to their home organization or church and become the core group and begin training other members of their tea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OP is the international partner church, organization or institution that takes the ownership of the on-going operation and maintenance of the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P/OP Covenant that establishes the details of this partnership is of three years duration and if necessary, may be renewed.    The goal however is to transfer the full operation and use of these systems to the OP as soon as possi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the short-term, all financial items are discussed in the Covenant negotiation process and while the IP often bears most of the upfront financial costs, the OP must also provide some cash participation as well as in-kind contribu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In the middle and long term, it is the goal of each project to transfer all financial obligations for on-going operation, maintenance and training to the O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ing the Covenant period of three years, there are normally four trips made by the IP:</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1</w:t>
      </w:r>
      <w:r>
        <w:rPr>
          <w:b/>
          <w:sz w:val="20"/>
          <w:vertAlign w:val="superscript"/>
          <w:lang w:val="en-US"/>
        </w:rPr>
        <w:t>st</w:t>
      </w:r>
      <w:r>
        <w:rPr>
          <w:b/>
          <w:sz w:val="20"/>
          <w:lang w:val="en-US"/>
        </w:rPr>
        <w:t xml:space="preserve"> – survey and partnership development</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2</w:t>
      </w:r>
      <w:r>
        <w:rPr>
          <w:b/>
          <w:sz w:val="20"/>
          <w:vertAlign w:val="superscript"/>
          <w:lang w:val="en-US"/>
        </w:rPr>
        <w:t>nd</w:t>
      </w:r>
      <w:r>
        <w:rPr>
          <w:b/>
          <w:sz w:val="20"/>
          <w:lang w:val="en-US"/>
        </w:rPr>
        <w:t xml:space="preserve"> – education and installation</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3</w:t>
      </w:r>
      <w:r>
        <w:rPr>
          <w:b/>
          <w:sz w:val="20"/>
          <w:vertAlign w:val="superscript"/>
          <w:lang w:val="en-US"/>
        </w:rPr>
        <w:t>rd</w:t>
      </w:r>
      <w:r>
        <w:rPr>
          <w:b/>
          <w:sz w:val="20"/>
          <w:lang w:val="en-US"/>
        </w:rPr>
        <w:t xml:space="preserve"> and 4</w:t>
      </w:r>
      <w:r>
        <w:rPr>
          <w:b/>
          <w:sz w:val="20"/>
          <w:vertAlign w:val="superscript"/>
          <w:lang w:val="en-US"/>
        </w:rPr>
        <w:t>th</w:t>
      </w:r>
      <w:r>
        <w:rPr>
          <w:b/>
          <w:sz w:val="20"/>
          <w:lang w:val="en-US"/>
        </w:rPr>
        <w:t xml:space="preserve"> – follow-up trips made around the anniversary of the instal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ten countries, LWW has also established country-wide Networks to support the on-going work of these system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WW does not attempt to work with any water-access (i.e. availability) issues.    Our goal is the treatment of available but contaminated wate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y design, a LWW clean water system is intentionally place in as central of location as possible.   This is critical because – outside of an institutional situation – the water is normally dispensed in 5 gallon bottles to be carried to individual hom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t the heart of LWW’s understanding is that water is a human right and at our systems:</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must always be given away to those who cannot afford any price</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f sold, the cost can be no more than 50% of the local, commercial bottled water</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 funds generated in excess of all operating expenses must be expended in mutually acceptable ways as defined in the Covena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LWW meets both WHO and EPA standards.  All clean water systems must meet all local, state and national health standards and regul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o project is every ‘dropped in’ to a community or institution.  Through careful partnership development and negotiation of the IP / OP Covenatn, all aspects are agreed upon and approved by each organizations governing bod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a Christian-based FBO – faith based organization – we work with all people, of any faith or no faith at all.   Our projects are open to all people everywhere with no ‘strings attach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is absolutely essential component is intentionally handled in the careful course of partnership development and Covenant agreement.  This relationship continues for at least three years as the OP establishes themselves as a self-sustaining organization providing health and hygiene education and clean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venant process is inherently designed to provide clean and transparent terms of responsibility for all items and all partners in mutually accountability to each oth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empowers each institution or community to provide clean water and on-going health and hygiene education for themselves and others for the 3, 6, 9 years and beyon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hen this ‘training and equipping’ model is carefully implemented and local supply chains, networks and other means of mutual support are established, long-term sustainability can be achie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Wil Howie</w:t>
        <w:tab/>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Living Waters for the World</w:t>
        <w:tab/>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Email:  </w:t>
      </w:r>
      <w:hyperlink r:id="rId3">
        <w:r>
          <w:rPr>
            <w:rStyle w:val="InternetLink"/>
            <w:lang w:val="fr-FR"/>
          </w:rPr>
          <w:t>wil@livingwatersfortheworld.org</w:t>
        </w:r>
      </w:hyperlink>
      <w:r>
        <w:rPr>
          <w:lang w:val="fr-FR"/>
        </w:rPr>
        <w:tab/>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1.662.234.5705</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4">
        <w:r>
          <w:rPr>
            <w:rStyle w:val="InternetLink"/>
            <w:lang w:val="en-GB"/>
          </w:rPr>
          <w:t>www.livingwatersfortheworld.org</w:t>
        </w:r>
      </w:hyperlink>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livingwatersfortheworld.org" TargetMode="External"/><Relationship Id="rId4" Type="http://schemas.openxmlformats.org/officeDocument/2006/relationships/hyperlink" Target="http://www.livingwatersfortheworld.org/"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9:01:00Z</dcterms:created>
  <dc:creator>Daniel Spalthoff</dc:creator>
  <dc:description/>
  <cp:keywords/>
  <dc:language>en-US</dc:language>
  <cp:lastModifiedBy>Daniel Spalthoff</cp:lastModifiedBy>
  <cp:lastPrinted>2010-02-04T20:06:00Z</cp:lastPrinted>
  <dcterms:modified xsi:type="dcterms:W3CDTF">2010-06-29T09:01:00Z</dcterms:modified>
  <cp:revision>2</cp:revision>
  <dc:subject/>
  <dc:title>Good Practices Questionnaire</dc:title>
</cp:coreProperties>
</file>