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b/>
          <w:sz w:val="20"/>
          <w:lang w:val="en-US"/>
        </w:rPr>
        <w:t xml:space="preserve">Name of the practice: </w:t>
      </w:r>
      <w:r>
        <w:rPr>
          <w:b/>
          <w:color w:val="FF0000"/>
          <w:sz w:val="20"/>
          <w:lang w:val="en-US"/>
        </w:rPr>
        <w:t xml:space="preserve">Full compensation </w:t>
      </w:r>
      <w:r>
        <w:rPr>
          <w:color w:val="FF0000"/>
          <w:sz w:val="20"/>
          <w:lang w:val="en-US"/>
        </w:rPr>
        <w:t xml:space="preserve">of land and property to provide for pipeline route and sites for construction of tanks, intakes, pump houses and public water points. In some countries, land is owned by state and can be taken free of charge or with token compensation for public/communal water works. Without full compensation the owners of land and property do suffer and are left poorer. </w:t>
      </w:r>
      <w:r>
        <w:rPr>
          <w:b/>
          <w:color w:val="FF0000"/>
          <w:sz w:val="20"/>
          <w:lang w:val="en-US"/>
        </w:rPr>
        <w:t>Full compensation</w:t>
      </w:r>
      <w:r>
        <w:rPr>
          <w:color w:val="FF0000"/>
          <w:sz w:val="20"/>
          <w:lang w:val="en-US"/>
        </w:rPr>
        <w:t xml:space="preserve"> is good practice because it is huma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The aim of full compensation is to enable those who lose part of their land and property during implementation of water projects, to invest in alternative income generating activities in order to maintain their original economic status, while accessing to water supplies so developed.  Without full compensation the people are rendered poor and, it is inhuma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Target groups include all those people whose land and property are taken away and demolished to provide for pipeline route and sites for construction of tanks, intakes, pump houses and public water points during implementation of public/communal water supply and sanitation proje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r>
        <w:rPr>
          <w:b/>
          <w:color w:val="FF0000"/>
          <w:sz w:val="20"/>
          <w:lang w:val="en-US"/>
        </w:rPr>
        <w:t xml:space="preserve">Partners involved include central and local governments, multilateral and bilateral development partners, civil societies,  non governmental organizations, communities and individuals   </w:t>
      </w:r>
      <w:r>
        <w:rPr>
          <w:b/>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Full compensation shall be done before, during and/or after implementation of water supply and sanitation projec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Funds for compensation shall be made available as soon as possible before the demolition of proper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 xml:space="preserve">Where land is considered public it is normally taken for granted that any public work can be implemented anywhere without compensation procedures. As a result, people are left poor after their land has been taken away and property demolished to pave way for new developments, e.g implementation of water supply and sanitation projec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t xml:space="preserve">As new water supply and sanitation are built in the area, water supply and sanitation services are mmade available in the community.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As water supply and sanitation schemes are built accessibility to the services is mad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color w:val="FF0000"/>
          <w:sz w:val="20"/>
          <w:lang w:val="en-US"/>
        </w:rPr>
        <w:t>As the</w:t>
      </w:r>
      <w:r>
        <w:rPr>
          <w:b/>
          <w:sz w:val="20"/>
          <w:lang w:val="en-US"/>
        </w:rPr>
        <w:t xml:space="preserve"> </w:t>
      </w:r>
      <w:r>
        <w:rPr>
          <w:color w:val="FF0000"/>
          <w:sz w:val="20"/>
          <w:lang w:val="en-US"/>
        </w:rPr>
        <w:t>water supply and sanitation services are availed in the community, tariffs are discussed and agreed upon by the beneficiaries taking into account of ability to pay, thus afford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color w:val="FF0000"/>
          <w:sz w:val="20"/>
          <w:lang w:val="en-US"/>
        </w:rPr>
        <w:t xml:space="preserve">With a </w:t>
      </w:r>
      <w:r>
        <w:rPr>
          <w:color w:val="FF0000"/>
          <w:sz w:val="20"/>
          <w:lang w:val="en-US"/>
        </w:rPr>
        <w:t xml:space="preserve">water supply and sanitation scheme built in the village, people will refrain from using polluted water sources and go for tap water supply from the built projec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color w:val="FF0000"/>
          <w:sz w:val="20"/>
          <w:lang w:val="en-US"/>
        </w:rPr>
        <w:t xml:space="preserve">The </w:t>
      </w:r>
      <w:r>
        <w:rPr>
          <w:color w:val="FF0000"/>
          <w:sz w:val="20"/>
          <w:lang w:val="en-US"/>
        </w:rPr>
        <w:t>water supply and sanitation project will have to be discussed and agreement reached before implementation, thus acceptance of the proj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Full compensation ensures non-discrimination because those who will be compensated will feel satisfaction and valu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FF0000"/>
          <w:sz w:val="20"/>
          <w:szCs w:val="20"/>
          <w:lang w:val="en-US"/>
        </w:rPr>
        <w:t>Full compensation ensures active, free and meaningful participation because those compensated will feel satisfaction and valued and thus be active, free and provide meaningful participation in the implementation process of the proj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szCs w:val="20"/>
          <w:lang w:val="en-US"/>
        </w:rPr>
      </w:pPr>
      <w:r>
        <w:rPr>
          <w:color w:val="FF0000"/>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lang w:val="en-US"/>
        </w:rPr>
      </w:pPr>
      <w:r>
        <w:rPr>
          <w:b/>
          <w:color w:val="FF0000"/>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szCs w:val="20"/>
          <w:lang w:val="en-US"/>
        </w:rPr>
      </w:pPr>
      <w:r>
        <w:rPr>
          <w:color w:val="FF0000"/>
          <w:sz w:val="20"/>
          <w:szCs w:val="20"/>
          <w:lang w:val="en-US"/>
        </w:rPr>
        <w:t>Full compensation ensures accountability because everybody in the project area feels to be part of the pro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szCs w:val="20"/>
          <w:lang w:val="en-US"/>
        </w:rPr>
      </w:pPr>
      <w:r>
        <w:rPr>
          <w:b/>
          <w:color w:val="FF0000"/>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t>The impact of full compensation is that the project will not be vandalized since everybody feels that the project is thei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color w:val="FF0000"/>
          <w:sz w:val="20"/>
          <w:szCs w:val="20"/>
          <w:lang w:val="en-US"/>
        </w:rPr>
        <w:t>Full compensation is sustainable because it meets the developmental objectives of rural water supply and sanitation programmes, i.e. to improve health and alleviate poverty of the beneficiaries through improved water supply and sanitation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Eng. Reuben Kwigizil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Ministry of Water and Irrigatio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3">
        <w:r>
          <w:rPr>
            <w:rStyle w:val="InternetLink"/>
            <w:lang w:val="en-GB"/>
          </w:rPr>
          <w:t>rnkwigizile@mowi.go.tz</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255754286007</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ww.mowi.go.tz</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4">
        <w:r>
          <w:rPr>
            <w:rStyle w:val="InternetLink"/>
            <w:sz w:val="20"/>
            <w:szCs w:val="20"/>
            <w:lang w:val="en-GB"/>
          </w:rPr>
          <w:t>http://www2.ohchr.org/english/issues/water/Iexpert/index.htm</w:t>
        </w:r>
      </w:hyperlink>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nkwigizile@mowi.go.tz"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37:00Z</dcterms:created>
  <dc:creator>Daniel Spalthoff</dc:creator>
  <dc:description/>
  <cp:keywords/>
  <dc:language>en-US</dc:language>
  <cp:lastModifiedBy>Daniel Spalthoff</cp:lastModifiedBy>
  <cp:lastPrinted>2010-02-04T20:06:00Z</cp:lastPrinted>
  <dcterms:modified xsi:type="dcterms:W3CDTF">2010-07-01T10:37: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