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icipatory decentralized Water and Environmental Sanitation Planning and enhancing private and metered yard connection in poor rural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nhancing sustainable safe water provis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ocal government (owners), operators (private or community) and users (commun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ocal government, federation of water user groups, Ministry of Melioration and water Resources, other national stakeholders, international NGO.</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2 year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DA/later Users and Government.</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ased on a capital investment survey of all drinking water systems, participatory sector analyze, reform and decentralization of ownership of water systems a three year plan was developed to enhance access to drinking water, affordability of water, acceptability of water pricing and quality and safety of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Piloting private yard connections was promoted in order to enhance accessibility, affordability and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While moving from the system level to an integrated water and sanitation planning shortages in availability at village level becomes more evident, respectively through the systematic assessment of the situation uncovered needs are visible and rights – like access to safe water – can be claimed by the population. At the moment only 53% of population has access to a drinking water system (tabbed water).</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fter having worked for 8 years at system level and improved many aspects it was concluded that only an integrated approach will enhance overall availability in the long run. Without clarified ownership, capital investment need over the next decade and a broad mobilization of users, operators and owners any investment into the sector would be lost within a short period of time (i.e. 1 to 5 year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struments were developed and adapted like the American capital investment survey, OECD water tariff calculation in order to calculate the water needs of the population.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ublic water tabs are found to be very difficult to operate sustainable. Pricing of water services disconnected from water measuring is a difficult endeavor even in small communities. Thus the water and environmental sanitation plan promotes to move from public street tabs to measured yard connections that meet fully the above mentioned criteria of accessi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tariff are calculated based on system operation and maintenance as well as amortization rates. In order to increase affordability water tariffs are differentiated .i.e. the first 20 l per day and head is minimally charged, while all water above this limit is charged to a higher pr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tariff are limited by the state department. Cross- subsidies are discussed at a village meeting and households defined that get free access to a minimal amount of water (20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 order to be able to measure water use, make water price acceptable private yard connection and installed water meters for each household enhanced the willingness to pay considerabl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system requirement if owned by the state (even government decides to subcontract for operation and maintenance the community) is regulated by strict sanitation requirements. Each systems are regular controlled (sanitation survey) and springs are protected by a sanitation zo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ach year a sample of water is controlled by the district lab.</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cceptability is a big concern as water was until breakdown of Soviet Union free of cost. Water quality of no concern (yet). Thus the challenge is to make people accept that water services have a price in order to be provided sustainable and availability is not compromis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Fair and transparent tariff setting as well as continued awareness campaigns, a consequent involvement of at least 50% women in user and operating groups, helped to enhance accep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lan is to provide 100% of the population in the district with water. Women are represented in all structures with 50% (except local govern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ithout ownership of the population throughout the whole process of elaboration and implementation of the plan the aim cannot be reached. Population has to be mobilized to understand the sector, use water efficiently, accept the obligations and know their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ing the planning more than 20% of the district population was involved either in workshops, hearings or until formulation of the goals and outcom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Goals and resources to reach them are accessible and transparent. Obligations and rights clarified. Yearly progress reports need to be compiled by the government and will be commented by non state ac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Juridical remedies are very limited due to very week separation of pow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asic preconditions for a sustainable operation of water provision are defined and approved until national level first time in rural Tajikist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creased and sustainable provision of water by</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 xml:space="preserve">80% of systems build are functional (much higher than in other districts) </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 xml:space="preserve">increase of collection rate of water fees from 10 to 43% (within two years) </w:t>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US"/>
        </w:rPr>
      </w:pPr>
      <w:r>
        <w:rPr>
          <w:b/>
          <w:sz w:val="20"/>
          <w:lang w:val="en-US"/>
        </w:rPr>
        <w:t>100% water fee payment in systems with water meters and private yard connec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us availability of safe water is high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fectious water borne diseases decreased over the past 3 years by 6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lear ownership decreased water related neighborhood conflicts. Responsible owners of water systems are found a sub-district level within a distance of less than 10k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rough the plan it is demonstrated how to reach a sustainable status in the water provision. All tariff are calculated in order to make planning, operation, maintenance and amortization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hallen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increase the collection rate within the next 3 years up to 85-90%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essons learn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ustainable water provision at system level was not possible (Tajikistan, migration, weak government at local leve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volving from villages population to representatives of the national government in order to get full support from both actors: duty bearers and right holders is necessa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maining in line with superior planning documents like PRSP, National Development Strategies and similar is a precondition to ensure commitment of governmental stake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de-CH"/>
        </w:rPr>
      </w:pPr>
      <w:r>
        <w:rPr>
          <w:lang w:val="de-CH"/>
        </w:rPr>
        <w:t>Name: Nicole Stolz</w:t>
      </w:r>
    </w:p>
    <w:p>
      <w:pPr>
        <w:pStyle w:val="Normal"/>
        <w:pBdr>
          <w:top w:val="single" w:sz="4" w:space="3" w:color="000000"/>
          <w:left w:val="single" w:sz="4" w:space="4" w:color="000000"/>
          <w:bottom w:val="single" w:sz="4" w:space="3" w:color="000000"/>
          <w:right w:val="single" w:sz="4" w:space="4" w:color="000000"/>
        </w:pBdr>
        <w:jc w:val="both"/>
        <w:rPr>
          <w:lang w:val="de-CH"/>
        </w:rPr>
      </w:pPr>
      <w:r>
        <w:rPr>
          <w:lang w:val="de-CH"/>
        </w:rPr>
        <w:t>Organisation: Caritas Switzerland</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nstolz@caritas.ch</w:t>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Telephone: ++41 41 419 23 4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caritas.ch</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1:42:00Z</dcterms:created>
  <dc:creator>Daniel Spalthoff</dc:creator>
  <dc:description/>
  <dc:language>en-US</dc:language>
  <cp:lastModifiedBy>Floriana</cp:lastModifiedBy>
  <cp:lastPrinted>2010-02-04T20:06:00Z</cp:lastPrinted>
  <dcterms:modified xsi:type="dcterms:W3CDTF">2010-06-14T11:42:00Z</dcterms:modified>
  <cp:revision>2</cp:revision>
  <dc:subject/>
  <dc:title>Good Practices Questionnaire</dc:title>
</cp:coreProperties>
</file>