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lang w:val="en-GB"/>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rovision of drinking water and sewerage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carry on the business of providing water and sewerage services in Olongapo City and in the secured area of the Subic Bay Freeport Zone, Philippin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ll the population within the two service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UBIC WATER &amp; SEWERAGE CO., INC. , a joint venture of the City Government of Olongapo, the Subic Bay Metropolitan Authority, D.M. Consunji, Inc. &amp; Casca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ranchise term is 30 years commencing from 1 April 1997</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quity, mix of revenue, and deb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s abov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Water supply coverage in Olongapo City is at 76% of the total population.  The 24% are those in highly elevated areas, relying on spring water.  Supply in the covered areas is 24/7.  In the secured area of the Freeport, coverage is 100%, 24/7, and with a sewerage system to treat domestic discharges.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anitation services by way of septic tank desludging is available for customers in Olongapo City.  There is a long-term plan (i.e. by 2020) of putting up a comprehensive sewerage system in Olongapo City, depending upon the customers’ willingness to pay for the service.</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iped water is available to customers although the source is distant.  This is due to the high pressure at the water treatment plants.  Supply problems are experienced during summer when all the river sources dry up.  Subicwater treats water from rivers.  You can view the water process at our website at </w:t>
      </w:r>
      <w:hyperlink r:id="rId3">
        <w:r>
          <w:rPr>
            <w:rStyle w:val="InternetLink"/>
            <w:b/>
            <w:sz w:val="20"/>
            <w:lang w:val="en-US"/>
          </w:rPr>
          <w:t>www.subicwater.com.ph</w:t>
        </w:r>
      </w:hyperlink>
      <w:r>
        <w:rPr>
          <w:b/>
          <w:sz w:val="20"/>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Yes, charges vary according to consumption, as in any other water utility company.  The more you use, the higher you pay.  For the marginalized sector, average consumption is well within the 10 cum threshold and afford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eptic tank desludging as part of the sanitation services is charged at 50% less than other commercial suppli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ubicwater’s water supply is 100% compliant to the drinking water standards of the PNSDW (Philippine National Standards for Drinking Water) and the guidelines issued by the WHO (World Health Organization).  Its water laboratory is accredited by DOH.  It follows as well the frequency of sampling at the distribution system as required by the PNSDW.</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Yes, these physical characteristics of colour, taste, and odour are being monitored and tested in accordance with PNSDW.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yone can apply for a water connection.  Subicwater does not discriminate based on race, financial status, health condition, age, etc.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re is an independent regulatory body, the Subic Bay Water Regulatory Board, which conducts public hearings during tariff reviews to provide for an avenue for customers to listen to the plans and programs of the water utility.  This Board is represented by appointees from the City of Olongapo and SBM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s part of the company’s operation, there is a Community &amp; Media Relations officer who attends barangay meetings to listen to water-supply related problems and coordinate actions on this internally in the company.  Further, there is a Customer Services Dept which is dedicated to handling complaints and facilitating requests of custom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ompany’s system of accountability is clear within the organization.  There is a dedicated department that abstracts and treats the water, another department that distributes it and manages the network, a separate department that services customers, a separate sanitation and sewerage department, and the support departments of engineering, finance, and administrative logistic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t is also clear that the company is accountable for the provision of water and sewerage services.  There is a monitoring body-the SBWRB.</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impact could be seen based on the economic performance indicators of the service areas.  Without water, these activities would not flourish.</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s long as there is water flowing from rivers the project is sustainable.  That is why we are working with the various government and non-government organizations to protect these raw water sour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the longer-term, there is a plan to put up a new wellfield in San Antonio, Zambales or in Bataan to bring/augment supply in Olongapo c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EDNA G. CANLA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SUBIC WATER &amp; SEWERAGE CO., INC.</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 ecanlas@subictel.com</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Telephone: +6347-252-2279</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 xml:space="preserve">Webpage: </w:t>
      </w:r>
      <w:hyperlink r:id="rId4">
        <w:r>
          <w:rPr>
            <w:rStyle w:val="InternetLink"/>
            <w:lang w:val="fr-FR"/>
          </w:rPr>
          <w:t>www.subicwater.com.ph</w:t>
        </w:r>
      </w:hyperlink>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5">
        <w:r>
          <w:rPr>
            <w:rStyle w:val="InternetLink"/>
            <w:sz w:val="20"/>
            <w:szCs w:val="20"/>
            <w:lang w:val="en-GB"/>
          </w:rPr>
          <w:t>http://www2.ohchr.org/english/issues/water/Iexpert/index.htm</w:t>
        </w:r>
      </w:hyperlink>
    </w:p>
    <w:sectPr>
      <w:headerReference w:type="default" r:id="rId6"/>
      <w:headerReference w:type="first" r:id="rId7"/>
      <w:footerReference w:type="default" r:id="rId8"/>
      <w:footerReference w:type="first" r:id="rId9"/>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bicwater.com.ph/" TargetMode="External"/><Relationship Id="rId4" Type="http://schemas.openxmlformats.org/officeDocument/2006/relationships/hyperlink" Target="http://www.subicwater.com.ph/"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41:00Z</dcterms:created>
  <dc:creator>Daniel Spalthoff</dc:creator>
  <dc:description/>
  <cp:keywords/>
  <dc:language>en-US</dc:language>
  <cp:lastModifiedBy>Daniel Spalthoff</cp:lastModifiedBy>
  <cp:lastPrinted>2010-02-04T20:06:00Z</cp:lastPrinted>
  <dcterms:modified xsi:type="dcterms:W3CDTF">2010-06-25T12:41: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