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4"/>
              </w:numPr>
              <w:jc w:val="both"/>
              <w:rPr>
                <w:lang w:val="en-GB"/>
              </w:rPr>
            </w:pPr>
            <w:r>
              <w:rPr>
                <w:lang w:val="en-GB"/>
              </w:rPr>
              <w:t xml:space="preserve">drinking water; and/or </w:t>
            </w:r>
          </w:p>
          <w:p>
            <w:pPr>
              <w:pStyle w:val="Normal"/>
              <w:numPr>
                <w:ilvl w:val="0"/>
                <w:numId w:val="4"/>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lternative Model of Water Service Delivery to the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provide the poor an  access to safe/potable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for all but more focused on the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Government (Local and national), NG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uild Operate and Transfer(BOT) depending on the investment cos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Short Term loans from informal financing provid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rief outline of the practice:  The project aside from providing access to safe/potable water with the active participation of the poor and other stakeholders also creates employment and assistance to community develop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Our target is to made available  water supply 24/7.In the water system design we consider the geographic condition, thus, putting up the system in the area with highest elevation to attain the water pressure needed for the target number of household. We also install tapstand in areas wherein the consumer cannot apply for individual household connections. The capacity of the pumps and motors needed in the extraction of water from the well is computed on liters per second capacity vis a vis the minimum  consumption per family.</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re are three (3) system to have access to water, first, individual connection for household, government, educational, religious, public, commercial and other institutions. Second,water delivery and third, tapstand in strategic loc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tariff setting is regulated by a government agency, the National Water Resources Board assuring that only 5% of the income of the poorest members of the community is allocated to water.We also have a flexible payments schemes that will fit the poor’s capacity to pa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We are required by the Local Government to submit monthly water potability test conducted by  the  Department of Health accredited  laborator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During the planning stage, two types of consultation process is conducted, one is thru a meeting and the other one is thru a signature campaign wherein the consensus of the majority is taken into consideration before the project is constructed and implemented. The details of the operation and management including the tariff is transparently discussed during the consul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e stick to our aim of providing water for a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In the Planning stage – We gather data i.e. consumers needs, sources of income, gender issues, educational attainment and other issues that is relevant to the project to be included in the preparation of Customer Service Cod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the Construction – included in our agreement with the contracting party is their supply of human resources thus, creating employment in the commun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 the Operation – Hire individual from the community recommended by the contracting party to become the water meter reader and collector. This is a part of the capacity development training in preparation for the turn over of the water system after the expiration of the BOT agree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Accountability mechanisms in place thru procurement of government licences, permits and clearances, customer service code containing the responsibilities of the water provider as well as the consumers. and the memorandum of agreements between the stakeholders involv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project impact focuses on alleviation of poverty and improvement of health conditions by reduction of waterborne diseas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Answer: From the very start of the planning stage to the actual implementation of the project with the active participation of the community plus an effective tariff and collection system and a transparent management and operation plan are the contributory factors to the sustainability of the projec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hallenges:</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olitical intervention</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inancing issu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essons Learn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b/>
        <w:tab/>
        <w:tab/>
        <w:t>WATER IS LIF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t is the right of every individual to have an access to safe/potable water by way of any model that will fit their social and economic statu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Elsa D. Meji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Inpart Waterworks &amp; Development Corporation (IWADCO)</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inpart_02@yahoo.com</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63 02 6977364 / 63 02 9145217 /63 02 9101512 Mobile: 09178625272</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5:34:00Z</dcterms:created>
  <dc:creator>Daniel Spalthoff</dc:creator>
  <dc:description/>
  <cp:keywords/>
  <dc:language>en-US</dc:language>
  <cp:lastModifiedBy>Your User Name</cp:lastModifiedBy>
  <cp:lastPrinted>2010-02-04T20:06:00Z</cp:lastPrinted>
  <dcterms:modified xsi:type="dcterms:W3CDTF">2010-10-16T05:34: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