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Resources Management Programme (WARM-P) / Helvetas Nepa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t>
      </w:r>
      <w:r>
        <w:rPr>
          <w:b/>
          <w:sz w:val="20"/>
          <w:lang w:val="en-US"/>
        </w:rPr>
        <w:t>Established sustainable water resources management and sanitation systems devised by local communities to improve their livelihoo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ommunities comprising of small farmers (with &lt;6 months of food sufficiency), occupational casts, women and other socially excluded groups  living in the selected remote rural areas in the countr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Department of Water Supply and Sewerage of the Governmnet of Nepal, its regional and district offices; Local government bodies (District Development Committees, Village Development Committees); NGOs and consulting firms; User Communities. Local resource persons are heavily engaged in the programm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programme has been working since the year 2001.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is programme for Helvetas was not a new rather it was built on the experiences and learning of its Community Water Supply and Sanitation Programme (1976-1994) and Self Reliant Drinking Water Support Programme (1995-2000). Hence, WARM-P was designed to best and efficiently use limited water resources with community’s participation and ownership. Building on the learning and innovation are the key strategies of Helvetas Nepa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Medium ter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programme supports Village Development Committees (VDC) and communities there to prepare their Water Use Master Plan and implement some prioritized drinking water and sanitation projects. It also assists the VDCs in networking with potential resource organizations for the realization of other water related projects / activities identified in the Water Use Master Plan. The programme supports conducting water and sanitation related social and technical capacity building and campaigns at the local level for ensuring delegation of water resources and sanitation management at the lowest appropriate leve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WARM-P has been mainly supporting implementation of gravity flow systems in its working areas. The systems are the ones where water from a natural source is piped, stored in reservoir tanks and then distributed to several tap stands. The programme applies five water parameters to assess the water situation in a village and to design the project. These are quantity, reliability, continuity, accessibility and quality. The first three parameters are criterion of availability of the human right to water mentioned in the explanatory note above: they allow the communities to better enjoy the human rights to drinking water and sanitation.</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sz w:val="20"/>
          <w:lang w:val="en-US"/>
        </w:rPr>
        <w:t xml:space="preserve">Quantity: </w:t>
      </w:r>
      <w:r>
        <w:rPr>
          <w:sz w:val="20"/>
          <w:szCs w:val="20"/>
          <w:lang w:val="en-US"/>
        </w:rPr>
        <w:t>Every system is designed to provide at least 45 liters</w:t>
      </w:r>
      <w:r>
        <w:rPr>
          <w:b/>
          <w:bCs/>
          <w:sz w:val="20"/>
          <w:szCs w:val="20"/>
          <w:lang w:val="en-US"/>
        </w:rPr>
        <w:t xml:space="preserve"> </w:t>
      </w:r>
      <w:r>
        <w:rPr>
          <w:bCs/>
          <w:sz w:val="20"/>
          <w:szCs w:val="20"/>
          <w:lang w:val="en-US"/>
        </w:rPr>
        <w:t>of water</w:t>
      </w:r>
      <w:r>
        <w:rPr>
          <w:b/>
          <w:bCs/>
          <w:sz w:val="20"/>
          <w:szCs w:val="20"/>
          <w:lang w:val="en-US"/>
        </w:rPr>
        <w:t xml:space="preserve"> </w:t>
      </w:r>
      <w:r>
        <w:rPr>
          <w:sz w:val="20"/>
          <w:szCs w:val="20"/>
          <w:lang w:val="en-US"/>
        </w:rPr>
        <w:t>per capita per day for domestic uses in rural areas, such as drinking, cooking, cleaning, washing clothes, personal hygiene and sanitation.</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szCs w:val="20"/>
          <w:lang w:val="en-US"/>
        </w:rPr>
        <w:t>Reliability:</w:t>
      </w:r>
      <w:r>
        <w:rPr>
          <w:sz w:val="20"/>
          <w:szCs w:val="20"/>
          <w:lang w:val="en-US"/>
        </w:rPr>
        <w:t xml:space="preserve"> Only perennial sources are tapped, which provide at least the minimum amount of 45 liters per capita per day throughout the year.</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0"/>
          <w:lang w:val="en-US"/>
        </w:rPr>
      </w:pPr>
      <w:r>
        <w:rPr>
          <w:b/>
          <w:sz w:val="20"/>
          <w:lang w:val="en-US"/>
        </w:rPr>
        <w:t xml:space="preserve">Continuity: </w:t>
      </w:r>
      <w:r>
        <w:rPr>
          <w:sz w:val="20"/>
          <w:szCs w:val="20"/>
          <w:lang w:val="en-US"/>
        </w:rPr>
        <w:t xml:space="preserve">Every system is designed and implemented in such a way that the projected amount of water runs from it continuously, at least 6 hours a day. The target communities are responsible to use water meaningfully.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WARM-P also supports implement rainwater harvesting systems where there is no other alternative source of water. However, such support is limited to few areas and in exceptional cases only. The rainwater is collected in roof gutters and stored in 6500 liter jars, which are estimated to provide water for drinking and food preparation for four to five dry months. The water from the rain water harvesting systems is smaller in quantity and less in reliability and continuity than from the gravity flow systems. The communities are still heavily relied on other water sources for fulfilling their water needs in addition to drinking water.</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szCs w:val="20"/>
          <w:lang w:val="en-US"/>
        </w:rPr>
        <w:t>Sanitation:</w:t>
      </w:r>
      <w:r>
        <w:rPr>
          <w:sz w:val="20"/>
          <w:szCs w:val="20"/>
          <w:lang w:val="en-US"/>
        </w:rPr>
        <w:t xml:space="preserve"> WARM-P supports to construct and use toilets in all its working areas. In the recent years, though it has been striving to provide 100% household toilet coverage in the working areas, the average coverage in the programme working areas is 70% in 2009.The water and sanitation systems implemented by the programme contribute to a significant improvement in the availability of the water and sanitation facilities for the community. Sanitation awareness is the inevitable component of the programme.</w:t>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Accessibility is another important parameter that guides the programme to design and construct water and sanitation system.  The aim of the programme is to provide drinking water and sanitation facilities closer to the residence of the household (user).</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 xml:space="preserve">The gravity flow systems supported by the WARM-P are community based. The programme supports to design, construct one community tap stand for maximum 5-6 households as per the decision of the communities. The community people themselves decide the location of community tap stands.  The programme strongly follows the criteria for the distance to the tap stand should not be more than 50 meters from each household (user), if the path is uphill and not more than 150 meters if it is in plain areas or horizontal.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szCs w:val="20"/>
          <w:lang w:val="en-US"/>
        </w:rPr>
        <w:t>In addition, the rain water harvesting systems and the sanitation facilities are within the compound of each household.</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szCs w:val="20"/>
          <w:lang w:val="en-US"/>
        </w:rPr>
        <w:t>All the projects are jointly implemented by the local community and the programme. The members of local community in the project areas manage required local material</w:t>
      </w:r>
      <w:r>
        <w:rPr>
          <w:sz w:val="20"/>
          <w:lang w:val="en-US"/>
        </w:rPr>
        <w:t>s (</w:t>
      </w:r>
      <w:r>
        <w:rPr>
          <w:sz w:val="20"/>
          <w:szCs w:val="20"/>
          <w:lang w:val="en-US"/>
        </w:rPr>
        <w:t>such as sand and stones) and unskilled labor needed to implement the project as their contribution while the programme provides the non-local materials</w:t>
      </w:r>
      <w:r>
        <w:rPr>
          <w:sz w:val="20"/>
          <w:lang w:val="en-US"/>
        </w:rPr>
        <w:t xml:space="preserve"> (e.g. cement, rods, fittings, pipes and latrine pans)</w:t>
      </w:r>
      <w:r>
        <w:rPr>
          <w:sz w:val="20"/>
          <w:szCs w:val="20"/>
          <w:lang w:val="en-US"/>
        </w:rPr>
        <w:t xml:space="preserve"> and the technical support which the local communities are unable to contribute on their own because of their poor economic status. Recently, </w:t>
      </w:r>
      <w:r>
        <w:rPr>
          <w:sz w:val="20"/>
          <w:lang w:val="en-US"/>
        </w:rPr>
        <w:t>the community contribution is about 22% on average of the total project cos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szCs w:val="20"/>
          <w:lang w:val="en-US"/>
        </w:rPr>
        <w:t xml:space="preserve">The programme is </w:t>
      </w:r>
      <w:r>
        <w:rPr>
          <w:sz w:val="20"/>
          <w:szCs w:val="20"/>
          <w:lang w:val="en-GB"/>
        </w:rPr>
        <w:t>always serious for not to overburdened community in the name of contribution. It is committed to match the local socio economic realities and ensure people's participation in making decision to seek their genuine contribution in the implementation. The programme has always been sensitive towards the context and thus revised community contribution and subsidy policies regularly.</w:t>
      </w:r>
      <w:r>
        <w:rPr>
          <w:sz w:val="20"/>
          <w:lang w:val="en-GB"/>
        </w:rPr>
        <w:t xml:space="preserve"> The programme has provisioned to provide cash subsidy for labour contribution of more than a day per household made during the construction of the projec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szCs w:val="20"/>
          <w:lang w:val="en-US"/>
        </w:rPr>
        <w:t>The programme has been practicing raising operation and maintenance (O&amp;M) fund from every user household before the construction of the gravity flow system starts. The amount of the O&amp;M fund to be contributed by the households is decided by themselves. If a family cannot afford any kind contribution, there is a possibility of earning money by spending more working hours in the construction activ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szCs w:val="20"/>
          <w:lang w:val="en-US"/>
        </w:rPr>
        <w:t>WARM-P advises the communities to regularly collect monthly tariffs for the operation and maintenance of the system. The Water and Sanitation Management Committee (WSMC) is responsible for determining the amount of contribution based on the affordability of every household in a monthly basis. The money thus raised is deposited in the O&amp;M fund and managed by Water and Sanitation Management Committee (WSMC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lang w:val="en-US"/>
        </w:rPr>
        <w:t xml:space="preserve">While providing subsidy for latrines construction, the programme requests the community to apply wealth ranking method and ascertain each household’s contribution to the O&amp;M fund accordingly; normally the contribution ranges from Rs. 50 -500.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szCs w:val="20"/>
          <w:lang w:val="en-US"/>
        </w:rPr>
        <w:t>Thus, WARM-P has made conscious efforts to make the drinking water and sanitation services affordable by all the working communities and thereby ensure affordability criteria of the human rights to water and sanitation.</w:t>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szCs w:val="20"/>
          <w:lang w:val="en-US"/>
        </w:rPr>
        <w:t>Quality:</w:t>
      </w:r>
      <w:r>
        <w:rPr>
          <w:sz w:val="20"/>
          <w:szCs w:val="20"/>
          <w:lang w:val="en-US"/>
        </w:rPr>
        <w:t xml:space="preserve"> WARM-P supports implementation of gravity flow system tapping the spring source and rain water harvesting system collecting the rain water. The water from both the sources is naturally pure and safe for drinking and other uses. The water from these sources does not require treatment before consump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lang w:val="en-US"/>
        </w:rPr>
        <w:t>The systems are designed and constructed in a manner that water from the source to distribution points is properly protected from any possible contamination. The tap stands are constructed on a rectangular cemented platform with a border around so to ensure the cleanliness and safety of drinking water. First flush system is arranged to divert initial rain entering into jar. Similarly, a net or filter is put on top of the rainwater jars to prevent large dirt particles coming into the jars through the catchment pip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b/>
          <w:sz w:val="20"/>
          <w:szCs w:val="20"/>
          <w:lang w:val="en-US"/>
        </w:rPr>
        <w:t>Safety:</w:t>
      </w:r>
      <w:r>
        <w:rPr>
          <w:sz w:val="20"/>
          <w:szCs w:val="20"/>
          <w:lang w:val="en-US"/>
        </w:rPr>
        <w:t xml:space="preserve"> The programme has given maximum importance and attention to the element of safety while designing the drinking water and sanitation systems. All the tap stands and toilets are constructed in physically safe locations. The toilets have permanent structures made up of stones / bricks and degisignes to effectively prevent human, animal and insect contact with human excreta. The programme has provisioned door with a lock system to ensure privacy and security in the toilets constructed with its support. A pit is dug into the soil and connected to the pan inside the latrine.</w:t>
      </w:r>
      <w:r>
        <w:rPr>
          <w:b/>
          <w:bCs/>
          <w:sz w:val="20"/>
          <w:szCs w:val="20"/>
          <w:lang w:val="en-US"/>
        </w:rPr>
        <w:t xml:space="preserve"> </w:t>
      </w:r>
      <w:r>
        <w:rPr>
          <w:sz w:val="20"/>
          <w:szCs w:val="20"/>
          <w:lang w:val="en-US"/>
        </w:rPr>
        <w:t>Only the pan and the latrine hut have to be regularly cleaned. Maintenance of the pit is not necessary, since the urine soaks into the earth and the excreta are eaten up by bacteria in the soil.</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All the targeted people can safely access the facilities. Accessing the facilities is also safe for vulnerable groups like women, children, elderly and disabled in the communities. The water and sanitation systems have especially enhanced the safety and privacy of wome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szCs w:val="20"/>
          <w:lang w:val="en-US"/>
        </w:rPr>
        <w:t xml:space="preserve">The programme also conducts various training and campaigns in the working areas to promote sanitation awareness. WARM-P also proactively participates in the national and district level sanitation awareness raising campaig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WARM-P supports implementation of only those projects which are the priority of the community with their commit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As per the WARM-P’s implementation modality, this is the user community who plans the drinking water and sanitation projects. WARM-P does not impose rather supports implement the community’s plans and projects more sensibly confirming the cultural and social values including technical standard  are maintain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Various awareness campaigns, orientations and training to convince the people and change their traditional believes and to adopt healthy practices are the prime inputs under social support of the programme. Since the drinking water and sanitation projects are completely drawn from the inclusively designed  VDC level water resources master plan, acceptability of the initiatives by the community and other stakeholders are well addressed and acknowledged. As explained, there will be no chance to take up unaccepted projects.</w:t>
      </w:r>
    </w:p>
    <w:p>
      <w:pPr>
        <w:pStyle w:val="Normal"/>
        <w:tabs>
          <w:tab w:val="clear" w:pos="709"/>
          <w:tab w:val="left" w:pos="9000" w:leader="dot"/>
        </w:tabs>
        <w:jc w:val="both"/>
        <w:rPr>
          <w:i/>
          <w:i/>
          <w:sz w:val="20"/>
          <w:lang w:val="en-GB"/>
        </w:rPr>
      </w:pPr>
      <w:r>
        <w:rPr>
          <w:i/>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WARM-P has clearly mentioned in its mission statement that it “strives </w:t>
      </w:r>
      <w:r>
        <w:rPr>
          <w:sz w:val="20"/>
          <w:szCs w:val="20"/>
          <w:lang w:val="en-US"/>
        </w:rPr>
        <w:t>for creating a living environment in rural Nepal in which people of different class, caste and sex have equal opportunities in the sustainable use of water resources and improved sanitation services and helps them to achieve greater self-reliance and empowerment with full regards to existing legal frameworks and the protection of ecosystems</w:t>
      </w:r>
      <w:r>
        <w:rPr>
          <w:sz w:val="20"/>
          <w:lang w:val="en-US"/>
        </w:rPr>
        <w:t>”. Hence, the programme supports for the implementation of drinking water and sanitation projects that fully ensure voices of all the people living in the project areas irrespective of their caste, class, sex, age, and relig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lang w:val="en-US"/>
        </w:rPr>
        <w:t xml:space="preserve">In order to address existing discrimination, which is deeply rooted in the rural Nepal, the programme has adopted </w:t>
      </w:r>
      <w:r>
        <w:rPr>
          <w:sz w:val="20"/>
          <w:szCs w:val="20"/>
          <w:lang w:val="en-US"/>
        </w:rPr>
        <w:t xml:space="preserve">social inclusion and equity, and gender balanced development, transparency and accountability as the cross-cutting issues. It conducts various activities for awareness raising on exploitation, discrimination issues and empowerment of marginalized communities in the working are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WARM-P focuses its supports mainly to Small farmers, Landless, Occupational caste, and Women ( SLOW) communities as a means of addressing discrimination and ensuring inclusion of marginalized groups in the development processes. The programme working areas are selected applying the criterion of hardship with regard to water and presence of SLOW communities. Priority is given to the areas where there is severe hardship of water and larger settlements of the SLOW commun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 xml:space="preserve">In the processes of Water Use Master Plan (WUMP) preparation as well as of water and sanitation project implementation, the SLOW groups are proportionately represented in the various committees in the programm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szCs w:val="20"/>
          <w:lang w:val="en-US"/>
        </w:rPr>
        <w:t>WARM-P aims at providing access to improved water and sanitation through inclusive and participatory processes. The programme has strictly adhered to the principles of "local participation and resource mobilization" and "self-help and self-reliance".  It promotes participation of local people and institutions to carry out their own development efforts: develop their capacities to plan, implement, monitor, operate and maintain water and sanitation systems on their ow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The program involves the immediate beneficiaries in the villages, the local bodies, the private sector and all the concerned government agencies by entrusting them with specific responsibilities in its implementation process. Various elements in the WARM-P processes, such as forming representative user committees and entrusting them with management responsibilities; conducting participatory social assessment and needs identification processes; providing local service provider trainings, and allocating construction responsibilities contribute to the active involvement of all community memb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szCs w:val="20"/>
          <w:lang w:val="en-US"/>
        </w:rPr>
        <w:t xml:space="preserve">In the preparation of Water Use Master Plan (WUMP), an inclusive and participatory process of mutually assessing the current water situation and planning the future use of available water resources are inevitable. In each of the Village Development Committees (VDC) where WUMP is prepared, one Water Resources Management Committee (WRMC) and several Water Resources Management Sub-Committees (WRMSCs) are elected by the community, proportionally representing the groups of the whole VDC population. Representatives from each household jointly identify all available water resources in the area, all water related needs of the people and the desired uses, such as drinking, irrigation and hydropower. After laying out all of these facts, the community discusses possible water projects and agrees on a priority list of the identified projects. While following technical assessment, technical consultants assess the feasibility of the community's plans and recommend the most suitable technical solutions for the finalization of WUMP and the projec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Similarly, participatory process takes place in the implementation of drinking water and sanitation projects. A Water and Sanitation Management Committee (WSMC) is formed from the project area, which is responsible for guiding the project implementation process, such as organizing the procurement, transportation and storage of the construction material and exercising quality control. After completion of the construction, the WSMC is responsible for the operation and maintenance of the system. Two participatory mapping activities are carried out for the planning of the drinking water and sanitation projects. First, the communities mutually identify the available water resources and second, they determine where the structures of the water system should be located, (i.e. where to dig the trenches for the pipes and where to locate the taps). The technical consultants assess the feasibility of the mappings and recommend accordingly considering the practical interest of the commun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programme works in close coordination with the VDCs, District Development Committees (DDCs) and Department of Water Supply and Sewerage and its regional and district offices. They participate and provide required inputs in the planning, implementation and monitoring of the programme. (for detail, refer description under Accountability as wel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 xml:space="preserve">WARM-P ensures element of transparency and accountability through out its implementation process at different levels. It prepares 3-year phase document, and annual programme and budget as per the current phase document and seeks approval from the Programme Authority comprising of the Director General of the Department of Water Supply and Sewerage / Government of Nepal, the Country Programme Director of Helvetas Nepal and the Chairperson of the Association of District Development Committees of Nepal (ADDCN). It also submits its annual programme and budget to the National Planning Commissions through the Department of Water Supply and Sewerage (DWSS) for the approval. Based on the approved annual programme and budget, the programme submits trimester progress reports to the DWSS and its concerned regional directorates and district offices, and the concerned District Development Committees (DDC).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At the national level, the Program Authority meets twice a year to assess the progress, to approve annual plans and budgets and make recommendations. Similarly, the National Review Committee, represented by the Ministry of Physical Planning and Works, the Ministry of Local Development, the Department of Water Supply and Sewerage, the Regional Monitoring and Supervision Office of the DWSS, the Ministry of Finance, the National Planning Commission, the Programme Authority of WARM-P, the DDCs, Helvetas Nepal and the  Team Leader of WARM-P,</w:t>
      </w:r>
      <w:r>
        <w:rPr>
          <w:b/>
          <w:bCs/>
          <w:sz w:val="20"/>
          <w:szCs w:val="20"/>
          <w:lang w:val="en-US"/>
        </w:rPr>
        <w:t xml:space="preserve"> </w:t>
      </w:r>
      <w:r>
        <w:rPr>
          <w:sz w:val="20"/>
          <w:szCs w:val="20"/>
          <w:lang w:val="en-US"/>
        </w:rPr>
        <w:t xml:space="preserve">holds annual meetings, where progress reports of WARM-P are reviewed and the annual plan for the year is appro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At the district level, the programme's representatives participate in the planning and review meetings organized by the DDCs where WARMP’s  plan and progress are presented and suggestions solicited if an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szCs w:val="20"/>
          <w:lang w:val="en-US"/>
        </w:rPr>
        <w:t>At the local level, WARM-P works in close collaboration with the Village Development Committees (VDC). The VDC is directly involved in the WUMP preparation as well as in project implementation. At the local community level it has a practice of public audit to flow transparent information about the projects implemented. Public audit is a process of community monitoring that comprises activities such as information dissemination, and review and assessment at different phases of project implementation. The user committees call upon mass meeting to carry out public audit in their respective project areas. Basically, the process of public audit has the following three compon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b/>
          <w:sz w:val="20"/>
          <w:szCs w:val="20"/>
          <w:lang w:val="en-US"/>
        </w:rPr>
        <w:t xml:space="preserve">Public Hearing: </w:t>
      </w:r>
      <w:r>
        <w:rPr>
          <w:sz w:val="20"/>
          <w:szCs w:val="20"/>
          <w:lang w:val="en-US"/>
        </w:rPr>
        <w:t>It is conducted at preparation phase and used for dissemination of all the information including budget estimate related to the project. It informs the local people about implementation plan and their role and responsibility in the implementation process. It is forum to get approval and, thereby, commitment of the local people to implement the project and complete that within the time planned. A hoarding board providing the said information is erected permanently in the respective project sites at this point.</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b/>
          <w:sz w:val="20"/>
          <w:szCs w:val="20"/>
          <w:lang w:val="en-US"/>
        </w:rPr>
        <w:t>Public Review:</w:t>
      </w:r>
      <w:r>
        <w:rPr>
          <w:sz w:val="20"/>
          <w:szCs w:val="20"/>
          <w:lang w:val="en-US"/>
        </w:rPr>
        <w:t xml:space="preserve"> It is conducted during the implementation phase of the project. It is a type of mid term review and generally conducted at the middle of the construction process. At this point, ongoing works and progress made are reviewed, role and responsibility of the concerned committee and person are assessed and corrective actions are taken, if required, to ensure completion of the project within the time planned and as per the programme standar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b/>
          <w:sz w:val="20"/>
          <w:szCs w:val="20"/>
          <w:lang w:val="en-US"/>
        </w:rPr>
        <w:t>Public Audit:</w:t>
      </w:r>
      <w:r>
        <w:rPr>
          <w:sz w:val="20"/>
          <w:szCs w:val="20"/>
          <w:lang w:val="en-US"/>
        </w:rPr>
        <w:t xml:space="preserve"> It is conducted after completion of the project. It is an event in which all the members of the targeted community assess quality of the completed works, see whether the project met the set norms and standard and served the targeted households. They compare the completed project with its design, estimate and plan and report any discrepancy found in this regard. They discuss financial aspects of the project in terms of total cost, cash and material subsidy provided by the programme and contribution made by the community, and approve and settle the expenditures and accounts if found satisfactory. The approved cost of the project are put on the hoarding board erected during the public hearing at sit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szCs w:val="20"/>
          <w:lang w:val="en-US"/>
        </w:rPr>
        <w:t>The programme’s responsibility does not end together with the completion of the project. It remains the contact point for the communities for another two years in case of any malfunctions and damages occurred. User Committee provides support to the local service providers for their growth. In this period, two follow-up evaluations are conducted after each rainy season to assess the operation of the system, its effects and the effectiveness of the users committe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eastAsia="+mn-ea;Times New Roman"/>
          <w:sz w:val="20"/>
          <w:szCs w:val="20"/>
          <w:lang w:val="en-US"/>
        </w:rPr>
        <w:t>The drinking water and sanitation projects implemented with WARM-P supports have significantly contributed to enhance access to improved drinking water and sanitation services of excluded and deprived people living in the remote rural areas, avert their hardship and drudgery and help them live a dignified life. The services have definitely promoted better enjoyment of human rights by the user communities. The specific impacts of the WARM-P ar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eastAsia="+mn-ea;Times New Roman"/>
          <w:sz w:val="20"/>
          <w:szCs w:val="20"/>
          <w:lang w:val="en-US"/>
        </w:rPr>
      </w:pPr>
      <w:r>
        <w:rPr>
          <w:rFonts w:eastAsia="+mn-ea;Times New Roman"/>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sz w:val="20"/>
          <w:szCs w:val="20"/>
          <w:lang w:val="en-US"/>
        </w:rPr>
      </w:pPr>
      <w:r>
        <w:rPr>
          <w:rFonts w:eastAsia="+mn-ea;Times New Roman"/>
          <w:sz w:val="20"/>
          <w:szCs w:val="20"/>
          <w:lang w:val="en-US"/>
        </w:rPr>
        <w:t>-</w:t>
        <w:tab/>
        <w:t>Projects have saved water fetching time of 3 hours per household per day on average</w:t>
      </w:r>
      <w:r>
        <w:rPr>
          <w:sz w:val="20"/>
          <w:szCs w:val="20"/>
          <w:lang w:val="en-US"/>
        </w:rPr>
        <w:t xml:space="preserve">. </w:t>
      </w:r>
      <w:r>
        <w:rPr>
          <w:rFonts w:eastAsia="+mn-ea;Times New Roman"/>
          <w:sz w:val="20"/>
          <w:szCs w:val="20"/>
          <w:lang w:val="en-US"/>
        </w:rPr>
        <w:t>The beneficiaries have utilized the saved time for rest, social interactions and other productive works</w:t>
      </w:r>
      <w:r>
        <w:rPr>
          <w:sz w:val="20"/>
          <w:szCs w:val="20"/>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sz w:val="20"/>
          <w:szCs w:val="20"/>
          <w:lang w:val="en-US"/>
        </w:rPr>
      </w:pPr>
      <w:r>
        <w:rPr>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sz w:val="20"/>
          <w:szCs w:val="20"/>
          <w:lang w:val="en-US"/>
        </w:rPr>
      </w:pPr>
      <w:r>
        <w:rPr>
          <w:sz w:val="20"/>
          <w:szCs w:val="20"/>
          <w:lang w:val="en-US"/>
        </w:rPr>
        <w:t>-</w:t>
        <w:tab/>
      </w:r>
      <w:r>
        <w:rPr>
          <w:rFonts w:eastAsia="+mn-ea;Times New Roman"/>
          <w:sz w:val="20"/>
          <w:szCs w:val="20"/>
          <w:lang w:val="en-US"/>
        </w:rPr>
        <w:t>In the remote rural areas the water fetching job is done mostly by women. 75% of the time saved is, the</w:t>
      </w:r>
      <w:r>
        <w:rPr>
          <w:sz w:val="20"/>
          <w:szCs w:val="20"/>
          <w:lang w:val="en-US"/>
        </w:rPr>
        <w:t xml:space="preserve">refore, of women members, the most vulnerable group, of the </w:t>
      </w:r>
      <w:r>
        <w:rPr>
          <w:rFonts w:eastAsia="+mn-ea;Times New Roman"/>
          <w:sz w:val="20"/>
          <w:szCs w:val="20"/>
          <w:lang w:val="en-US"/>
        </w:rPr>
        <w:t xml:space="preserve">family.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eastAsia="+mn-ea;Times New Roman"/>
          <w:sz w:val="20"/>
          <w:szCs w:val="20"/>
          <w:lang w:val="en-US"/>
        </w:rPr>
      </w:pPr>
      <w:r>
        <w:rPr>
          <w:rFonts w:eastAsia="+mn-ea;Times New Roman"/>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rFonts w:eastAsia="+mn-ea;Times New Roman"/>
          <w:sz w:val="20"/>
          <w:szCs w:val="20"/>
          <w:lang w:val="en-US"/>
        </w:rPr>
      </w:pPr>
      <w:r>
        <w:rPr>
          <w:rFonts w:eastAsia="+mn-ea;Times New Roman"/>
          <w:sz w:val="20"/>
          <w:szCs w:val="20"/>
          <w:lang w:val="en-US"/>
        </w:rPr>
        <w:t>-</w:t>
        <w:tab/>
        <w:t xml:space="preserve">The projects have significantly improved hygiene and sanitation conditions in the villages. More than 70% households in the project areas have constructed and used toilets. </w:t>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rFonts w:eastAsia="+mn-ea;Times New Roman"/>
          <w:sz w:val="20"/>
          <w:szCs w:val="20"/>
          <w:lang w:val="en-US"/>
        </w:rPr>
      </w:pPr>
      <w:r>
        <w:rPr>
          <w:rFonts w:eastAsia="+mn-ea;Times New Roman"/>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pPr>
      <w:r>
        <w:rPr>
          <w:rFonts w:eastAsia="+mn-ea;Times New Roman"/>
          <w:sz w:val="20"/>
          <w:szCs w:val="20"/>
          <w:lang w:val="en-US"/>
        </w:rPr>
        <w:t>-</w:t>
        <w:tab/>
        <w:t>Almost no or negligible cases of the water borne diseases have been reported in the project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eastAsia="+mn-ea;Times New Roman"/>
          <w:sz w:val="20"/>
          <w:szCs w:val="20"/>
          <w:lang w:val="en-US"/>
        </w:rPr>
      </w:pPr>
      <w:r>
        <w:rPr>
          <w:rFonts w:eastAsia="+mn-ea;Times New Roman"/>
          <w:sz w:val="20"/>
          <w:szCs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sz w:val="20"/>
          <w:szCs w:val="20"/>
          <w:lang w:val="en-US"/>
        </w:rPr>
      </w:pPr>
      <w:r>
        <w:rPr>
          <w:rFonts w:eastAsia="+mn-ea;Times New Roman"/>
          <w:sz w:val="20"/>
          <w:szCs w:val="20"/>
          <w:lang w:val="en-US"/>
        </w:rPr>
        <w:t>-</w:t>
        <w:tab/>
        <w:t>The projects have substantially enhanced safety, security and dignity of the people, especially women, children and older people.</w:t>
      </w:r>
      <w:r>
        <w:rPr>
          <w:sz w:val="20"/>
          <w:szCs w:val="20"/>
          <w:lang w:val="en-US"/>
        </w:rPr>
        <w:t xml:space="preserve"> </w:t>
      </w:r>
      <w:r>
        <w:rPr>
          <w:rFonts w:eastAsia="+mn-ea;Times New Roman"/>
          <w:sz w:val="20"/>
          <w:szCs w:val="20"/>
          <w:lang w:val="en-US"/>
        </w:rPr>
        <w:t>The users of the project services are found to be more confid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szCs w:val="20"/>
          <w:lang w:val="en-US"/>
        </w:rPr>
      </w:pPr>
      <w:r>
        <w:rPr>
          <w:b/>
          <w:sz w:val="20"/>
          <w:szCs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WARM-P has adopted different measures for ensuring sustainability of the drinking water and sanitation projects constructed with its support. Given below are some key sustainability measur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sz w:val="20"/>
          <w:lang w:val="en-US"/>
        </w:rPr>
      </w:pPr>
      <w:r>
        <w:rPr>
          <w:sz w:val="20"/>
          <w:lang w:val="en-US"/>
        </w:rPr>
        <w:t>-</w:t>
        <w:tab/>
        <w:t xml:space="preserve">In every project, the programme has formed and capacitated a Water and Sanitation Management Committee (WSMC) elected by the users themselves. The committee takes care of smooth functioning and use of the project. All WSMCs are registered with their mother organization at the district level so to ensure the legitimacy of the community based organization and actively take part in water governance issues. </w:t>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sz w:val="20"/>
          <w:lang w:val="en-US"/>
        </w:rPr>
      </w:pPr>
      <w:r>
        <w:rPr>
          <w:sz w:val="20"/>
          <w:lang w:val="en-US"/>
        </w:rPr>
        <w:t>-</w:t>
        <w:tab/>
        <w:t>It has provisioned compulsory collection of Operation and Maintenance (O&amp;M) fund. The users themselves decide the amount of O&amp;M fund to be collected from every user household. They themselves manage and keep the fund and decide on use of it for operation and maintenance purpose.</w:t>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sz w:val="20"/>
          <w:lang w:val="en-US"/>
        </w:rPr>
      </w:pPr>
      <w:r>
        <w:rPr>
          <w:sz w:val="20"/>
          <w:lang w:val="en-US"/>
        </w:rPr>
        <w:t>-</w:t>
        <w:tab/>
        <w:t>The programme has supported develop technical person power in every project with a view to enable the local communities sustainably use the project. Every project has at least one Local Latrine Builder, two Village Maintenance Workers and as many Tap Stand Care Takers as number of Tap Stands in the project area.</w:t>
      </w:r>
    </w:p>
    <w:p>
      <w:pPr>
        <w:pStyle w:val="Normal"/>
        <w:pBdr>
          <w:top w:val="single" w:sz="4" w:space="1" w:color="000000" w:shadow="1"/>
          <w:left w:val="single" w:sz="4" w:space="4" w:color="000000" w:shadow="1"/>
          <w:bottom w:val="single" w:sz="4" w:space="1" w:color="000000" w:shadow="1"/>
          <w:right w:val="single" w:sz="4" w:space="4" w:color="000000" w:shadow="1"/>
        </w:pBdr>
        <w:ind w:left="705" w:hanging="705"/>
        <w:jc w:val="both"/>
        <w:rPr/>
      </w:pPr>
      <w:r>
        <w:rPr>
          <w:sz w:val="20"/>
          <w:lang w:val="en-US"/>
        </w:rPr>
        <w:t>-</w:t>
        <w:tab/>
        <w:t xml:space="preserve">After the completion of the project, a detailed information are officially shared with the relevant organization and agencies for the necessary record, financial and technical support, if required. However, there are no records of unrecoverable damages of Helvetas supported projects within two decad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The implementation modality, implementation steps and working principles adopted by WARM-P comply with both the normative and the cross-cutting criterion of human rights in water and sanitation. The drinking water and sanitation services provided with the programme supports have definitely contributed for better enjoyment of human rights by the user communit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Although the implementation procedures and process of WARM-P mostly comply with the criterion of human rights in water and sanitation, the programme was not initially designed taking into account the criterion. The phase and other key documents of the programme have not given any reference to criterion of human rights and sanitation: neither the implementation modality nor the working principles seem formally guided from the criterion. Hence, the programme needs to ensure that the whole programme context, from programme design to implementation and process monitoring and impact evaluations, is based on the international human rights framework.</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Fulfillment of human rights is a complex issue, especially in the rural areas where there is massive poverty, illiteracy and low level of awareness. Supporting to construct physical facilities alone can not ensure fulfillment of the human rights. It needs to be coupled with effective social mobilization, awareness raising and training and better education that require substantial amount of resour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Access to water and sanitation is an entry point to fulfillment of human rights. The people having access to water and sanitation have been found more confident, dignified and, consequently, more aware of the human right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Fulfillment of human rights is not possible doing things in isolation. It demands combined and coordinated efforts from different walks of society: government and nongovernmental organizations, civic societies, local body and the common people themselves. In the project areas where such efforts are comparatively better, people are found to have been better enjoying the human righ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Despite all good learning on the WUMP, the cost effectiveness of the plan is always a concern of the local government. WARMP is looking for various options for scaling down the cost of the WUMP by not compromising the key non-negotiables under the plan. WARMP will recommend the best possible option by the end of 2010 based on its piloting of different practices. Engagement of local service providers could bring the cost sizably down and ultimately ensure the human rights of the community people more carefull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re are good evidences that the approach of WUMP has been increasingly replicated by other agencies engaged in water and sanitation sector in Nepal with the strong argument that it is one of the right tools in addressing the human rights issues in a participatory fash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color w:val="000000"/>
        </w:rPr>
      </w:pPr>
      <w:r>
        <w:rPr>
          <w:color w:val="000000"/>
        </w:rPr>
        <w:t xml:space="preserve">Independent Expert on the issue of human rights obligations related to access to safe drinking water and sanitation. </w:t>
      </w:r>
    </w:p>
    <w:p>
      <w:pPr>
        <w:pStyle w:val="Default"/>
        <w:ind w:left="1440" w:hanging="0"/>
        <w:rPr>
          <w:color w:val="000000"/>
        </w:rPr>
      </w:pPr>
      <w:r>
        <w:rPr>
          <w:color w:val="000000"/>
        </w:rPr>
        <w:t xml:space="preserve">ESCR Section </w:t>
      </w:r>
    </w:p>
    <w:p>
      <w:pPr>
        <w:pStyle w:val="Default"/>
        <w:ind w:left="1440" w:hanging="0"/>
        <w:rPr>
          <w:color w:val="000000"/>
        </w:rPr>
      </w:pPr>
      <w:r>
        <w:rPr>
          <w:color w:val="000000"/>
        </w:rPr>
        <w:t xml:space="preserve">Human Rights Council and Special Procedures Division </w:t>
      </w:r>
    </w:p>
    <w:p>
      <w:pPr>
        <w:pStyle w:val="Default"/>
        <w:ind w:left="1440" w:hanging="0"/>
        <w:rPr>
          <w:color w:val="000000"/>
          <w:lang w:val="de-DE"/>
        </w:rPr>
      </w:pPr>
      <w:r>
        <w:rPr>
          <w:color w:val="000000"/>
          <w:lang w:val="de-DE"/>
        </w:rPr>
        <w:t xml:space="preserve">OHCHR </w:t>
      </w:r>
    </w:p>
    <w:p>
      <w:pPr>
        <w:pStyle w:val="Default"/>
        <w:ind w:left="1440" w:hanging="0"/>
        <w:rPr>
          <w:color w:val="000000"/>
          <w:lang w:val="de-DE"/>
        </w:rPr>
      </w:pPr>
      <w:r>
        <w:rPr>
          <w:color w:val="000000"/>
          <w:lang w:val="de-DE"/>
        </w:rPr>
        <w:t xml:space="preserve">Palais des Nations </w:t>
      </w:r>
    </w:p>
    <w:p>
      <w:pPr>
        <w:pStyle w:val="Default"/>
        <w:ind w:left="1440" w:hanging="0"/>
        <w:rPr>
          <w:color w:val="000000"/>
          <w:lang w:val="de-DE"/>
        </w:rPr>
      </w:pPr>
      <w:r>
        <w:rPr>
          <w:color w:val="000000"/>
          <w:lang w:val="de-DE"/>
        </w:rPr>
        <w:t xml:space="preserve">CH-1211 Geneva 10, Switzerland </w:t>
      </w:r>
    </w:p>
    <w:p>
      <w:pPr>
        <w:pStyle w:val="Default"/>
        <w:ind w:left="1440" w:hanging="0"/>
        <w:rPr>
          <w:color w:val="000000"/>
        </w:rPr>
      </w:pPr>
      <w:r>
        <w:rPr>
          <w:color w:val="000000"/>
        </w:rPr>
        <w:t xml:space="preserve">Fax: +41 22 917 90 06 </w:t>
      </w:r>
    </w:p>
    <w:p>
      <w:pPr>
        <w:pStyle w:val="Normal"/>
        <w:jc w:val="both"/>
        <w:rPr>
          <w:b/>
          <w:b/>
          <w:color w:val="000000"/>
          <w:u w:val="single"/>
          <w:lang w:val="en-GB"/>
        </w:rPr>
      </w:pPr>
      <w:r>
        <w:rPr>
          <w:b/>
          <w:color w:val="000000"/>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color w:val="FF0000"/>
          <w:lang w:val="en-GB"/>
        </w:rPr>
      </w:pPr>
      <w:r>
        <w:rPr>
          <w:lang w:val="en-GB"/>
        </w:rPr>
        <w:t xml:space="preserve">Name: </w:t>
      </w:r>
      <w:r>
        <w:rPr>
          <w:color w:val="FF0000"/>
          <w:lang w:val="en-GB"/>
        </w:rPr>
        <w:t>Mr. Shiva P. Aryal</w:t>
      </w:r>
    </w:p>
    <w:p>
      <w:pPr>
        <w:pStyle w:val="Normal"/>
        <w:pBdr>
          <w:top w:val="single" w:sz="4" w:space="3" w:color="000000"/>
          <w:left w:val="single" w:sz="4" w:space="4" w:color="000000"/>
          <w:bottom w:val="single" w:sz="4" w:space="3" w:color="000000"/>
          <w:right w:val="single" w:sz="4" w:space="4" w:color="000000"/>
        </w:pBdr>
        <w:jc w:val="both"/>
        <w:rPr>
          <w:color w:val="FF0000"/>
          <w:lang w:val="en-GB"/>
        </w:rPr>
      </w:pPr>
      <w:r>
        <w:rPr>
          <w:lang w:val="en-GB"/>
        </w:rPr>
        <w:t xml:space="preserve">Organisation: </w:t>
      </w:r>
      <w:r>
        <w:rPr>
          <w:color w:val="FF0000"/>
          <w:lang w:val="en-GB"/>
        </w:rPr>
        <w:t>Helvetas Nepal</w:t>
      </w:r>
    </w:p>
    <w:p>
      <w:pPr>
        <w:pStyle w:val="Normal"/>
        <w:pBdr>
          <w:top w:val="single" w:sz="4" w:space="3" w:color="000000"/>
          <w:left w:val="single" w:sz="4" w:space="4" w:color="000000"/>
          <w:bottom w:val="single" w:sz="4" w:space="3" w:color="000000"/>
          <w:right w:val="single" w:sz="4" w:space="4" w:color="000000"/>
        </w:pBdr>
        <w:jc w:val="both"/>
        <w:rPr>
          <w:color w:val="FF0000"/>
          <w:lang w:val="en-GB"/>
        </w:rPr>
      </w:pPr>
      <w:r>
        <w:rPr>
          <w:lang w:val="en-GB"/>
        </w:rPr>
        <w:t xml:space="preserve">Email: </w:t>
      </w:r>
      <w:r>
        <w:rPr>
          <w:color w:val="FF0000"/>
          <w:lang w:val="en-GB"/>
        </w:rPr>
        <w:t>shiva.aryal@helvetas.org.np</w:t>
      </w:r>
    </w:p>
    <w:p>
      <w:pPr>
        <w:pStyle w:val="Normal"/>
        <w:pBdr>
          <w:top w:val="single" w:sz="4" w:space="3" w:color="000000"/>
          <w:left w:val="single" w:sz="4" w:space="4" w:color="000000"/>
          <w:bottom w:val="single" w:sz="4" w:space="3" w:color="000000"/>
          <w:right w:val="single" w:sz="4" w:space="4" w:color="000000"/>
        </w:pBdr>
        <w:jc w:val="both"/>
        <w:rPr>
          <w:color w:val="FF0000"/>
          <w:lang w:val="en-GB"/>
        </w:rPr>
      </w:pPr>
      <w:r>
        <w:rPr>
          <w:lang w:val="en-GB"/>
        </w:rPr>
        <w:t xml:space="preserve">Telephone: </w:t>
      </w:r>
      <w:r>
        <w:rPr>
          <w:color w:val="FF0000"/>
          <w:lang w:val="en-GB"/>
        </w:rPr>
        <w:t>+977-15524925/26</w:t>
      </w:r>
    </w:p>
    <w:p>
      <w:pPr>
        <w:pStyle w:val="Normal"/>
        <w:pBdr>
          <w:top w:val="single" w:sz="4" w:space="3" w:color="000000"/>
          <w:left w:val="single" w:sz="4" w:space="4" w:color="000000"/>
          <w:bottom w:val="single" w:sz="4" w:space="3" w:color="000000"/>
          <w:right w:val="single" w:sz="4" w:space="4" w:color="000000"/>
        </w:pBdr>
        <w:jc w:val="both"/>
        <w:rPr>
          <w:color w:val="FF0000"/>
          <w:lang w:val="en-GB"/>
        </w:rPr>
      </w:pPr>
      <w:r>
        <w:rPr>
          <w:lang w:val="en-GB"/>
        </w:rPr>
        <w:t xml:space="preserve">Webpage: </w:t>
      </w:r>
      <w:r>
        <w:rPr>
          <w:color w:val="FF0000"/>
          <w:lang w:val="en-GB"/>
        </w:rPr>
        <w:t>www.helvetasnepal.org.np</w:t>
      </w:r>
    </w:p>
    <w:p>
      <w:pPr>
        <w:pStyle w:val="Normal"/>
        <w:jc w:val="both"/>
        <w:rPr>
          <w:color w:val="FF0000"/>
          <w:lang w:val="en-GB"/>
        </w:rPr>
      </w:pPr>
      <w:r>
        <w:rPr>
          <w:color w:val="FF000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color w:val="000000"/>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2:40:00Z</dcterms:created>
  <dc:creator>Daniel Spalthoff</dc:creator>
  <dc:description/>
  <cp:keywords/>
  <dc:language>en-US</dc:language>
  <cp:lastModifiedBy>yp</cp:lastModifiedBy>
  <cp:lastPrinted>2010-02-04T20:06:00Z</cp:lastPrinted>
  <dcterms:modified xsi:type="dcterms:W3CDTF">2010-04-30T05:58:00Z</dcterms:modified>
  <cp:revision>78</cp:revision>
  <dc:subject/>
  <dc:title>Good Practices Questionnaire</dc:title>
</cp:coreProperties>
</file>