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Otji-Toilet (improved dry toilet syste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o save water, to reduce living cost for marginalized people, to improve the health conditions of the user, to enable municipalities to provide more plots with sanitation facilities for people living in informal settlem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eople with low income in shatter-areas and rural areas in Namib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Municipality of Otjiwarongo, Outjo and other Municipalities, Government of Namibia, different NGO´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Started in the year 2003 – ongoing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hort and medium co-financed by the European Union/UNDP-GEF. On the long term by private and public (Municipalities and Government) custom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widowControl w:val="false"/>
        <w:rPr>
          <w:b/>
          <w:b/>
          <w:sz w:val="20"/>
          <w:szCs w:val="20"/>
          <w:lang w:val="en-GB"/>
        </w:rPr>
      </w:pPr>
      <w:r>
        <w:rPr>
          <w:b/>
          <w:sz w:val="20"/>
          <w:szCs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b/>
          <w:sz w:val="20"/>
          <w:lang w:val="en-GB"/>
        </w:rPr>
        <w:t xml:space="preserve"> </w:t>
      </w:r>
      <w:r>
        <w:rPr>
          <w:sz w:val="20"/>
          <w:lang w:val="en-GB"/>
        </w:rPr>
        <w:t>The Otji-Toilet is a sustainable, affordable and simple dry-toilet system which improves the living conditions of people living in squatter and rural areas and saves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A perforated container as collecting device under the toilet pot separates solid from liquid. The solid stays in the container while the liquid runs through a perforated concrete panel underneath the container, from where it filtrates into the ground. After approximately six month the container is filled up with solid. Using a hook, it can easily be moved to the drying area of the installation without entering the tank. There, it will dry out completely and then reduce volume and weight while a second container is collecting the droppings under the toilet pot. After another six month, when the second container is full, the dry solid will be removed from the first container, which can be used again for the next turn. Access is gained by a black metal lid on the backside. The toilet will never fill up, neither with solid nor with liqui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Due the perforated concrete panel, the tank stays clean and hygienic all the time. As sun based ventilation-system at the back of the toilet provides fresh air, which keeps it dry and ensures an odourless us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After a while the dried solid can be used as a worthy fertilize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One Otji-Toilet saves up to 160 N$ (about 20US$) on water cost monthly and up to 90.000 Litres of drinking water yearl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Until the year 2015 in Namibia a huge demand for waterless sanitation systems is identified. Up to 97.000 dry toilets (different types) are needed to solve the sanitation and health problems of the country. The Clay House Project, with it’s Otji-Toilet could cover more than 30% (about 30.000 produced units) of this demand. As the production is settled for the moment only in Otjiwarongo, more toilet workshops in other parts of Namibia would help to cover the expected demand and at the same time help to decrease the transport cost.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Clay House Project is already training builders from all over Namibia, to make them know how to build the Otji-Toilet. Through the education of builders it is possible to install a huge number of Otji-Toilets at the same time and at different places. At the same time the training makes sure that the local population is involved in the toilet program and as well income for the poor is generated.</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rough the National Sanitation Strategy of the Namibian Government the Municipalities and the Regional Governments will starting with the year 2010 receive funds to install the Otji-Toilet to the benefit of their population. At the moment several Municipalities have ordered the Otji-Toilet for the people living in informal settlements. Altogether more than 1.000 Otji-Toilets have been built in Namibia, the most of them in rural areas and informal settlements of some town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low income of the most people (about 50% unemployed) does not allow to wait for own efforts of poor. It is foreseeable that the most of the people in rural areas and in the informal settlements over the next decades will not afford a own dry toilet which meets the needs of a hygienic, environmental friendly  and sustainable system.</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Regarding the physical security of users the Otji-Toilet is helping to avoid the former unsecure and dangerous  visit in the bush. As the Otji-Toilet is situated directly on the lot or even in the house of the user, it is very save to visit the toilet. </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 comparison with other improved dry toilet systems the Otji-Toilet is affordable. All parts of the system are produced locally and therefore only a few money (metal) is spend for imports. Any way the users in the rural areas and in the informal settlements of the Namibian tows can not afford to buy a own toilet. But due the efforts of the Namibian Government and even the Municipalities to provide the population with improved dry toilets, there is no question about affordability. As the Otji-Toilet is much cheaper than every other comparable system, has Government has to go for the cheapest – affordable – solution for the sanitation problems of the poor popul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As the maintenance of the Otji-Toilet is very cheap – only twice a year, the collecting device under the toilet pot has to be changed – even the poor can afford it. In Otjiwarongo, where the Clay House is based, the Municipality charges the fees for the maintenance by the chip card which the user has to buy to get water. One turn to maintain the toilet cost about 5 US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The Otji-Toilet is a simple system what can be used up to 10 Persons. For the use no special advice is necessary, but of course it is better for the output of the material what can be used as fertilizer, if no plastic and other rubbish is thrown into the toilet.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 comparison with a water born toilet the Otji-Toilet is less contaminated with germs. The permanent air ventilation makes sure that the surface inside the toilet pot keeps dry. The dry surface reduces the bacterial contamination drastically.  Any way the  user of the toilets should be forced to adhere the simplest hygienic rules like hand washing after the use of the toilet.</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maintenance of the toilet is easy. Only a hook is needed and it can be done by everyone without any special knowledge. As the solid is almost dry, no hazard is caused by the maintenance of the toilet if gloves are wor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Mostly the Otji-Toilet is used by families and the high demand in Otjiwarongo and other towns and villages shows, that the technology of the toilet is widely accepted. In particular the access to an own toilet, affiliated with the security to have the toilet on the own lot, has convinced the people. A survey done under the toilet users has shown that mainly women were interested to get a own toilet. They cherish the odorless toilet room and the safety of a toilet house which can be closed from inside. The other benefit for the people is the low maintenance cost. They could hardly afford the cost of a water born toilet and the experience in Otjiwarongo has shown that families with low income have been over indebted within a short while through the running cost of a water toile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As the most Otji-Toilets are used by families in rural and in urban areas – no matter which tribe in Namibia – it is a technology which prevents any discrimination. If the Otji-Toilet is used as communal toilet an upgrading for the demands of disabled people is no problem. In Otjiwarongo toilets for disabled are already built and used. </w:t>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Namibian Sanitation Strategy asks for a strong participation of the community members. Together with the Municipality the local authorities and community groups have to work out a plan where and how the Otji-Toilets should been built. This plan, together with a elaborated demand, goes to the Ministry of Forestry which is responsible for the distribution of the toilets to the several Regions of Namibia.</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s the Clay House Project itself is a Namibian non-profit organization with a Trust Board, all decisions regarding the development of the new technology have been made by the Trust Board and as well with participation of the employee meet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Clay House Project is working within a network, which was created by the Government and the European Community. All activities regarding the sanitation strategy are discussed by the members of the network. The Municipality of Otjiwarongo is involved in the way how the Otji-Toilets in Otjiwarongo are distributed and how the maintenance has to be do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Clay House Project receives funds from different organizations including the European Community and the German Government. Therefore all accounting details are transparent and proofed by an Certified Public Accountant. </w:t>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Due the Otji-toilet the living conditions of a huge number of Namibian people have improved. Especially women benefit from the Otji-Toilet because violence and rape are reduced drastically. The use of a toilet situated at the own plot makes a strong contribution to a secure live in dignity – one of the essential aims of the human rights obligations. Additionally the Otji-Toilet with its advanced technology facilitates the state of health in general, a further strong contribution to the </w:t>
      </w:r>
      <w:r>
        <w:rPr>
          <w:bCs/>
          <w:sz w:val="20"/>
          <w:szCs w:val="20"/>
          <w:lang w:val="en-GB"/>
        </w:rPr>
        <w:t>Universal Declaration of Human Rights</w:t>
      </w:r>
      <w:r>
        <w:rPr>
          <w:sz w:val="20"/>
          <w:szCs w:val="20"/>
          <w:lang w:val="en-US"/>
        </w:rPr>
        <w:t xml:space="preserve">, </w:t>
      </w:r>
      <w:r>
        <w:rPr>
          <w:sz w:val="20"/>
          <w:lang w:val="en-US"/>
        </w:rPr>
        <w:t>regarding article 25</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Otji-Toilet enables Municipalities to provide now legalized plots for people living in former informal settlements as no expensive sewage system is needed. The possibility to legalize a lot of plots which are now served (instead of the former indispensable water born sewage system) by a Otji-Toilet improves the living conditions and as well the legal status of thousands of Namibians with low income drasticall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sz w:val="20"/>
          <w:lang w:val="en-US"/>
        </w:rPr>
        <w:t>Water born sewage systems are extremely expensive and municipalities find it impossible to serve the new neighborhoods with sewage lines. Providing access with running water is also expensive, and many municipalities can not afford to "produce" more water to be piped to new customers, if they then use it for draining the toilet. However, if dry toilets are used the demand on water is lower, the cost of sewage is lower....the municipality should be able to deal with i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The Otji-Toilet is connecting economical, environmental and social sustainability</w:t>
      </w:r>
    </w:p>
    <w:p>
      <w:pPr>
        <w:pStyle w:val="Normal"/>
        <w:pBdr>
          <w:top w:val="single" w:sz="4" w:space="1" w:color="000000" w:shadow="1"/>
          <w:left w:val="single" w:sz="4" w:space="4" w:color="000000" w:shadow="1"/>
          <w:bottom w:val="single" w:sz="4" w:space="1" w:color="000000" w:shadow="1"/>
          <w:right w:val="single" w:sz="4" w:space="4" w:color="000000" w:shadow="1"/>
        </w:pBdr>
        <w:rPr>
          <w:sz w:val="20"/>
          <w:lang w:val="en-US"/>
        </w:rPr>
      </w:pPr>
      <w:r>
        <w:rPr>
          <w:sz w:val="20"/>
          <w:lang w:val="en-US"/>
        </w:rPr>
        <w:t>Economical: it is a low-cost product, generates local income, prevents costly import, Municipalities save the cost for expensive sewage systems</w:t>
      </w:r>
    </w:p>
    <w:p>
      <w:pPr>
        <w:pStyle w:val="Normal"/>
        <w:pBdr>
          <w:top w:val="single" w:sz="4" w:space="1" w:color="000000" w:shadow="1"/>
          <w:left w:val="single" w:sz="4" w:space="4" w:color="000000" w:shadow="1"/>
          <w:bottom w:val="single" w:sz="4" w:space="1" w:color="000000" w:shadow="1"/>
          <w:right w:val="single" w:sz="4" w:space="4" w:color="000000" w:shadow="1"/>
        </w:pBdr>
        <w:rPr/>
      </w:pPr>
      <w:r>
        <w:rPr>
          <w:sz w:val="20"/>
          <w:lang w:val="en-US"/>
        </w:rPr>
        <w:t>Environmental: it saves water (one Otji-Toilet saves 90.000 Liters of water per year), preserves the scarce ground water resources and prevents faecal pollution</w:t>
      </w:r>
    </w:p>
    <w:p>
      <w:pPr>
        <w:pStyle w:val="Normal"/>
        <w:pBdr>
          <w:top w:val="single" w:sz="4" w:space="1" w:color="000000" w:shadow="1"/>
          <w:left w:val="single" w:sz="4" w:space="4" w:color="000000" w:shadow="1"/>
          <w:bottom w:val="single" w:sz="4" w:space="1" w:color="000000" w:shadow="1"/>
          <w:right w:val="single" w:sz="4" w:space="4" w:color="000000" w:shadow="1"/>
        </w:pBdr>
        <w:rPr>
          <w:sz w:val="20"/>
          <w:lang w:val="en-US"/>
        </w:rPr>
      </w:pPr>
      <w:r>
        <w:rPr>
          <w:sz w:val="20"/>
          <w:lang w:val="en-US"/>
        </w:rPr>
        <w:t>Social: it is long lasting technology, it saves the running cost for water, has low follow-up cost, is socially accept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t the moment a system is developed to separate the urine from faeces. As soon as it as available it will be a breakthrough for this advanced technology. Any from of groundwater pollution will be prevented and the collected urine could be used as fertilize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development of the urine separation was initiated out of the knowledge that the maintenance of the Otji-Toilet in remote areas may cause problems. With the new technology of urine separation the Otji-Toilet would be used like a Pit-Latrine and the faeces (not contaminated by mixing with urine) could stay over a long period in the tank where the faeces are collect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w:t>
        <w:tab/>
        <w:tab/>
        <w:tab/>
        <w:t>Peter Arndt</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Organisation: </w:t>
        <w:tab/>
        <w:tab/>
        <w:t>Clay House Project – Otjiwarongo/Namibia</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w:t>
        <w:tab/>
        <w:tab/>
        <w:tab/>
        <w:t>chp@africaonline.com.na</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w:t>
        <w:tab/>
        <w:tab/>
        <w:t>02648112919</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t>
        <w:tab/>
        <w:tab/>
        <w:t>www.clay-house-project.or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59:00Z</dcterms:created>
  <dc:creator>Daniel Spalthoff</dc:creator>
  <dc:description/>
  <cp:keywords/>
  <dc:language>en-US</dc:language>
  <cp:lastModifiedBy>Daniel Spalthoff</cp:lastModifiedBy>
  <cp:lastPrinted>2010-02-25T12:17:00Z</cp:lastPrinted>
  <dcterms:modified xsi:type="dcterms:W3CDTF">2010-03-24T10:59:00Z</dcterms:modified>
  <cp:revision>2</cp:revision>
  <dc:subject/>
  <dc:title>Good Practices Questionnaire</dc:title>
</cp:coreProperties>
</file>