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Community-Led Total Sanitation (CL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w:t>
      </w:r>
      <w:r>
        <w:rPr>
          <w:b/>
          <w:color w:val="FF0000"/>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To enable a community to analyse its sanitation behaviour, and to collectively reach a decision to end open defecation within the community and adopt safe sanitation practices. </w:t>
      </w:r>
    </w:p>
    <w:p>
      <w:pPr>
        <w:pStyle w:val="Normal"/>
        <w:tabs>
          <w:tab w:val="clear" w:pos="709"/>
          <w:tab w:val="left" w:pos="9000" w:leader="dot"/>
        </w:tabs>
        <w:spacing w:before="0" w:after="120"/>
        <w:jc w:val="both"/>
        <w:rPr>
          <w:b/>
          <w:b/>
          <w:color w:val="000080"/>
          <w:sz w:val="20"/>
          <w:lang w:val="en-US"/>
        </w:rPr>
      </w:pPr>
      <w:r>
        <w:rPr>
          <w:b/>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Rural and peri-urban communities with low or limited latrine u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890" w:leader="none"/>
        </w:tabs>
        <w:jc w:val="both"/>
        <w:rPr>
          <w:b/>
          <w:b/>
          <w:sz w:val="20"/>
          <w:lang w:val="en-US"/>
        </w:rPr>
      </w:pPr>
      <w:r>
        <w:rPr>
          <w:b/>
          <w:color w:val="000080"/>
          <w:sz w:val="20"/>
          <w:lang w:val="en-US"/>
        </w:rPr>
        <w:t xml:space="preserve">Tearfund’s Disaster Management Teams (DMT) </w:t>
      </w:r>
      <w:r>
        <w:rPr>
          <w:b/>
          <w:sz w:val="20"/>
          <w:lang w:val="en-US"/>
        </w:rPr>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The process itself can take as little as 1 – 3 days to be achieved, but follow-up is important (ideally up to around 3 month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Limited financing is required, since the main interventions are to train local / national staff in facilitating CLTS, and then to conduct CLTS campaigns in communities.  CLTS does not involve hardware subsidies; rather, it stimulates the community into building latrines out of their own / shared resources.  Hence there is no set latrine design, and no bulk purchase of materials by an external agenc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CLTS is a process by which community members (collectively) are prompted to analyse their own sanitation practices chiefly through prompting awareness of the consequences of open defecation (OD).  An external facilitation team may begin the process, but it is usually the case that natural leaders from within the community take a key role in encouraging community members to take the process forward.  The process stimulates awareness through various tools, such as transect walks through areas of OD, community mapping of OD areas, calculation of the overall community load of faeces, and open, enthusiastic discussion of the practice and consequences of OD.  The community collectively comes to a collaborative decision to end the practice of OD (a process called “triggering”), and to adopt safer sanitation practises, i.e. to reach a status of being “open defecation free” (ODF).  Subsequent latrine building is pursued usually at household level, and usually incorporates the use of natural or locally available materials.   In the months immediately following triggering, access to latrines for poorer families might be gained through some degree of sharing of facilities, or through organized assistance to provide local materials, or through donations of materials or labour from more well-off househol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In the vast majority of cases, latrine-building following triggering is based on locally available or natural materials, and the use of local skills in construction.  The process is a collaborative one, and hence the community comes to understand the on-going harm that can be caused if even a small proportion of the community continues with OD.  Consequently, it becomes their own best interest to ensure that all community members have adequate access to a safe latrine.  Hence, the process is self-replicating and sustainable, based on sound demand-led (rather than supply-driven or donor-driven) methodology, enabling latrines to become desirable and available to all community member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In the vast majority of CLTS campaigns, latrines are built at household level, for family/extended family use.  Hence the latrines are built within appropriate proximity to each ho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Often, besides household latrines, school latrines, or institutional latrines (for example, in a market place, or near to a church or mosque, or a clinic) also resul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In terms of affordability of outputs, CLTS is extremely appropriate.  The concept of CLTS is fundamentally to enable community members to get onto the “sanitation ladder”, the “lower rungs” of which involve latrine structures of extremely low cost, incorporating local or natural materials.  There is no set design to which participants must commit to (Indeed, to present a set design or standard would potentially put-off many families from building a latrine at all).  Having said that, in Tearfund’s DM Teams we are mindful to incorporate situations where certain latrine constructions may not be appropriate (for example, in areas of high water table, where shallow wells or surface water is used for water supply).  It is a case of sensitively raising awareness of any such challenges whilst giving community members every possibility to develop their own ideas of appropriate latrine struct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Tearfund has just produced a guide for partners and teams facilitating CLTS, which incorporates processes for assessing any risk that latrine construction may have on the contamination of water supplies.   Such guidance is alluded to in the original CLTS handbook and supporting texts, but is not developed.  The Tearfund guide also gives advice on enabling the community to fully consider the use of local materials in constructing latrines, and to help ensure that latrine access is made available to all groups within the commu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Within DMT sanitation programmes, including CLTS, teams are building and demonstrating low-cost ecological sanitation approaches, such as the </w:t>
      </w:r>
      <w:r>
        <w:rPr>
          <w:b/>
          <w:i/>
          <w:color w:val="000080"/>
          <w:sz w:val="20"/>
          <w:lang w:val="en-US"/>
        </w:rPr>
        <w:t xml:space="preserve">Arborloo </w:t>
      </w:r>
      <w:r>
        <w:rPr>
          <w:b/>
          <w:color w:val="000080"/>
          <w:sz w:val="20"/>
          <w:lang w:val="en-US"/>
        </w:rPr>
        <w:t xml:space="preserve">and </w:t>
      </w:r>
      <w:r>
        <w:rPr>
          <w:b/>
          <w:i/>
          <w:color w:val="000080"/>
          <w:sz w:val="20"/>
          <w:lang w:val="en-US"/>
        </w:rPr>
        <w:t>Fossa-alterna</w:t>
      </w:r>
      <w:r>
        <w:rPr>
          <w:b/>
          <w:color w:val="000080"/>
          <w:sz w:val="20"/>
          <w:lang w:val="en-US"/>
        </w:rPr>
        <w:t>.  These can have a significant impact, not only on environmental safety, but also on food production, since the systems produce a valuable composted fertils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In all of Tearfund’s sanitation programmes, hygiene promotion is given prominence, so that beneficiaries are aware of the links between good overall health and improved hygiene practices.  This translates to an understanding that it is not the type of latrine which ultimately contributes to their health, but its proper operation and maintenance, and to key hygienic practices, such as hand-washing with soap after defecation.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As a demand-led approach, set designs are not foisted on community members.  Instead community members choose designs/approaches that they can afford and that suit their needs.  In the months and years following initial latrine building, as families come to appreciate the social and health benefits their latrines offer, they are likely to make improvements they aspire to.  The health benefits alone will usually result in more disposable income for families, enabling incremental benefits to become affordable.  The process of improvement and upgrade is aided by the existence of a sanitation market , through which local artisans produce and offer key, affordable latrine components, such as washable slabs, vent-pipes, doors, and even latrine-building services.   Hence, the CLTS process leads to latrines which are acceptable and owner-valued.    </w:t>
      </w:r>
    </w:p>
    <w:p>
      <w:pPr>
        <w:pStyle w:val="Normal"/>
        <w:tabs>
          <w:tab w:val="clear" w:pos="709"/>
          <w:tab w:val="left" w:pos="9000" w:leader="dot"/>
        </w:tabs>
        <w:jc w:val="both"/>
        <w:rPr>
          <w:b/>
          <w:b/>
          <w:i/>
          <w:i/>
          <w:color w:val="000080"/>
          <w:sz w:val="20"/>
          <w:lang w:val="en-GB"/>
        </w:rPr>
      </w:pPr>
      <w:r>
        <w:rPr>
          <w:b/>
          <w:i/>
          <w:color w:val="000080"/>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color w:val="000080"/>
          <w:sz w:val="20"/>
          <w:lang w:val="en-US"/>
        </w:rPr>
        <w:t>CLTS is a community-focused methodology in which all members are encouraged to actively participate.  Following the declaration of ODF in a CLTS campaign, very poor households that do not have access to materials, the required labour, or, where required, a minimum amount of cash, depend on solidarity within their community for the help they need.  There are numerous ways in which this takes place.  For example, better-off members of the community offer direct help and support to poorer members.  The church, or faith-based groups can also have a key role to play in identifying poor or vulnerable community members, and to provide them with assist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The new Tearfund guide also incorporates techniques, such as welfare mapping and action planning, for ensuring “inclusivity” in latrine access. </w:t>
      </w:r>
    </w:p>
    <w:p>
      <w:pPr>
        <w:pStyle w:val="Normal"/>
        <w:tabs>
          <w:tab w:val="clear" w:pos="709"/>
          <w:tab w:val="left" w:pos="9000" w:leader="dot"/>
        </w:tabs>
        <w:jc w:val="both"/>
        <w:rPr>
          <w:b/>
          <w:b/>
          <w:i/>
          <w:i/>
          <w:color w:val="000080"/>
          <w:sz w:val="20"/>
          <w:lang w:val="en-GB"/>
        </w:rPr>
      </w:pPr>
      <w:r>
        <w:rPr>
          <w:b/>
          <w:i/>
          <w:color w:val="000080"/>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CLTS is, virtually by definition, openly and strongly participative.  Community participation is a foundational norm for the process to take place at all.</w:t>
      </w:r>
    </w:p>
    <w:p>
      <w:pPr>
        <w:pStyle w:val="Normal"/>
        <w:tabs>
          <w:tab w:val="clear" w:pos="709"/>
          <w:tab w:val="left" w:pos="9000" w:leader="dot"/>
        </w:tabs>
        <w:jc w:val="both"/>
        <w:rPr>
          <w:b/>
          <w:b/>
          <w:i/>
          <w:i/>
          <w:color w:val="000080"/>
          <w:sz w:val="20"/>
          <w:lang w:val="en-US"/>
        </w:rPr>
      </w:pPr>
      <w:r>
        <w:rPr>
          <w:b/>
          <w:i/>
          <w:color w:val="000080"/>
          <w:sz w:val="20"/>
          <w:lang w:val="en-US"/>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Successful CLTS campaigns lead to a community-ratified decision to stop ODF.  All community members who participated in the campaign are party to the collective decision.  Local government authorities are informed of the community’s new status as an ODF site, and it is often the water users committee, or community development committee (CDC), or equivalent, which then monitors and maintains the ODF status.    </w:t>
      </w:r>
    </w:p>
    <w:p>
      <w:pPr>
        <w:pStyle w:val="Normal"/>
        <w:tabs>
          <w:tab w:val="clear" w:pos="709"/>
          <w:tab w:val="left" w:pos="9000" w:leader="dot"/>
        </w:tabs>
        <w:jc w:val="both"/>
        <w:rPr>
          <w:b/>
          <w:b/>
          <w:i/>
          <w:i/>
          <w:color w:val="000080"/>
          <w:sz w:val="20"/>
          <w:lang w:val="en-US"/>
        </w:rPr>
      </w:pPr>
      <w:r>
        <w:rPr>
          <w:b/>
          <w:i/>
          <w:color w:val="000080"/>
          <w:sz w:val="20"/>
          <w:lang w:val="en-US"/>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The impact of the practice is ultimately that the community becomes a safer, cleaner environment for all members, and that improved health ensues, with eventual consequent social impacts such as increased income through greater productivity and significantly less expenditure on medicines, and higher attendance at school.  Social cohesion is enhanced, and CLTS campaigns have the potential to lead to other impacts, such as natural leaders, schools, and accountability groups campaigning for other social goods, such as greater access to improved education or health car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 xml:space="preserve">Since CLTS per se is relatively new, and Tearfund’s adoption of it is yet to reach the end of its second year, it is difficult to categorically state the degree to which communities which are declared ODF actually remain ODF years later.  However, the indications so far are that communities do maintain ODF status, both through the communities’ realization of the benefits of safe sanitation, and the fact that the CLTS campaign itself (which brought the benefits) was inherently based on mutual accountability.  CLTS illustrates that benefits accrue to the community through the entire community maintaining ODF, and adopting improved hygiene practices.   Hence, in our view, CLTS is sustainable, both through social awareness and betterment, and because the process does not promote any kind of dependency on hardware subsidies or external bodies generally.  </w:t>
      </w:r>
    </w:p>
    <w:p>
      <w:pPr>
        <w:pStyle w:val="Normal"/>
        <w:jc w:val="both"/>
        <w:rPr>
          <w:b/>
          <w:b/>
          <w:color w:val="000080"/>
          <w:sz w:val="20"/>
          <w:lang w:val="en-US"/>
        </w:rPr>
      </w:pPr>
      <w:r>
        <w:rPr>
          <w:b/>
          <w:color w:val="000080"/>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t>Tearfund is increasing its adoption of demand-led / livelihood approaches to safe sanitation coverage, and particularly CLTS.   Current countries where CLTS is making significant impact in latrine coverage is Afghanistan, DRC, Liberia, Pakistan and Banglades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80"/>
          <w:sz w:val="20"/>
          <w:lang w:val="en-US"/>
        </w:rPr>
      </w:pPr>
      <w:r>
        <w:rPr>
          <w:b/>
          <w:color w:val="000080"/>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color w:val="000080"/>
          <w:lang w:val="en-GB"/>
        </w:rPr>
      </w:pPr>
      <w:r>
        <w:rPr>
          <w:lang w:val="en-GB"/>
        </w:rPr>
        <w:t xml:space="preserve">Name: </w:t>
      </w:r>
      <w:r>
        <w:rPr>
          <w:color w:val="000080"/>
          <w:lang w:val="en-GB"/>
        </w:rPr>
        <w:t>Frank Greaves</w:t>
      </w:r>
    </w:p>
    <w:p>
      <w:pPr>
        <w:pStyle w:val="Normal"/>
        <w:pBdr>
          <w:top w:val="single" w:sz="4" w:space="3" w:color="000000"/>
          <w:left w:val="single" w:sz="4" w:space="4" w:color="000000"/>
          <w:bottom w:val="single" w:sz="4" w:space="3" w:color="000000"/>
          <w:right w:val="single" w:sz="4" w:space="4" w:color="000000"/>
        </w:pBdr>
        <w:jc w:val="both"/>
        <w:rPr>
          <w:color w:val="000080"/>
          <w:lang w:val="en-GB"/>
        </w:rPr>
      </w:pPr>
      <w:r>
        <w:rPr>
          <w:lang w:val="en-GB"/>
        </w:rPr>
        <w:t xml:space="preserve">Organisation: </w:t>
      </w:r>
      <w:r>
        <w:rPr>
          <w:color w:val="000080"/>
          <w:lang w:val="en-GB"/>
        </w:rPr>
        <w:t>Tearfund</w:t>
      </w:r>
    </w:p>
    <w:p>
      <w:pPr>
        <w:pStyle w:val="Normal"/>
        <w:pBdr>
          <w:top w:val="single" w:sz="4" w:space="3" w:color="000000"/>
          <w:left w:val="single" w:sz="4" w:space="4" w:color="000000"/>
          <w:bottom w:val="single" w:sz="4" w:space="3" w:color="000000"/>
          <w:right w:val="single" w:sz="4" w:space="4" w:color="000000"/>
        </w:pBdr>
        <w:jc w:val="both"/>
        <w:rPr>
          <w:color w:val="000080"/>
          <w:lang w:val="en-GB"/>
        </w:rPr>
      </w:pPr>
      <w:r>
        <w:rPr>
          <w:lang w:val="en-GB"/>
        </w:rPr>
        <w:t xml:space="preserve">Email: </w:t>
      </w:r>
      <w:r>
        <w:rPr>
          <w:color w:val="000080"/>
          <w:lang w:val="en-GB"/>
        </w:rPr>
        <w:t>feg@tearfund.org</w:t>
      </w:r>
    </w:p>
    <w:p>
      <w:pPr>
        <w:pStyle w:val="Normal"/>
        <w:pBdr>
          <w:top w:val="single" w:sz="4" w:space="3" w:color="000000"/>
          <w:left w:val="single" w:sz="4" w:space="4" w:color="000000"/>
          <w:bottom w:val="single" w:sz="4" w:space="3" w:color="000000"/>
          <w:right w:val="single" w:sz="4" w:space="4" w:color="000000"/>
        </w:pBdr>
        <w:jc w:val="both"/>
        <w:rPr>
          <w:color w:val="000080"/>
          <w:lang w:val="en-GB"/>
        </w:rPr>
      </w:pPr>
      <w:r>
        <w:rPr>
          <w:lang w:val="en-GB"/>
        </w:rPr>
        <w:t xml:space="preserve">Telephone: </w:t>
      </w:r>
      <w:r>
        <w:rPr>
          <w:color w:val="000080"/>
          <w:lang w:val="en-GB"/>
        </w:rPr>
        <w:t>020 8943 7757</w:t>
      </w:r>
    </w:p>
    <w:p>
      <w:pPr>
        <w:pStyle w:val="Normal"/>
        <w:pBdr>
          <w:top w:val="single" w:sz="4" w:space="3" w:color="000000"/>
          <w:left w:val="single" w:sz="4" w:space="4" w:color="000000"/>
          <w:bottom w:val="single" w:sz="4" w:space="3" w:color="000000"/>
          <w:right w:val="single" w:sz="4" w:space="4" w:color="000000"/>
        </w:pBdr>
        <w:jc w:val="both"/>
        <w:rPr>
          <w:color w:val="000080"/>
          <w:lang w:val="en-GB"/>
        </w:rPr>
      </w:pPr>
      <w:r>
        <w:rPr>
          <w:lang w:val="en-GB"/>
        </w:rPr>
        <w:t xml:space="preserve">Webpage: </w:t>
      </w:r>
      <w:r>
        <w:rPr>
          <w:color w:val="000080"/>
          <w:lang w:val="en-GB"/>
        </w:rPr>
        <w:t>www.tearfund.org</w:t>
      </w:r>
    </w:p>
    <w:p>
      <w:pPr>
        <w:pStyle w:val="Normal"/>
        <w:jc w:val="both"/>
        <w:rPr>
          <w:color w:val="000080"/>
          <w:lang w:val="en-GB"/>
        </w:rPr>
      </w:pPr>
      <w:r>
        <w:rPr>
          <w:color w:val="00008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38:00Z</dcterms:created>
  <dc:creator>Daniel Spalthoff</dc:creator>
  <dc:description/>
  <cp:keywords/>
  <dc:language>en-US</dc:language>
  <cp:lastModifiedBy>Daniel Spalthoff</cp:lastModifiedBy>
  <cp:lastPrinted>2010-02-04T20:06:00Z</cp:lastPrinted>
  <dcterms:modified xsi:type="dcterms:W3CDTF">2010-06-28T15:38:00Z</dcterms:modified>
  <cp:revision>3</cp:revision>
  <dc:subject/>
  <dc:title>Good Practices Questionnaire</dc:title>
</cp:coreProperties>
</file>