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ame of the practice: accessibility of freshwater and sanitation facilities within villag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 to offer freshwater to household and provide access to sanitation fac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omen ,men ,youth in schools and public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artners involved:  Kenya community development group ,Kenya muslim welfare and water aid,fan.anew</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uration of practice:  5 y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3 million Kenya shill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rief outline of the practice:  construction of water and sanitation facilities in villages well protected to stop contamination and the education of wash hand practice to villegers.the water facilities and sanitation will be put with a water treatment tool called macque aqeur tool,each five household will have a facility,with saops and washing tools and the facilities will have corridor parth ennected to hous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each facility will have a reservoir tank</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distance will be reduced to make them near peoples and hom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price will be determined by a villages committe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water will be treated through the tool before it reaches consum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tools will be first have an education to the community before implemented and accep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Gender will be consider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community will be invited to planning and monitor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auditing will be do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eduction of water borne infection and the raising of income for commercial activities and agricultur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Yes it can be put as an enterpr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at the best way to promote sanitation and access to clean water is by reducing the distance of accessing the facilities and treating the water before it reaches the consum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Said mwabao</w:t>
      </w:r>
    </w:p>
    <w:p>
      <w:pPr>
        <w:pStyle w:val="Normal"/>
        <w:pBdr>
          <w:top w:val="single" w:sz="4" w:space="3" w:color="000000"/>
          <w:left w:val="single" w:sz="4" w:space="4" w:color="000000"/>
          <w:bottom w:val="single" w:sz="4" w:space="3" w:color="000000"/>
          <w:right w:val="single" w:sz="4" w:space="4" w:color="000000"/>
        </w:pBdr>
        <w:jc w:val="both"/>
        <w:rPr/>
      </w:pPr>
      <w:r>
        <w:rPr>
          <w:lang w:val="en-GB"/>
        </w:rPr>
        <w:t xml:space="preserve">Organisation: KENYA MUSLIM WELFARE GROUP-ASSOCIATION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kmwaorg@yahoo.com</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254727945681</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n/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7:57:00Z</dcterms:created>
  <dc:creator>Daniel Spalthoff</dc:creator>
  <dc:description/>
  <cp:keywords/>
  <dc:language>en-US</dc:language>
  <cp:lastModifiedBy>Daniel Spalthoff</cp:lastModifiedBy>
  <cp:lastPrinted>2010-02-04T20:06:00Z</cp:lastPrinted>
  <dcterms:modified xsi:type="dcterms:W3CDTF">2010-03-26T17:57: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