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regarding the affordability criter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Implementing the Human Right to Water and Sanitation in Keny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 xml:space="preserve">The practice aims at realizing the Human Right to Water and Sanitation in Kenya. The main focus is on the area of drinking water, where a combination of political, regulatory and financial measures has led to significant progress, especially in urban low-income areas. </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r>
        <w:rPr>
          <w:sz w:val="20"/>
          <w:lang w:val="en-US"/>
        </w:rPr>
        <w:t>The Kenyan population, especially urban low-income areas</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 Kenya: Ministry of Water and Irrigation, Water Services Regulatory Board, Water Services Trust Fun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GTZ Water Sector Reform Program</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r>
        <w:rPr>
          <w:sz w:val="20"/>
          <w:lang w:val="en-US"/>
        </w:rPr>
        <w:t>ongoing</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Water Services Trust Fund: 15.5 Mio Euro (2009-2012)</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Kenyan Government has formally recognized the human right to water and sanitation in its national strategies and policy documents. Through a combination of political, regulatory and financial measures the practice aims at realizing the right to water, especially for the urban poor. Regulated and commercialized urban water utilities extend their services to poor customers by making use of low-cost technologies such as water kiosks. Combined with pro-poor regulation poor consumers can easily shift from discriminating service levels to sustainable access to safe water according to human rights criteria. By developing pro-poor national policies and strategies combined with a poverty oriented financing instrument, Kenya has created the conditions for rapid upscaling of the Human Right to Water for the urban poor. Key institutions for the implementation of the Human Right to Water are the Ministry of Water and Irrigation on the national policy level; the Water Services Regulatory Board, the national Regulator for the water services subsector; and the Water Services Trust Fund, a poverty basket fund and the Water Service Providers, extending their services to the un- and underserved poor.</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vailability of 20 litres per person per day is the minimum requirement set by Kenya’s National Water Services Strategy. To ensure the availability of water supply for the needs of today’s and tomorrow’s generations, Kenya has taken several steps to enhance the complex political, legal and economic framework for the management of its water resources. Key elements are licensing of abstractions (water withdrawal from natural water resources), metering of consumption, and the introduction of a rising block water tariff structure for the consumption of drinking water. These measures are designed to increase equitable access and reduce water wastage.</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Water Services Regulatory Board has included regulations and minimum standards on availability in the licenses for service provision: Utilities must adhere to a number of minimum standards linked to human rights. Public water outlets such as water kiosks must be open for at least 12 hours every day. Although they can be operated by local private sector, the responsibility for service standards such as continuity remains with the licensed water utility. These regulations make a difference towards the achievement of the availability criteria, especially for poor consumers which are getting services outside the regulatory framework . Consumers served by Informal providers have no reliable and continuous service. Informal service providers are often organized in cartels that produce even artificial supply shortages to increase the price temporarily. Unregulated service provision is not in line with the human rights requirement of the state being finally responsible for adherence to human rights standards. The Kenyan Government therefore promotes and funds projects that are linked to the regulatory framework only. </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Kenyan National Water Services Strategy has set ambitious targets for increasing sustainable access to drinking water supply and sanitation that comply with human right principles. In urban areas, access to drinking water is to be increased from 60 to 80 percent by 2015. It must meet defined standards for water quality as well as for the distance to the source. The time needed to reach the nearest public outlet and return home is planned to be reduced to an average of 30 minutes. The target for rural areas is to increase access from 40 to 75 percent, and to decrease the maximum fetching distance to 2km. These figures take into account that, unlike in urban situations, water collection in rural areas usually does not require queuing. Crucially, Kenya has taken some specific measures to tackle the challenges facing informal and poor settlements, where sanitary conditions are the worst imaginable and leave very little, if any room for privacy and dignity. These communities often lack any access to the infrastructure operated by a formal provider due to a variety of factors, such as dense settlement patterns and illegal tenure. So access to water and sanitation is mostly provided by the informal service providers, who often supply water of inferior quality and at far higher prices. As the current situation contravenes the human right principles, Kenya has been increasingly supporting regulated water kiosks that are linked to the formal provider and operate in line with human rights criteria and where service provision according to human rights standards can be monitored and enforced by the state. The Kenyan policy is that the urban poor should have water services of the same standards (e.g. controlled water quality) as other customers. This generally means moving from uncontrollable informal to formal service provision. The water kiosks are linked to the network in formal settlements. As a pro-poor financing instrument, the Water Services Trust Fund focuses exclusively on these areas in an effort to fast-track the upscaling of access by providing an incentive (money for investments) for service providers to extend their services to these areas. </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eastAsia="en-US"/>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 urban areas, residents in informal settlements often lack access to infrastructure operated by a formal provider. Urban low-income residents rely heavily on informal providers for water services. Informal providers charge 5 to 10 times higher prices compared to controlled prices at water kiosks, which is equivalent to 10-20% expenses of the household income based on human rights minimum consumption criteria. On top of that, many poor households spend extra money for the treatment of water through boiling or adding chemicals. The water kiosk sells clean water at controlled prices affordable for the poor as requested by the new Kenyan Tariff Guideline. They offer as well a solution for those who cannot afford to pay a monthly fee and a bill for monthly consumption. The tariff guideline demands pro-poor tariff structures that allow for cross-subsidies to poorer consumers and establish a maximum of 5% expenses for households on water and sanitation services. Water utilities must prove poverty orientation and affordability in detail when applying for tariffs at the Water Services Regulatory Board. Together with the kiosk concept a new rule was introduced that any person in urgent need of a small amount of drinking water will get a glass of water from the kiosk provider for free.</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Kenya, water quality standards are set in line with the WHO guidelines on drinking water quality. Appropriate monitoring systems, combined with regulatory enforcement, are crucial to ensure their implementation. Kenya has taken some important steps to improve water quality monitoring of formalized water supply, not least by establishing clear responsibilities among the water sector institutions. Water service providers are now obliged to carry out regular tests on the quality of drinking water. The national Water Services Regulatory Board oversees the monitoring efforts of the service providers and demands corrective measures in case of non-compliance. The huge number of informal service providers poses, however, a challenge as drinking water supplies are difficult to monitor. Customers of informal providers have often no option than to consume water of unknown and hazardous quality. Boiling or adding chemicals to ensure the water quality is a frequent activity. To change this situation, Kenya is looking into ways of linking the informal sector to the utilities or replacing informal with formal service providers. Poverty oriented projects such as water kiosks are largely implemented by the Water Services Trust Fund. They involve future user groups to find locations for facilities that guarantee safe access for women and girls. Public outlets can only be constructed and operated on public land.</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 xml:space="preserve">Poverty oriented projects implemented by the Water Services Trust Fund involve the communities to give feedback on the design of water outlets and public sanitation facilities. The design is therefore user friendly and facilitates e.g. cultural practices such as carrying water on the head. Local private sector is chosen for the operation of water kiosks managed by water utilities, which enhances acceptability in the community. </w:t>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 xml:space="preserve">The Kenyan water policies are designed to prevent discrimination and to foster equitable access to water supply and sanitation. The national water services strategy details how to reach the urban poor, the marginalized and vulnerable groups in society. These groups are also considered in the institutional setup of the water services subsector. Water service providers are encouraged to apply for funding at the Water Services Trust Fund to extend their services to informal urban settlements. </w:t>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 Kenya, the need for the participation of the unserved is now reflected in water sector legislation and in all official documents. Various participation mechanisms are in place at the national, regional, and local levels. Important stakeholders must be represented on the boards of sector institutions. The reforms have opened up the water sector to greater civil society participation. In rural areas, community based organizations (CBOs) now participate in improving supply. While in urban areas, where water kiosks and shared toilets are a valuable first level of service provision, it is now mandatory that user groups participate in the process of identifying sites for these facilities. So the participation of users in both rural and urban settings has become a must for successful funding applic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In addition, the Water Services Regulatory Board empowers consumers and the unserved to organize themselves in Water Action Groups and thus become a formalised negotiating partner vis-à-vis the service providers. The groups provide feedback to sector institutions on unresolved consumer concerns. The institutions can then take appropriate corrective measures or enforce them through regulation. Tariff adjustments have to undergo a public consultation process.</w:t>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The reforms have substantially improved the preconditions for asserting accountability in Kenya’s water sector: The Water Act separated and clearly allocated responsibilities between the various institutions to establish checks and balances. The Water Services Regulatory Board is responsible for monitoring compliance with human right principles in every aspect of service provision in the sector. In addition, Kenya’s National Commission on Human Rights and the Ministry of Water and Irrigation are now cooperating more closely in order to tackle any failures to implement the human rights based approach in the sec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Concrete measures of proven effectiveness have been employed to foster the accountability of water companies vis-à-vis their customers. For example, the water utilities are now required to adopt a customer service approach and set up adequate complaints mechanisms, e.g. customer care desks. Surveys are conducted to measure customer satisfaction and expose corruption, which would never have been done in the past. An annual report (Impact) by the Water Services Regulatory Board is informing the public regularly about the progress made in the water services subsector, especially on performance and accountability of duty bearers.</w:t>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Human Right to Water and Sanitation has led to a comprehensive pro-poor orientation in the Kenyan water sector. Policies, subsidiary legislation, strategies of sector institutions and allocation of resources have a clear orientation towards the achievement of the Human Right to Water and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Water Services Regulatory Board has approved a nationwide pro-poor tariff structure fixing the rate for water sells at public outlets and promoting cross-subsidies to poorer custom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Water Services Trust Fund, a pro-poor basket fund has already provided approximately additional 170,000 additional poor with access to water according to Human Rights criteria in June 2010. By October 2010 an additional number of 200,000 is foreseen, followed by approximately 500,000 every yea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n annual report (Impact) by the Water Services Regulatory Board is informing the public about the progress made in the water services subsector, especially on performance and accountability of duty bearers.</w:t>
      </w:r>
    </w:p>
    <w:p>
      <w:pPr>
        <w:pStyle w:val="Normal"/>
        <w:jc w:val="both"/>
        <w:rPr>
          <w:sz w:val="20"/>
          <w:lang w:val="en-US"/>
        </w:rPr>
      </w:pPr>
      <w:r>
        <w:rPr>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Kenya has adopted an approach, whereby only professional and regulated institutions are responsible for the provision of water services in order to achieve the Human Right to Water progressively.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example of water kiosks in urban low income areas illustrates the approach: Commercial and social goals can be harmonized. A pro-poor tariff structure and regulated tariffs at Kiosks allow for social prices for poor consumers and cost recovery for utilities as a whole. Professional and commercialized utilities instead of NGOs or the informal sector are responsible for operation and maintenance of water kiosks. They are held accountable by the Water Services Regulatory Board and have to comply with a number of standards (water quality, opening hours, tariffs, design). Full cost recovery of the service providers guarantees long-term sustainability of operations. Utilities have proven that they are able to operate facilities such as water kiosks in urban low-income areas and are increasingly implementing projects financed by the Water Services Trust Fund.</w:t>
      </w:r>
    </w:p>
    <w:p>
      <w:pPr>
        <w:pStyle w:val="Normal"/>
        <w:jc w:val="both"/>
        <w:rPr>
          <w:sz w:val="20"/>
          <w:lang w:val="en-US"/>
        </w:rPr>
      </w:pPr>
      <w:r>
        <w:rPr>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good practice example illustrated in the answers of this questionnaire is the human rights based approach of the German Development Cooperation which was developed on the basis of the joint experience of the Kenyan Government in the efforts to reform the Kenyan water sec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most important lessons learnt in establishing a human rights based approach wer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a) the conclusions drawn from the discussions about how </w:t>
      </w:r>
      <w:r>
        <w:rPr>
          <w:b/>
          <w:sz w:val="20"/>
          <w:lang w:val="en-US"/>
        </w:rPr>
        <w:t>oversight</w:t>
      </w:r>
      <w:r>
        <w:rPr>
          <w:sz w:val="20"/>
          <w:lang w:val="en-US"/>
        </w:rPr>
        <w:t xml:space="preserve"> can be realized to fulfill the human rights requirement of the state being finally responsible for adherence to human rights standards in the sector. This focus automatically shifted the discussion about the private sector involvement to the question of how the government can make sure that whoever provides water and sanitation services (private sector, NGO’s, CBO’s or public institutions) adheres to the standards set by the human right. It also clarified the controversially discussed question if and how to support informal service provision – a question completely irrelevant under the human rights based approach. If the government has to ensure adherence to standards, informal service provision can never be a reasonable op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b) that a comprehensive pro-poor orientation for the whole sector must be a decisive element in sector strategy from a human rights point of view.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Other lessons learnt includ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The human rights based approach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 provides and ensures adherence to a comprehensive set of minimum standards for all acto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gives guidance to sector reform process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establishes monitoring, accountability and transparency mechanism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and ensures a voice for the disadvantage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 detailed baseline study on water and sanitation service levels and practices is being carried out for all urban low-income areas in Kenya under the Water Services Trust Fund. Improved information contributes to the successful project implementation, financing and monitoring towards the achievement of Human Rights criteria.</w:t>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autoSpaceDE w:val="false"/>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rPr>
      </w:pPr>
      <w:r>
        <w:rPr>
          <w: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US"/>
        </w:rPr>
      </w:pPr>
      <w:r>
        <w:rPr>
          <w:lang w:val="en-US"/>
        </w:rPr>
        <w:t xml:space="preserve">Name: </w:t>
      </w:r>
    </w:p>
    <w:p>
      <w:pPr>
        <w:pStyle w:val="Normal"/>
        <w:pBdr>
          <w:top w:val="single" w:sz="4" w:space="3" w:color="000000"/>
          <w:left w:val="single" w:sz="4" w:space="4" w:color="000000"/>
          <w:bottom w:val="single" w:sz="4" w:space="3" w:color="000000"/>
          <w:right w:val="single" w:sz="4" w:space="4" w:color="000000"/>
        </w:pBdr>
        <w:jc w:val="both"/>
        <w:rPr/>
      </w:pPr>
      <w:r>
        <w:rPr/>
        <w:t xml:space="preserve">Organisation: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4:13:00Z</dcterms:created>
  <dc:creator>gtz</dc:creator>
  <dc:description/>
  <cp:keywords/>
  <dc:language>en-US</dc:language>
  <cp:lastModifiedBy>Thomas Levin</cp:lastModifiedBy>
  <cp:lastPrinted>2010-05-14T15:40:00Z</cp:lastPrinted>
  <dcterms:modified xsi:type="dcterms:W3CDTF">2010-10-30T09:57:00Z</dcterms:modified>
  <cp:revision>3</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054249</vt:r8>
  </property>
  <property fmtid="{D5CDD505-2E9C-101B-9397-08002B2CF9AE}" pid="3" name="_AuthorEmail">
    <vt:lpwstr>Thomas.Levin@gtz.de</vt:lpwstr>
  </property>
  <property fmtid="{D5CDD505-2E9C-101B-9397-08002B2CF9AE}" pid="4" name="_AuthorEmailDisplayName">
    <vt:lpwstr>Levin Thomas GTZ 4412</vt:lpwstr>
  </property>
  <property fmtid="{D5CDD505-2E9C-101B-9397-08002B2CF9AE}" pid="5" name="_EmailSubject">
    <vt:lpwstr>GTZ submission - Kenya</vt:lpwstr>
  </property>
  <property fmtid="{D5CDD505-2E9C-101B-9397-08002B2CF9AE}" pid="6" name="_NewReviewCycle">
    <vt:lpwstr/>
  </property>
</Properties>
</file>