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1. </w:t>
      </w:r>
      <w:r>
        <w:rPr>
          <w:sz w:val="20"/>
          <w:lang w:val="en-US"/>
        </w:rPr>
        <w:t>Opening of a community toilet, using Right to Information tool, which was closed for last 5 years for reasons unkn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open the community toilet and make it functional so that it stops the practice of open defec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Urbar poor- living in an unauthorized slum clus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Aid India, FORCE and Delhi Govern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1 yea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edium</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shd w:fill="D9D9D9" w:val="clear"/>
        <w:jc w:val="both"/>
        <w:rPr>
          <w:sz w:val="18"/>
          <w:szCs w:val="18"/>
        </w:rPr>
      </w:pPr>
      <w:r>
        <w:rPr>
          <w:color w:val="333333"/>
          <w:sz w:val="18"/>
          <w:szCs w:val="18"/>
          <w:lang w:val="en-US"/>
        </w:rPr>
        <w:t xml:space="preserve">The Darbhanga slum settlement in West Delhi is located on railway land, and the first squatters came in the 1970s. It is an unauthorized slum cluster of about 400 households. The incidence of open defecation is very high in this area, with most people defecating in the open near the railway tracks. However, the area has a community toilet that has remained closed the past several years (4-5 years as reported by the community). An important step towards opening of the toilet was to restore the sewer line damaged by Delhi Metro Rail Corporation (DMRC). DMRC agreed to repair this line; the repair work is almost complete with only the finishing touches need to be given. Further to this, the NGO ‘FORCE’ encouraged one of the community members to file an RTI to find out the exact status of the toilet. This member received the RTI reply which suggested (a) creation of an outlet (b) and building of a septic tank. The RTI reply was discussed within the community groups in several meetings, and a way forward was formulated. Many follow up meetings of community members with the Municipal Corporation of Delhi and DMRC helped in creating an outlet and new septic tank. </w:t>
      </w:r>
      <w:r>
        <w:rPr>
          <w:color w:val="333333"/>
          <w:sz w:val="18"/>
          <w:szCs w:val="18"/>
        </w:rPr>
        <w:t>The community toilet was finally reopened in October 2009</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18"/>
          <w:lang w:val="en-US"/>
        </w:rPr>
      </w:pPr>
      <w:r>
        <w:rPr>
          <w:b/>
          <w:sz w:val="20"/>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mmunity toilet which has opened is available for all the residents from morning till late night</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mmunity toilet is within the slum cluster and is kept open by the caretaker from morning till eve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amily monthly chargers makes it very affordable instead of paying each time a person visi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ch group keeps a tap on the private contractors who are suppose to do its operation and maintenance and ensure that the required work is d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ince the RTI was filed by the community and follow ups were done by they themselves – hence more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 members of the slum cluster are using i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decisions are taken by the community and minu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eople  of the slum cluster are happy and satisfi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ince the change has been brought about by the community – the changes of sustainability is hig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Shipra Saxen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aterAid Indi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shiprasaxena@wateraid.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0091 9717894446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43:00Z</dcterms:created>
  <dc:creator>Daniel Spalthoff</dc:creator>
  <dc:description/>
  <cp:keywords/>
  <dc:language>en-US</dc:language>
  <cp:lastModifiedBy>Daniel Spalthoff</cp:lastModifiedBy>
  <cp:lastPrinted>2010-02-04T20:06:00Z</cp:lastPrinted>
  <dcterms:modified xsi:type="dcterms:W3CDTF">2010-07-01T10:43:00Z</dcterms:modified>
  <cp:revision>2</cp:revision>
  <dc:subject/>
  <dc:title>Good Practices Questionnaire</dc:title>
</cp:coreProperties>
</file>