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Heading5"/>
        <w:jc w:val="center"/>
        <w:rPr/>
      </w:pPr>
      <w:r>
        <w:rPr>
          <w:bCs w:val="false"/>
          <w:i w:val="false"/>
          <w:iCs w:val="false"/>
          <w:sz w:val="24"/>
          <w:szCs w:val="24"/>
          <w:lang w:val="fr-FR"/>
        </w:rPr>
        <w:t>Expert indépendant chargé d’examiner la question des obligations en rapport avec les droits de l’homme qui concernent l’accès à l’eau potable et à l’assainissement</w:t>
      </w:r>
    </w:p>
    <w:p>
      <w:pPr>
        <w:pStyle w:val="Normal"/>
        <w:numPr>
          <w:ilvl w:val="0"/>
          <w:numId w:val="0"/>
        </w:numPr>
        <w:autoSpaceDE w:val="false"/>
        <w:jc w:val="center"/>
        <w:outlineLvl w:val="0"/>
        <w:rPr>
          <w:b/>
          <w:b/>
          <w:bCs/>
          <w:i/>
          <w:i/>
          <w:iCs/>
          <w:smallCaps/>
          <w:sz w:val="32"/>
          <w:szCs w:val="24"/>
          <w:lang w:val="fr-FR"/>
        </w:rPr>
      </w:pPr>
      <w:r>
        <w:rPr>
          <w:b/>
          <w:bCs/>
          <w:i/>
          <w:iCs/>
          <w:smallCaps/>
          <w:sz w:val="32"/>
          <w:szCs w:val="24"/>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t>‘</w:t>
      </w:r>
      <w:r>
        <w:rPr>
          <w:b/>
          <w:smallCaps/>
          <w:sz w:val="32"/>
          <w:lang w:val="fr-FR"/>
        </w:rPr>
        <w:t>Bonnes pratiques’ en rapport avec l’acces à l’eau potable et à l’assainissement</w:t>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pPr>
      <w:r>
        <w:rPr>
          <w:b/>
          <w:lang w:val="en-US"/>
        </w:rPr>
        <w:t>Février, 2010</w:t>
      </w:r>
    </w:p>
    <w:p>
      <w:pPr>
        <w:pStyle w:val="Normal"/>
        <w:autoSpaceDE w:val="false"/>
        <w:jc w:val="center"/>
        <w:rPr>
          <w:b/>
          <w:b/>
          <w:lang w:val="en-US"/>
        </w:rPr>
      </w:pPr>
      <w:r>
        <w:rPr>
          <w:b/>
          <w:lang w:val="en-US"/>
        </w:rPr>
        <w:t>Genève</w:t>
      </w:r>
    </w:p>
    <w:p>
      <w:pPr>
        <w:pStyle w:val="Normal"/>
        <w:autoSpaceDE w:val="false"/>
        <w:jc w:val="center"/>
        <w:rPr>
          <w:b/>
          <w:b/>
          <w:lang w:val="en-US"/>
        </w:rPr>
      </w:pPr>
      <w:r>
        <w:rPr>
          <w:b/>
          <w:lang w:val="en-US"/>
        </w:rPr>
      </w:r>
    </w:p>
    <w:p>
      <w:pPr>
        <w:pStyle w:val="Normal"/>
        <w:jc w:val="both"/>
        <w:rPr>
          <w:b/>
          <w:b/>
          <w:bCs/>
          <w:u w:val="single"/>
          <w:lang w:val="fr-FR"/>
        </w:rPr>
      </w:pPr>
      <w:r>
        <w:rPr>
          <w:b/>
          <w:bCs/>
          <w:u w:val="single"/>
          <w:lang w:val="fr-FR"/>
        </w:rPr>
        <w:t>Introduction</w:t>
      </w:r>
    </w:p>
    <w:p>
      <w:pPr>
        <w:pStyle w:val="Heading5"/>
        <w:spacing w:before="60" w:after="60"/>
        <w:jc w:val="both"/>
        <w:rPr/>
      </w:pPr>
      <w:r>
        <w:rPr>
          <w:b w:val="false"/>
          <w:bCs w:val="false"/>
          <w:i w:val="false"/>
          <w:iCs w:val="false"/>
          <w:sz w:val="24"/>
          <w:szCs w:val="24"/>
          <w:lang w:val="fr-FR"/>
        </w:rPr>
        <w:t>L’Expert indépendant chargé d’examiner la question des obligations en rapport avec les droits de l’homme qui concernent l’accès à l’eau potable et à l’assainissement, Mme. Catarina de Albuquerque, a été chargée, en 2008, par le Conseil des droits de l’homme de:</w:t>
      </w:r>
    </w:p>
    <w:p>
      <w:pPr>
        <w:pStyle w:val="Normal"/>
        <w:numPr>
          <w:ilvl w:val="0"/>
          <w:numId w:val="2"/>
        </w:numPr>
        <w:jc w:val="both"/>
        <w:rPr/>
      </w:pPr>
      <w:r>
        <w:rPr>
          <w:lang w:val="fr-FR"/>
        </w:rPr>
        <w:t xml:space="preserve">Définir avec plus de précision la teneur des obligations en rapport avec les droits de l’homme qui concernent l’accès à l’eau potable et à l’assainissement ;  </w:t>
      </w:r>
    </w:p>
    <w:p>
      <w:pPr>
        <w:pStyle w:val="Normal"/>
        <w:numPr>
          <w:ilvl w:val="0"/>
          <w:numId w:val="2"/>
        </w:numPr>
        <w:jc w:val="both"/>
        <w:rPr>
          <w:lang w:val="fr-FR"/>
        </w:rPr>
      </w:pPr>
      <w:r>
        <w:rPr>
          <w:lang w:val="fr-FR"/>
        </w:rPr>
        <w:t>Faire des recommandations qui pourraient contribuer à la réalisation des Objectifs du Millénaire pour le développement, en particulier l’Objectif No 7 ;</w:t>
      </w:r>
    </w:p>
    <w:p>
      <w:pPr>
        <w:pStyle w:val="Normal"/>
        <w:numPr>
          <w:ilvl w:val="0"/>
          <w:numId w:val="2"/>
        </w:numPr>
        <w:jc w:val="both"/>
        <w:rPr/>
      </w:pPr>
      <w:r>
        <w:rPr>
          <w:lang w:val="fr-FR"/>
        </w:rPr>
        <w:t xml:space="preserve">Préparer un recueil des meilleures pratiques relatives à l’accès à l’eau potable et à l’assainissement.  </w:t>
      </w:r>
    </w:p>
    <w:p>
      <w:pPr>
        <w:pStyle w:val="Normal"/>
        <w:jc w:val="both"/>
        <w:rPr>
          <w:lang w:val="fr-FR"/>
        </w:rPr>
      </w:pPr>
      <w:r>
        <w:rPr>
          <w:lang w:val="fr-FR"/>
        </w:rPr>
        <w:t>Bien que les travaux des organes des droits de l’homme aient souvent été ciblés sur les violations des droits de l’homme, l’Expert indépendant se félicite d’avoir l’occasion d’identifier de bonnes pratiques qui adressent la question de la réalisation  des obligations liées aux droits de l’homme.</w:t>
      </w:r>
    </w:p>
    <w:p>
      <w:pPr>
        <w:pStyle w:val="Normal"/>
        <w:jc w:val="both"/>
        <w:rPr>
          <w:lang w:val="fr-FR"/>
        </w:rPr>
      </w:pPr>
      <w:r>
        <w:rPr>
          <w:lang w:val="fr-FR"/>
        </w:rPr>
      </w:r>
    </w:p>
    <w:p>
      <w:pPr>
        <w:pStyle w:val="Normal"/>
        <w:jc w:val="both"/>
        <w:rPr>
          <w:b/>
          <w:b/>
          <w:bCs/>
          <w:u w:val="single"/>
          <w:lang w:val="fr-FR"/>
        </w:rPr>
      </w:pPr>
      <w:r>
        <w:rPr>
          <w:b/>
          <w:bCs/>
          <w:u w:val="single"/>
          <w:lang w:val="fr-FR"/>
        </w:rPr>
        <w:t>Méthodologie du processus de consultation sur les bonnes pratiques</w:t>
      </w:r>
    </w:p>
    <w:p>
      <w:pPr>
        <w:pStyle w:val="Normal"/>
        <w:jc w:val="both"/>
        <w:rPr/>
      </w:pPr>
      <w:r>
        <w:rPr>
          <w:lang w:val="fr-FR"/>
        </w:rPr>
        <w:t>Dans un premier temps, l’Expert indépendant a du déterminer les critères pour identifier une “bonne pratique”. Comme « bonne » est une notion subjective, il semble nécessaire de premièrement élaborer les critères avec lesquels une pratique peut être jugée “bonne” d’un point de vue des droits de l’homme. De tels critères pour l’identification de bonnes pratiques ont été débattus, avec les diverses parties concernées lors d’un atelier organisé par l’expert indépendant à Lisbonne en Octobre 2009. Le résultat fut la définition de 10 critères, dont 5 critères normatifs (disponibilité, accessibilité, qualité/sureté, abordabilité, acceptabilité), et 5 transversaux (non-discrimination, participation, « accountability »</w:t>
      </w:r>
      <w:r>
        <w:rPr>
          <w:rStyle w:val="FootnoteCharacters"/>
          <w:rStyle w:val="FootnoteAnchor"/>
          <w:lang w:val="fr-FR"/>
        </w:rPr>
        <w:footnoteReference w:id="2"/>
      </w:r>
      <w:r>
        <w:rPr>
          <w:lang w:val="fr-FR"/>
        </w:rPr>
        <w:t xml:space="preserve">, impact, durabilité). L’Expert indépendant et les parties concernées les ont testées, tout en assumant que tester les critères est un processus continu : les critères devraient manifester leur importance lorsque les parties concernées donnent des exemples de bonnes pratiques.  </w:t>
      </w:r>
    </w:p>
    <w:p>
      <w:pPr>
        <w:pStyle w:val="Normal"/>
        <w:jc w:val="both"/>
        <w:rPr>
          <w:lang w:val="fr-FR"/>
        </w:rPr>
      </w:pPr>
      <w:r>
        <w:rPr>
          <w:lang w:val="fr-FR"/>
        </w:rPr>
      </w:r>
    </w:p>
    <w:p>
      <w:pPr>
        <w:pStyle w:val="Heading1"/>
        <w:rPr>
          <w:b w:val="false"/>
          <w:b w:val="false"/>
          <w:bCs w:val="false"/>
          <w:u w:val="none"/>
          <w:lang w:val="fr-FR"/>
        </w:rPr>
      </w:pPr>
      <w:r>
        <w:rPr>
          <w:b w:val="false"/>
          <w:bCs w:val="false"/>
          <w:u w:val="none"/>
          <w:lang w:val="fr-FR"/>
        </w:rPr>
        <w:t xml:space="preserve">Après cette consultation et la validation des critères, l’Expert indépendant a l’intention d’utiliser les critères pour identifier des bonnes pratiques à travers tous les niveaux et secteurs de la société. Dans ce but, elle va organiser des consultations avec des gouvernements, des organisations de la société civile, des institutions nationales des droits de l´homme, des agences de coopération au développement, le secteur privé, des agences des Nations unies, et peut être d’autres. En rassemblant des personnes du même secteur pour débattre des bonnes pratiques en rapport avec les droits de l’homme, eau et assainissement, elle espère faciliter l’échange de telles bonnes pratiques. Afin de préparer les consultations par l’identification de bonnes pratiques potentielles, le questionnaire présent a été élaboré. Les consultations auront lieu en 2010 et 2011. En se basant sur les réponses au questionnaire et les consultations, l’Expert indépendant va préparer son rapport sur les bonnes pratiques, qui sera soumis au Conseil des droits de l’homme en 2011. </w:t>
      </w:r>
    </w:p>
    <w:p>
      <w:pPr>
        <w:pStyle w:val="Normal"/>
        <w:jc w:val="both"/>
        <w:rPr>
          <w:b/>
          <w:b/>
          <w:bCs/>
          <w:u w:val="none"/>
          <w:lang w:val="fr-FR"/>
        </w:rPr>
      </w:pPr>
      <w:r>
        <w:rPr>
          <w:b/>
          <w:bCs/>
          <w:u w:val="none"/>
          <w:lang w:val="fr-FR"/>
        </w:rPr>
      </w:r>
    </w:p>
    <w:p>
      <w:pPr>
        <w:pStyle w:val="Normal"/>
        <w:rPr>
          <w:b/>
          <w:b/>
          <w:bCs/>
          <w:u w:val="single"/>
          <w:lang w:val="fr-FR"/>
        </w:rPr>
      </w:pPr>
      <w:r>
        <w:rPr>
          <w:b/>
          <w:bCs/>
          <w:u w:val="single"/>
          <w:lang w:val="fr-FR"/>
        </w:rPr>
        <w:t>Le questionnaire de bonnes pratiques</w:t>
      </w:r>
    </w:p>
    <w:p>
      <w:pPr>
        <w:pStyle w:val="Normal"/>
        <w:jc w:val="both"/>
        <w:rPr/>
      </w:pPr>
      <w:r>
        <w:rPr>
          <w:lang w:val="fr-FR"/>
        </w:rPr>
        <w:t xml:space="preserve">La structure du questionnaire suit la distinction des critères normatifs et transversaux. L’Expert indépendant s’intéresse aux bonnes pratiques dans le secteur d’assainissement et d’eau </w:t>
      </w:r>
      <w:r>
        <w:rPr>
          <w:b/>
          <w:bCs/>
          <w:lang w:val="fr-FR"/>
        </w:rPr>
        <w:t>vu d’une perspective des droits de l’homme</w:t>
      </w:r>
      <w:r>
        <w:rPr>
          <w:lang w:val="fr-FR"/>
        </w:rPr>
        <w:t xml:space="preserve">. C’est pour cette raison que les pratiques proposées ne doivent pas seulement être jugées « bonnes » dans la perspective d’au moins un des critères normatifs, en fonction de leurs importances pour la pratique en question (disponibilité, accessibilité, qualité/sureté, abordabilité, acceptabilité), mais aussi dans la perspective de tous les critères transversaux (non-discrimination, participation, « accountability », impact, durabilité). Au minimum, la pratique ne devrait réduire ou contredire aucun des critè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GB"/>
        </w:rPr>
      </w:pPr>
      <w:r>
        <w:rPr>
          <w:b/>
          <w:sz w:val="22"/>
          <w:szCs w:val="22"/>
          <w:lang w:val="en-GB"/>
        </w:rPr>
        <w:t>Note explicative: Critè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2"/>
          <w:lang w:val="fr-FR"/>
        </w:rPr>
      </w:pPr>
      <w:r>
        <w:rPr>
          <w:b/>
          <w:sz w:val="22"/>
          <w:szCs w:val="22"/>
          <w:lang w:val="fr-FR"/>
        </w:rPr>
        <w:t xml:space="preserve">Critères 1-5: </w:t>
      </w:r>
      <w:r>
        <w:rPr>
          <w:sz w:val="22"/>
          <w:szCs w:val="22"/>
          <w:lang w:val="fr-FR"/>
        </w:rPr>
        <w:t xml:space="preserve">Les critères normatifs (disponibilité, accessibilité, qualité/sureté, abordabilité, acceptabilité) doivent tous être réalisés pour la pleine réalisation du droit de l’homme à l’eau et à l’assainissement.  Mais une pratique peut être une mesure spécifique qui se focalise sur un des critères normatifs, et ne doit pas forcement représenter une approche globale qui vise à la pleine réalisation des droits de l’homme. En conséquence, tous les critères ne sont pas toujours tous importants pour une pratique donnée. P.ex., une structure tarifaire qui prend en compte les capacités et besoins des couches pauvres, peut être jugée bonne en vue du critère d’abordabilité, tandis que le critère de qualité est moins important dans le contexte de déterminer quelle mesure devrait être considérée comme étant bon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2"/>
          <w:szCs w:val="22"/>
          <w:lang w:val="fr-FR"/>
        </w:rPr>
        <w:t>Critères 6-10:</w:t>
      </w:r>
      <w:r>
        <w:rPr>
          <w:sz w:val="22"/>
          <w:szCs w:val="22"/>
          <w:lang w:val="fr-FR"/>
        </w:rPr>
        <w:t xml:space="preserve"> Critères transversaux (non-discrimination, participation, « accountability », impact, durabilité). Une pratique considérée bonne d’une perspective des droits de l’homme doit remplir tous les critères transversaux. Au minimum, la pratique ne devrait pas réduire ou contredire le critère. Par exemple, un effort substantiel d’augmenter l’accès à l’eau et l’assainissement d’une population, mais qui perpétue des formes de discrimination inadmissible en approvisionnant la population avec des robinets séparés pour la majorité de la population et un groupe marginalisé ou exclu, ne pourrait pas être considérée comme étant une bonne pratique du point de vue des droits de l’homme. </w:t>
      </w:r>
    </w:p>
    <w:p>
      <w:pPr>
        <w:pStyle w:val="Heading5"/>
        <w:spacing w:before="0" w:after="0"/>
        <w:jc w:val="both"/>
        <w:rPr>
          <w:sz w:val="22"/>
          <w:szCs w:val="22"/>
          <w:lang w:val="fr-FR"/>
        </w:rPr>
      </w:pPr>
      <w:r>
        <w:rPr>
          <w:sz w:val="22"/>
          <w:szCs w:val="22"/>
          <w:lang w:val="fr-FR"/>
        </w:rPr>
      </w:r>
    </w:p>
    <w:p>
      <w:pPr>
        <w:pStyle w:val="Normal"/>
        <w:rPr/>
      </w:pPr>
      <w:r>
        <w:rPr>
          <w:b/>
          <w:bCs/>
          <w:u w:val="single"/>
          <w:lang w:val="fr-FR"/>
        </w:rPr>
        <w:t>Acteurs</w:t>
      </w:r>
    </w:p>
    <w:p>
      <w:pPr>
        <w:pStyle w:val="Heading5"/>
        <w:spacing w:before="0" w:after="0"/>
        <w:jc w:val="both"/>
        <w:rPr/>
      </w:pPr>
      <w:r>
        <w:rPr>
          <w:b w:val="false"/>
          <w:i w:val="false"/>
          <w:sz w:val="24"/>
          <w:lang w:val="fr-FR"/>
        </w:rPr>
        <w:t xml:space="preserve">Afin de rassembler les exemples les plus intéressants des bonnes pratiques du domaine d’assainissement et d’eau vu d’une perspective des droits de l’homme, l’Expert indépendant va considérer les pratiques mises en œuvre par des acteurs divers, comme par exemple des Etats, des autorités régionales ou municipales, des fournisseurs publics ou privés, des régulateurs, des organisations de la société civile, du secteur privé, des institutions nationales des droits de l’homme, des agences de développement bilatérales, ou des organisations internationales. </w:t>
      </w:r>
    </w:p>
    <w:p>
      <w:pPr>
        <w:pStyle w:val="Normal"/>
        <w:rPr>
          <w:b/>
          <w:b/>
          <w:i/>
          <w:i/>
          <w:sz w:val="24"/>
          <w:lang w:val="fr-FR"/>
        </w:rPr>
      </w:pPr>
      <w:r>
        <w:rPr>
          <w:b/>
          <w:i/>
          <w:sz w:val="24"/>
          <w:lang w:val="fr-FR"/>
        </w:rPr>
      </w:r>
    </w:p>
    <w:p>
      <w:pPr>
        <w:pStyle w:val="Heading5"/>
        <w:spacing w:before="0" w:after="0"/>
        <w:jc w:val="both"/>
        <w:rPr/>
      </w:pPr>
      <w:r>
        <w:rPr>
          <w:bCs w:val="false"/>
          <w:i w:val="false"/>
          <w:sz w:val="24"/>
          <w:u w:val="single"/>
          <w:lang w:val="fr-FR"/>
        </w:rPr>
        <w:t>Pratiques</w:t>
      </w:r>
    </w:p>
    <w:p>
      <w:pPr>
        <w:pStyle w:val="Heading5"/>
        <w:spacing w:before="0" w:after="0"/>
        <w:jc w:val="both"/>
        <w:rPr>
          <w:b w:val="false"/>
          <w:b w:val="false"/>
          <w:i w:val="false"/>
          <w:i w:val="false"/>
          <w:sz w:val="24"/>
          <w:lang w:val="fr-FR"/>
        </w:rPr>
      </w:pPr>
      <w:r>
        <w:rPr>
          <w:b w:val="false"/>
          <w:i w:val="false"/>
          <w:sz w:val="24"/>
          <w:lang w:val="fr-FR"/>
        </w:rPr>
        <w:t>L’Expert indépendant a une compréhension élargie du terme “pratique”, qui englobe le niveau politique et sa mise en œuvre: le terme “bonne pratique” couvre donc des pratiques diverses comme, par exemple, la législation (</w:t>
      </w:r>
      <w:r>
        <w:rPr>
          <w:b w:val="false"/>
          <w:sz w:val="24"/>
          <w:lang w:val="fr-FR"/>
        </w:rPr>
        <w:t>internationale, régionale, nationale et sous-nationale ), des politiques, objectifs, stratégies, cadres institutionnels, projets, programmes, campagnes, procédures de planification et coordination, formes de coopération, subventions, mécanismes de financement, structures tarifaires, régulations, contrats des fournisseurs, etc</w:t>
      </w:r>
      <w:r>
        <w:rPr>
          <w:b w:val="false"/>
          <w:i w:val="false"/>
          <w:sz w:val="24"/>
          <w:lang w:val="fr-FR"/>
        </w:rPr>
        <w:t xml:space="preserve">. Toute activité qui promeut l’exercice des droits de l’homme dans les domaines d’assainissement et d’eau, ou la compréhension des droits et obligations (sans menacer les principes fondamentaux des droits de l’homme) peut être considérée comme étant une bonne pratique. L’Expert indépendant est intéressé d’en apprendre plus sur les pratiques qui promeuvent la réalisation des droits de l’homme en rapport avec l’eau potable et l’assainissement. Elle a décidé de se concentrer sur des « bonnes » pratiques plutôt que sur des « meilleures » pratiques, du au fait qu’assurer le pleine exercice des droits de l’homme peut être un processus en étapes, toujours dans la bonne direction. Les pratiques soumises comme réponses au questionnaire n’ont peut être pas encore réalisé le but final d’accès universel à l’eau potable et à l’assainissement sain, abordable et acceptable ; néanmoins, partager les étapes de ce processus vers la réalisation des différents aspects de cet objectif constitue une contribution importante au travail de l’Expert indépendant.     </w:t>
      </w:r>
    </w:p>
    <w:p>
      <w:pPr>
        <w:pStyle w:val="Normal"/>
        <w:jc w:val="both"/>
        <w:rPr>
          <w:b/>
          <w:b/>
          <w:i/>
          <w:i/>
          <w:sz w:val="24"/>
          <w:lang w:val="fr-FR"/>
        </w:rPr>
      </w:pPr>
      <w:r>
        <w:rPr>
          <w:b/>
          <w:i/>
          <w:sz w:val="24"/>
          <w:lang w:val="fr-F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fr-FR"/>
              </w:rPr>
              <w:t xml:space="preserve">Merci de bien vouloir décrire une bonne pratique </w:t>
            </w:r>
            <w:r>
              <w:rPr>
                <w:b/>
                <w:bCs/>
                <w:u w:val="single"/>
                <w:lang w:val="fr-FR"/>
              </w:rPr>
              <w:t>du point de vue des droits de l’homme</w:t>
            </w:r>
            <w:r>
              <w:rPr>
                <w:lang w:val="fr-FR"/>
              </w:rPr>
              <w:t xml:space="preserve"> que vous connaissez bien dans le domaine de  </w:t>
            </w:r>
          </w:p>
          <w:p>
            <w:pPr>
              <w:pStyle w:val="Normal"/>
              <w:numPr>
                <w:ilvl w:val="0"/>
                <w:numId w:val="3"/>
              </w:numPr>
              <w:jc w:val="both"/>
              <w:rPr/>
            </w:pPr>
            <w:r>
              <w:rPr>
                <w:lang w:val="en-GB"/>
              </w:rPr>
              <w:t xml:space="preserve">eau potable, et/ou </w:t>
            </w:r>
          </w:p>
          <w:p>
            <w:pPr>
              <w:pStyle w:val="Normal"/>
              <w:numPr>
                <w:ilvl w:val="0"/>
                <w:numId w:val="3"/>
              </w:numPr>
              <w:jc w:val="both"/>
              <w:rPr>
                <w:lang w:val="en-GB"/>
              </w:rPr>
            </w:pPr>
            <w:r>
              <w:rPr>
                <w:lang w:val="en-GB"/>
              </w:rPr>
              <w:t>assainissement.</w:t>
            </w:r>
          </w:p>
          <w:p>
            <w:pPr>
              <w:pStyle w:val="Normal"/>
              <w:rPr/>
            </w:pPr>
            <w:r>
              <w:rPr>
                <w:lang w:val="fr-FR"/>
              </w:rPr>
              <w:t xml:space="preserve">Orientez la description de la pratique aux 10 critères définis. Une note explicative est fournie pour chaque critère.  </w:t>
            </w:r>
          </w:p>
        </w:tc>
      </w:tr>
    </w:tbl>
    <w:p>
      <w:pPr>
        <w:pStyle w:val="Normal"/>
        <w:spacing w:before="0" w:after="120"/>
        <w:jc w:val="both"/>
        <w:rPr/>
      </w:pPr>
      <w:r>
        <w:rPr>
          <w:b/>
          <w:u w:val="single"/>
          <w:lang w:val="fr-FR"/>
        </w:rPr>
        <w:t>Description de la pratiqu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Nom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sz w:val="20"/>
          <w:lang w:val="fr-FR"/>
        </w:rPr>
        <w:t xml:space="preserve">Projet </w:t>
      </w:r>
      <w:r>
        <w:rPr>
          <w:i/>
          <w:sz w:val="20"/>
          <w:lang w:val="fr-FR"/>
        </w:rPr>
        <w:t xml:space="preserve">Eau pour les populations du Tropique sec du Honduras </w:t>
      </w:r>
      <w:r>
        <w:rPr>
          <w:sz w:val="20"/>
          <w:lang w:val="fr-FR"/>
        </w:rPr>
        <w:t xml:space="preserve">( </w:t>
      </w:r>
      <w:r>
        <w:rPr>
          <w:i/>
          <w:sz w:val="20"/>
          <w:lang w:val="fr-FR"/>
        </w:rPr>
        <w:t xml:space="preserve">Projet Honduras </w:t>
      </w:r>
      <w:r>
        <w:rPr>
          <w:sz w:val="20"/>
          <w:lang w:val="fr-FR"/>
        </w:rPr>
        <w:t>dans le texte</w:t>
      </w:r>
      <w:r>
        <w:rPr>
          <w:b/>
          <w:sz w:val="20"/>
          <w:lang w:val="fr-FR"/>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Finalité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CA"/>
        </w:rPr>
      </w:pPr>
      <w:r>
        <w:rPr>
          <w:sz w:val="20"/>
          <w:lang w:val="fr-FR"/>
        </w:rPr>
        <w:t>Le projet vise à am</w:t>
      </w:r>
      <w:r>
        <w:rPr>
          <w:sz w:val="20"/>
          <w:lang w:val="fr-CA"/>
        </w:rPr>
        <w:t>éliorer les conditions de vie à long terme des populations locales par le biais de l’accès à l’eau et l’assainisse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b/>
          <w:sz w:val="20"/>
          <w:lang w:val="fr-FR"/>
        </w:rPr>
        <w:t xml:space="preserve">Groupe(s) cib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Le projet est mis en œuvre dans les départements de Francisco Morazan, Valle et Choluteca, qui font partie de la région du Tropique sec hondurien. Cette région se caractérise par des températures élevées et un taux de précipitations très faible, situation qui engendre un déficit hydrique sévère. Le projet vise directement 1 350 familles pour un nombre de bénéficiaires total de 9450 personnes</w:t>
      </w:r>
      <w:r>
        <w:rPr>
          <w:b/>
          <w:sz w:val="20"/>
          <w:lang w:val="fr-FR"/>
        </w:rPr>
        <w:t xml:space="preserve">. </w:t>
      </w:r>
      <w:r>
        <w:rPr>
          <w:sz w:val="20"/>
          <w:lang w:val="fr-FR"/>
        </w:rPr>
        <w:t xml:space="preserve">Avec les activités d’éducation populaire, le projet sensibilise un peu plus de 15 000 personn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Partenaires impliqués :  </w:t>
      </w:r>
    </w:p>
    <w:p>
      <w:pPr>
        <w:pStyle w:val="Normal"/>
        <w:pBdr>
          <w:top w:val="single" w:sz="4" w:space="1" w:color="000000" w:shadow="1"/>
          <w:left w:val="single" w:sz="4" w:space="4" w:color="000000" w:shadow="1"/>
          <w:bottom w:val="single" w:sz="4" w:space="1" w:color="000000" w:shadow="1"/>
          <w:right w:val="single" w:sz="4" w:space="4" w:color="000000" w:shadow="1"/>
        </w:pBdr>
        <w:spacing w:before="240" w:after="0"/>
        <w:jc w:val="both"/>
        <w:rPr>
          <w:sz w:val="20"/>
          <w:lang w:val="fr-FR"/>
        </w:rPr>
      </w:pPr>
      <w:r>
        <w:rPr>
          <w:sz w:val="20"/>
          <w:lang w:val="fr-FR"/>
        </w:rPr>
        <w:t xml:space="preserve">Oxfam-Québec : il s’agit d’une organisation non gouvernementale (ONG) québécoise dont la mission est de lutter contre la pauvreté dans le monde et de contribuer à la construction d’un monde plus durable et égalitaire. Oxfam-Québec est responsable de la mise en œuvre du volet technique du projet Honduras et entretient des relations étroites avec les autres partenaires. </w:t>
      </w:r>
    </w:p>
    <w:p>
      <w:pPr>
        <w:pStyle w:val="Normal"/>
        <w:pBdr>
          <w:top w:val="single" w:sz="4" w:space="1" w:color="000000" w:shadow="1"/>
          <w:left w:val="single" w:sz="4" w:space="4" w:color="000000" w:shadow="1"/>
          <w:bottom w:val="single" w:sz="4" w:space="1" w:color="000000" w:shadow="1"/>
          <w:right w:val="single" w:sz="4" w:space="4" w:color="000000" w:shadow="1"/>
        </w:pBdr>
        <w:spacing w:before="240" w:after="0"/>
        <w:jc w:val="both"/>
        <w:rPr>
          <w:sz w:val="20"/>
          <w:lang w:val="fr-FR"/>
        </w:rPr>
      </w:pPr>
      <w:r>
        <w:rPr>
          <w:sz w:val="20"/>
          <w:lang w:val="fr-FR"/>
        </w:rPr>
        <w:t xml:space="preserve">- CODDEFFAGOLF : il s’agit d’une organisation non gouvernementale ONG hondurienne qui œuvre pour le développement des communautés pauvres. Elle lutte pour la pauvreté et promeut le développement durable dans un souci de protection de l’environnement et de respect des droits humains. L’organisation est impliquée dans la réalisation du volet technique du proj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spacing w:before="240" w:after="0"/>
        <w:jc w:val="both"/>
        <w:rPr>
          <w:sz w:val="20"/>
          <w:lang w:val="fr-FR"/>
        </w:rPr>
      </w:pPr>
      <w:r>
        <w:rPr>
          <w:sz w:val="20"/>
          <w:lang w:val="fr-FR"/>
        </w:rPr>
        <w:t>-ADEPES : il s’agit d’une organisation à but non lucratif dont la mission est de travailler à la protection et à l’utilisation soutenable des ressources naturelles et de renforcer les capacités des organisations locales en matière de crédit, d’épargne et de gestion. L’organisation est impliquée dans la réalisation du volet technique du proje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spacing w:before="240" w:after="0"/>
        <w:jc w:val="both"/>
        <w:rPr>
          <w:sz w:val="20"/>
          <w:lang w:val="fr-FR"/>
        </w:rPr>
      </w:pPr>
      <w:r>
        <w:rPr>
          <w:sz w:val="20"/>
          <w:lang w:val="fr-FR"/>
        </w:rPr>
        <w:t>-Fundacion Simiente : il s’agit d’une ONG qui œuvre pour la participation active des femmes et des jeunes  dans les organisations communautaires et populaires des municipalités de Langue et Curaren. L’organisation lutte pour une plus grande équité sociale, économique et politique. L’organisation est impliquée dans la réalisation du volet technique du proje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Arte Accion : il s’agit d’une association hondurienne culturelle multidisciplinaire qui œuvre en faveur de l’inclusion sociale et du développement de l’identité culturelle du pays par le biais d’activités telles que le cirque, le théâtre, la production audiovisuelle et le muralisme, pour ne nommer que celles-là. L’organisation est responsable de la production des ateliers artistiques éducatifs sur le thème de l’eau.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 xml:space="preserve">-Teatro Taller Tegucigalpa : il s’agit d’une association culturelle à but non lucratif dont la mission est de promouvoir le développement intégral de la société hondurienne par la diffusion de l’art dramatique professionnel. L’organisme est responsable de la production d’un spectacle multidisciplinaire sur la thématique de l’eau, en collaboration avec les partenaires canadie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Théâtre Parminou : il s’agit d’une troupe de création théâtrale populaire qui se produit essentiellement au Québec et au Canada, mais également aux Etats-Unis, en Europe et en Afrique.  Grâce à son expertise en matière de théâtre d’intervention, Parminou contribue aux volets art social et éducation populaire des projets de ONE DROP en Amérique central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ind w:left="709" w:hanging="709"/>
        <w:jc w:val="both"/>
        <w:rPr/>
      </w:pPr>
      <w:r>
        <w:rPr>
          <w:sz w:val="20"/>
          <w:lang w:val="fr-FR"/>
        </w:rPr>
        <w:t xml:space="preserve">-Théâtre de l’Aubergine de la Macédoine : compagnie de théâtre dont les productions sont destinées à un jeune public et aux familles, le Théâtre de l’Aubergine contribue à la direction artistique et à l’intégration des arts du cirque dans tous les projets d’art social de ONE DROP.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Durée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 projet s’étend sur une durée de six ans, soit trois ans pour la mise en place des infrastructures et pour la sensibilisation  et trois ans pour la phase de consolidation des acquis. Le projet a été initié en 2008, et prendra fin en 2014.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Financement (court terme/moyen terme/long ter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a première phase de trois  ans sera réalisée au coût de 5 millions de dollars canadiens. La seconde sera pour sa part réalisée au coût approximatif de 500 000 dollars canadiens. Le projet est financé en majeure partie par ONE DROP et par son partenaire financier, la Banque Royale du Canada, via la Fondation RBC et le Blue Water Initiati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spacing w:before="0" w:after="120"/>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Brève description de la prati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 xml:space="preserve">Les projets de ONE DROP dans les pays du Sud se déploient selon une approche novatrice de type «trépied», qui met principalement l’accent sur les jeunes et les femmes. Elle comprend les trois mesures de lutte contre la pauvreté suivantes : (1) sensibiliser, mobiliser et éduquer la population  par le biais des arts et de la culture («volet artistique/pédagogique»), (2) améliorer l’accessibilité,  la gestion responsable et la conservation de l’eau ainsi que l’assainissement («volet technique») et (3) allouer des prêts de micro-crédit («volet micro-crédi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t xml:space="preserve">Les projets de ONE DROP sont toujours mis en œuvre conformément à la culture et au contexte locaux. Dans le cas précis du Honduras, compte tenu de l’instabilité politique qui règne dans le pays, il s’est avéré impossible de développer le volet micro-crédit. Le projet met donc l’emphase sur les volets technique et artistique/pédagogiqu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t>Le volet technique du projet comprend plusieurs mesures. D’abord, l’amélioration de l’accès à l’eau par le biais de la réhabilitation d’un puits ou la protection d’une source. Ensuite, l’aménagement de jardins familiaux qui inclut la construction de systèmes de captation d’eau de pluie, de citernes pour emmagasiner l’eau et d’irrigation goutte à goutte. Ce système sert à irriguer une surface de culture d’une dimension minimale de 20 m</w:t>
      </w:r>
      <w:r>
        <w:rPr>
          <w:sz w:val="20"/>
          <w:vertAlign w:val="superscript"/>
          <w:lang w:val="fr-FR"/>
        </w:rPr>
        <w:t>2</w:t>
      </w:r>
      <w:r>
        <w:rPr>
          <w:sz w:val="20"/>
          <w:lang w:val="fr-FR"/>
        </w:rPr>
        <w:t xml:space="preserve">. Les familles visées sont encouragées à aménager, au sein de leur jardin, une section réservée aux arbres fruitiers et forestiers, qui résistent aux sécheresses et constituent une source stable de revenus.  Le projet comprend aussi la réhabilitation de latrines, destinée à réduire le ruissellement et l’occurrence des maladies liées à l’eau contaminée. Finalement, le projet comprend  la fourniture aux familles bénéficiaires d’un filtre à eau pour en assurer la qualité ainsi que la construction d’un four à cuisson éco-énergétique. Ce dernier permet de réduire la consommation de bois comme combustible, contribuant ainsi à prévenir la déforestation, ainsi que la fumée à l’intérieur des habitations, à l’origine de nombreux problèmes de santé. L’ensemble des écoles situées à l’intérieur de la zone d’intervention, soit une trentaine d’établissements, bénéficient également de ce matériel.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pPr>
      <w:r>
        <w:rPr>
          <w:sz w:val="20"/>
          <w:lang w:val="fr-FR"/>
        </w:rPr>
        <w:t xml:space="preserve">Quant au volet artistique/d’éducation populaire il comprend trois différents champs d’activités. Dans un premier temps, il s’agit de concevoir, avec les communautés, et de présenter un spectacle multidisciplinaire, itinérant et interactif sur le thème de l’eau. Le spectacle est présenté aux communautés bénéficiaires ainsi qu’aux jeunes des écoles environnantes. Globalement, le spectacle vise à sensibiliser une population approximative de 15 000 personnes. La création artistique permet d’impliquer les populations visées par le projet et de sensibiliser les populations aux enjeux de l’eau et à l’importance de préserver la ressource. Le volet art social vient ainsi renforcer le volet technique en ancrant dans l’esprit des populations l’importance de l’eau pour leur développement.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t xml:space="preserve">Dans un deuxième temps, le projet comprend la réalisation d’ateliers pédagogiques et d’art social pour les jeunes sur le thème de l’eau à travers différentes techniques telles que le théâtre, la danse, la musique, la radio, les arts du cirque et les marionnettes, pour ne nommer que celles-là. Les jeunes qui prennent part aux ateliers s’initient à ces techniques tout en approfondissant leur connaissance des enjeux de l’eau. Les jeunes leaders de la communauté se font ainsi naturellement les ambassadeurs de la cause de l’eau en transmettant leur savoir à leur entourag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055" w:leader="none"/>
        </w:tabs>
        <w:jc w:val="both"/>
        <w:rPr>
          <w:sz w:val="20"/>
          <w:lang w:val="fr-FR"/>
        </w:rPr>
      </w:pPr>
      <w:r>
        <w:rPr>
          <w:sz w:val="20"/>
          <w:lang w:val="fr-FR"/>
        </w:rPr>
        <w:t>Finalement, la troisième composante artistique/pédagogique du projet consiste en la publication de guides didactiques sur les enjeux de l’eau. Ces outils sont distribués aux enseignants, facilitateurs, leaders communautaires et promoteurs ruraux afin d’alimenter leurs activité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1. Comment la pratique remplit-elle le critère de disponi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isponi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Disponibilité veut dire qu’il y a assez en quantité, et que l’approvisionnement est fiable et continu. L’eau doit ệtre disponible continuellement en quantité suffisante pour satisfaire les besoins personnels et domestiques (eau potable, hygiene personelle, eau pour cuisiner, vaiselle, lessive, nettoyage). Des besoins individuels peuvent varier selon le niveau d’activité individuel, les conditions personnelles ou de santé, ou les conditions climatiques ou geographiques. Il doit y avoir aussi un nombre suffisant de dispositifs d’assainissement, avec des services y liés, dans, ou à proximité de, chaque menage, institution de santé ou d’éducation, institution ou place publique, et lieu de travail. Il doit y avoir un nombre suffisant de dispositifs d’assainissement pour assurer que le temps d’attente ne dépasse pas un délai raisonable.   </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fr-FR"/>
        </w:rPr>
      </w:pPr>
      <w:r>
        <w:rPr>
          <w:b/>
          <w:sz w:val="20"/>
          <w:lang w:val="fr-FR"/>
        </w:rPr>
        <w:t xml:space="preserve">Réponse: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 projet s’adresse aux familles et aux écoles qui  ont un accès difficile à l’eau parce que la source se trouve éloignée des habitations. Par le biais de l’installation d’un système de raccordements, le projet favorise une plus grande disponibilité de l’eau en rapprochant la source des bénéficiaires, augmentant dès lors la quantité d’eau à laquelle les familles ont accès. Les citernes permettent quant à elles d’accumuler l’eau, ce qui favorise une meilleure gestion de la ressource.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lang w:val="fr-FR"/>
        </w:rPr>
        <w:t xml:space="preserve">La mise en place de gouttières permet de recueillir l’eau de pluie et de l’accumuler dans une citerne. Cette mesure permet donc, en quelque sorte, de prolonger la saison des pluies et de permettre une seconde récolte qui aurait autrement été impossible, favorisant une continuité et une fiabilité de l’approvisionnement en eau. Pour les familles bénéficiaires,  la fourniture de filtres permet d’améliorer la qualité de l’eau et, donc, de la rendre propre à la consommation.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a réhabilitation des latrines, autrement utilisées à d’autres fins, favorise quant à elle l’accès à l’assainissement en augmentant la disponibilité des installations sanitaires. Globalement, le projet vise la réhabilitation de 400 latrines familiale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2. Comment la pratique remplit-elle le critère d’accessi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Note explicative: Accessibilité</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fr-FR" w:eastAsia="en-US"/>
              </w:rPr>
            </w:pPr>
            <w:r>
              <w:rPr>
                <w:sz w:val="20"/>
                <w:lang w:val="fr-FR" w:eastAsia="en-US"/>
              </w:rPr>
              <w:t xml:space="preserve">Dispositifs d’assainissement (latrines) et d’eau (points d’eau) doivent etre physiquement accessibles pour chacun et chacune dans, ou à proximité de, chaque menage, institution de santé ou d’éducation, institution ou place publique, et lieu de travail. La distance à la source d’eau a un fort impact sur la quantité d’eau puisée. La quantité d’eau puisée depend du terrain, de la capacité de la personne qui puise l’eau (des enfant, personnes agées, ou des personnes handicappées peuvent avoir besoin de plus de temps), et d’autres facteurs. Il doit y avoir un nombre suffisant de dispositifs pour assurer que le temps de collecte ne depasse pas des delais raisonnables. Accessibilité physique des dispositifs d’assainissement doit etre fiable jour et nuit, y compris pour des personnes avec des besoins particuliers, et ideallement dans la maison. La position des dispositifs d’approvisionnement en eau et en assainissement doit assurer un risque minimal pour la securité physique des usag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Tel que mentionné au critère précédent, le projet contribue à rapprocher les sources d’approvisionnement des bénéficiaires, ce qui leur permet d’accroître la quantité d’eau à laquelle ils ont accès et de réduire de façon importante le temps de collecte. De la même façon, la mise en place de citernes et de gouttières permet aux foyers ayant difficilement accès à l’eau de l’emmagasiner lors de la saison des pluies afin de pouvoir l’utiliser ultérieurement pour combler leurs besoins essentiels. Les citernes permettent ainsi aux bénéficiaires d’avoir accès à l’eau tout au long de l’année à proximité de leur demeure, ce qui réduit substantiellement le temps consacré à la collecte de l’eau.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a réhabilitation des latrines familiales permet quand à elle la réalisation de l’accès à l’assainissement et la diminution de l’occurrence de la défécation à ciel ouver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3. Comment la pratique remplit-elle le critère d’abordabilité?</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bord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pt-PT"/>
              </w:rPr>
            </w:pPr>
            <w:r>
              <w:rPr>
                <w:sz w:val="20"/>
                <w:lang w:val="fr-FR" w:eastAsia="en-US"/>
              </w:rPr>
              <w:t>Acces aux dispositifs et services d’assainissement et d’eau doit etre à un prix abordable pour tous. Payer pour des services, y compris la construction, nettoyage, vidange, et maintenance des infrastructures, ainsi que le traitement et l’evacuation des dechets, ne doit pas limiter la capacité des personnes d’acquerir d’autres biens et services de base, comme nourriture, logement, santé, et education, comme guarantis par d’autres droits de l’homme. En conséquence, abordabilité peut etre estimée en prenant en considération les moyens financiers qui doivent etre reservés a la satisfaction d’autres besoins et utilisations de base, et les moyens qui sont disponibles pour payer pour les services en eau et assainissement. Les redevances pour des services peuvent varier en fonction du type de connection et du revenu de menage, à condition qu’elles soient abordables. Seulement pour ceux qui ne sont pas en mesure de payer pour des services d’assainissement et d’eau avec leurs propres moyens, l’Etat est obligé que l’approvisionnement soit gratuit</w:t>
            </w:r>
            <w:r>
              <w:rPr>
                <w:sz w:val="20"/>
                <w:lang w:val="fr-FR" w:eastAsia="pt-PT"/>
              </w:rPr>
              <w:t xml:space="preserve"> (p.ex., à travers des tarifs sociaux, ou des subventions croisées). Quand des déconnections au réseau d’eau sont effectués du à l’incapacité de payer, il doit être assuré que les individus concernés ont encore accès au moins à un niveau minimum essentiel d’eau. Egalement, lorsque l’assainissement est basé sur l’eau, des déconnections ne devraient pas empêcher l’accès à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 projet s’adresse d’abord et avant tout à des populations n’ayant à priori aucun accès à l’eau, ou un accès limité par des contraintes d’éloignement. Les dispositifs mis en place permettent ainsi aux communautés d’avoir accès à l’eau et cela, de façon totalement gratuite. En outre, les différentes mesures mises en œuvre permettent aux familles d’accroître leurs revenus, notamment en cultivant et en irriguant un jardin qui leur permettra de se nourrir et dont ils pourront éventuellement vendre la production excédentaire. Le projet ne limite donc pas la capacité des familles à satisfaire leurs différents besoins essentiels, mais leur permet au contraire d’améliorer leur niveau de vi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En outre, le projet met à la disposition des familles bénéficiaires un fond d’environ 50 000$ afin de faciliter l’approvisionnement en intrants agricoles (semences, produits phytosanitaires, outils). Ce fond permet donc d’augmenter la durabilité du projet, et de pallier aux différents imprévus pouvant survenir (événements météorologiques extrêmes, destruction des récoltes, etc). Le fond permet également de couvrir les dépenses liées à l’entretien des infrastructures et dispositifs installé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trHeight w:val="58"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4. Comment la pratique remplit-elle le critère de qualité/sureté ?</w:t>
            </w:r>
          </w:p>
          <w:p>
            <w:pPr>
              <w:pStyle w:val="Normal"/>
              <w:spacing w:before="120" w:after="0"/>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CA"/>
              </w:rPr>
              <w:t>Note explicativ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Des dispositifs d’assainissement doivent etre hygieniquement sures à utiliser, ce qui veut dire qu’ils doivent effectivement empecher le contact humain, des animaux ou d’insectes avec de l’excrement humain. Ils doivent aussi etre sures sur le plan technique, en prennnant en considération les besoins en sureté des personnes handicappés et des enfants. Des dispositifs d’assainissement doivent assurer l’acces à l’eau et au savon, afin de permettre de se laver les mains. Ils doivent egalement permettre le lavage anal et genital ainsi que l’hygiene liée à la menstruation, et mettre à disposition des mechanismes pour l’évacuation hygienique des serviettes hygieniques et autres produits menstruels. Maintenance et nettoyage regulièrs (vidange des fosses ou d’autres recipients de l’excrement humain) sont essentiels pour assurer la durabilité des dispositifs d‘assainissement, et d’acces continu. Vidange manuellle n’est considerée comme sure, et devrait etre évitée. L’eau doit etre d’une qualité qui ne pose pas de risque pour la santé humaine. Transmission des maladies liées à l’eau à travers de l’eau contaminé doit etre évité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CA"/>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 projet permet sans équivoque d’améliorer la qualité et la sécurité des installations sanitaires via la réhabilitation des latrines hors d’usage, et utilisées à d’autres fins telles que l’entreposage d’aliments. En réhabilitant celles-ci, le projet contribue à l’élimination de la défécation à ciel ouvert, une pratique qui comporte de nombreux risques pour la santé humaine. La réhabilitation des latrines empêche ainsi le contact humain avec les matières fécales, réduisant de façon importante les risques de maladies diarrhéiqu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CA"/>
        </w:rPr>
      </w:pPr>
      <w:r>
        <w:rPr>
          <w:sz w:val="20"/>
          <w:lang w:val="fr-FR"/>
        </w:rPr>
        <w:t>Par ailleurs, l’accès à l’eau rendu possible par le projet permet aux communautés de développer des pratiques d’hygiène plus sécuritaires comme le lavage des mains. Tel que mentionné précédemment, les filtres à eau permettent quant à eux d’améliorer la qualité de l’eau et de la rendre propre à la consommation humaine,  réduisant par le fait même le risque de maladies hydriques. D’ailleurs, le matériel éducatif produit et mis à la disposition des communautés  aborde notamment les thématiques de l’assainissement et de l’hygiè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5. Comment la pratique remplit-elle le critère d’acceptabilité?</w:t>
            </w:r>
          </w:p>
          <w:p>
            <w:pPr>
              <w:pStyle w:val="Normal"/>
              <w:tabs>
                <w:tab w:val="clear" w:pos="709"/>
                <w:tab w:val="left" w:pos="9000" w:leader="dot"/>
              </w:tabs>
              <w:jc w:val="both"/>
              <w:rPr>
                <w:b/>
                <w:b/>
                <w:i/>
                <w:i/>
                <w:lang w:val="fr-FR"/>
              </w:rPr>
            </w:pPr>
            <w:r>
              <w:rPr>
                <w:b/>
                <w:i/>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Acceptabilité</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Des dispositifs et services d’eau et d’assainissement doivent etre culturellement et socialement acceptables. En fonction de la culture, les services et dispositifs d’eau et d’assainissement doivent etre acceptables d’un point de vue culturel et social. En fonction de la culture, l’acceptabilité peut souvent exiger une delimitation, et des dispositifs separés pour femmes et hommes dans des lieux publics, ainsi que pour filles et garcons dans les écoles. Des dispositifs doivent comprendre des pratiques d’hygiene courantes dans des cultures specifiques, comme le lavage genital et anal. Des dispositifs pour les femmes doivent contenir des besoins menstruel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rPr>
            </w:pPr>
            <w:r>
              <w:rPr>
                <w:sz w:val="20"/>
                <w:lang w:val="fr-FR" w:eastAsia="en-US"/>
              </w:rPr>
              <w:t xml:space="preserve">En ce qui concerne l’eau, en excluant la sureté, l’eau devrait etre d’une couleur, odeur et gout acceptable.  Ces qualités sont liées indirectement à la sureté, parce qu’elles encouragent la consommation des sources sures au lieu des sources qui donnent de l’eau d’un gout ou couleur plus acceptable, mais de qualité moins sur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Pour les familles, puisque les latrines réhabilitées sont familiales et non communautaires, le critère d’acceptabilité se pose moins. En ce qui a trait aux latrines réhabilitées dans les écoles, les installations ne sont pas  explicitement séparées pour les garçons et pour les filles. En revanche, la culture locale ne prévoit pas de pratiques spécifiques à cet égard. A tous points de vue, les installations sanitaires restaurées grâce au projet peuvent donc être jugées acceptables compte tenu du contexte social et culturel.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À fortiori, les filtres distribués aux bénéficiaires permettent d’améliorer non seulement la qualité de l’eau, en éliminant la quasi totalité  des bactéries, mais également, par le fait même, son goût, sa couleur et son odeur, contribuant à en renforcer l’acceptabilité.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6. Comment la pratique assure-t-elle la non discrimination? </w:t>
            </w:r>
          </w:p>
          <w:p>
            <w:pPr>
              <w:pStyle w:val="Normal"/>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fr-FR"/>
              </w:rPr>
              <w:t>Note explicativ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en-US" w:eastAsia="en-US"/>
              </w:rPr>
              <w:t xml:space="preserve">La non discrimination est un principe universel dans la législation internationale des droits de l’homme. Le principe de la non discrimination en matière de droits de l’homme s’applique à toutes les personnes et interdit toute discrimination basée sur une liste non exhaustive et comprenant le sexe, la race, la couleur, l’âge, la langue, la religion, l’opinion politique, l’origine sociale, propriété, naissance, handicap physique ou mental, état de santé, ou chaque autre statut civil, politique ou social. </w:t>
            </w:r>
            <w:r>
              <w:rPr>
                <w:sz w:val="20"/>
                <w:lang w:val="fr-FR" w:eastAsia="en-US"/>
              </w:rPr>
              <w:t xml:space="preserve">La discrimination doit être évitée, dans le droit, et dans la pratique. Afin de répondre aux discriminations existantes, des mesures positifs et ciblés peuvent etre adoptées. A cet égard, les droits de l’homme exigent un focus sur ceux qui sont les plus marginalisés et les plus vulnérables d’être exclu ou discriminé. Des individus et groupes qui ont été identifiés comme potentiellement vulnerables et marginalisés incluent: des femmes, des enfants, des populations des zones rurales (eloignés) et des zones urbaines defavorisées, ainsi que d’autres gens qui vivent dans la pauvreté, des refugiés et des personnes deplacées internes, des groupes de minorités, des groupes indigenes, des communautés nomadiques et migratoires, des personnes agées, des personnes vivants avec des handicaps, des personnes vivants avec le VIH/SIDA ou affectées par d’autres conditions de santé, des personnes vivants dans des regions de penurie d’eau, des travailleurs d’assainissement, et d’autr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b/>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 choix des populations ciblées par le projet Honduras favorise en lui-même la non-discrimination. Ainsi, le projet vise les populations rurales, éloignées et d’accès difficile. Celles-ci sont généralement pauvres, ayant un revenu annuel familial d’environ 1 000 USD, ce qui est nettement inférieur au salaire minimal agricole établi. De plus, une proportion importante des communautés visées est de descendance autochtone lenka. Ces communautés sont donc souvent marginalisées et exclues des services fournis aux populations semi-urbaines et urbaines.  Le projet permet donc d’atténuer leur vulnérabilité ainsi que la discrimination dont elles sont souvent l’obj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En outre, le projet favorise particulièrement l’autonomisation et le renforcement des capacités des femmes, populations souvent vulnérables et sujettes à la discrimination. Puisqu’elles sont traditionnellement responsables de l’entretien de l’espace familial et donc du jardin, les femmes sont activement impliquées dans la mise en œuvre du projet. Les jeunes sont aussi partie prenante puisqu’ils sont des acteurs de changement particulièrement visés par le volet art social du projet. En renforçant les compétences et les capacités de ces populations par le biais des différentes mesures positives mises en oeuvre, le Projet Honduras favorise ainsi la non-discrimination et l’inclus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7. Comment la pratique assure la participation active, libre et significative ?</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Note explicativ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es processus liés à la planification, réalisation, construction, maintenance et suivi des services en eau et assainissement devraient être participatifs. Cela exige une opportunité sincère d’exprimer de façon libre des opinions et préoccupations et d’influencer sur des décisions. De plus, il est crucial d’inclure des représentants de tous les individus, groupes et communautés concernés dans des processus participatif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Afin de permettre une participation dans ce sens, transparence et accès aux informations sont essentiels. Pour atteindre les gens et pour partager des informations accessibles, de multiples démarches d’information doivent être utilisées. De plus, le développement des capacités et la formation peuvent être requis – parce que seulement si la législation et les politiques sont compris, peuvent-ils être utilisées, contestées et transformée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a participation active des communautés visées fait partie des critères fondamentaux de l’approche ONE DROP. D’abord, préalablement à la mise en oeuvre du projet, un diagnostic participatif est effectué afin de valider les analyses des conditions biophysiques, socioéconomiques, institutionnelles et socioculturelles réalisées précédemment. Des représentants de chaque groupe composant les communautés ciblées (jeunes, femmes, leaders communautaires, etc) sont invités à  partager leur connaissance du territoire et des enjeux auxquels ils font face relativement à l’accès à l’eau. Ce diagnostic permettra d’identifier les solutions les plus viables et culturellement adaptées permettant de pallier aux problèmes confronté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Par la suite, les communautés sont activement impliquées dans la mise en œuvre des aspects techniques du projet et l’installation des différents dispositifs. En outre, tout au long de la réalisation du projet, la population est consultée dans une logique d’évaluation continue. Finalement, dans chaque communauté bénéficiaire, une formation est dispensée aux promoteurs bénévoles, qui leur permet de renforcer leur autonomie et de contribuer à la durabilité du proj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En ce qui a trait au volet art social, un diagnostic socioculturel participatif est également effectué. Ensuite, le processus de création du spectacle et des ateliers pédagogiques prévoit des activités de documentation vivante. Celles-ci réunissent différents acteurs du milieu dont il s’agit de recueillir la perception des enjeux de l’eau. Les participants fournissent également de précieuses informations sur la culture artistique des communautés, qui nourriront ensuite les ateliers et la trame du spectacle, les personnages, etc. Une fois le spectacle créé, il est présenté devant une communauté donnée qui sera consultée afin de valider son contenu. Des ajustements peuvent être réalisés par la suite, conformément aux commentaires formulés. Étant donnée la nature dynamique du spectacle, les spectateurs sont appelés à interagir  avec les acteurs. En outre, les populations sont fréquemment sollicitées afin de mettre en place les divers éléments nécessaires à la représentation (scène, décor). Finalement, un forum de discussion sur le thème de l’eau suit la présentation du spectacle, au cours duquel les commentaires des spectateurs sont recueillis. Il s’agit donc d’un spectacle vivant, en constante évolu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Quant aux ateliers, ils sont participatifs de nature. La méthodologie utilisée permet aux jeunes de reproduire l’apprentissage acquis et de véhiculer leurs nouvelles connaissances au sein de leur entourage. Ils participent également à l’évaluation continue des ateliers dans une logique de systématisation de l’expérience. En s’impliquant dans les ateliers, les jeunes acquièrent des connaissances concrètes sur l’eau et sur les techniques artistiques, mais ces ateliers visent également à ce que les jeunes deviennent des acteurs de changement dans leur communauté, sur différentes problématiqu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8. Comment la pratique assure-t-elle la « accountability »</w:t>
            </w:r>
            <w:r>
              <w:rPr>
                <w:rStyle w:val="FootnoteCharacters"/>
                <w:rStyle w:val="FootnoteAnchor"/>
                <w:b/>
                <w:lang w:val="fr-FR"/>
              </w:rPr>
              <w:footnoteReference w:id="3"/>
            </w:r>
            <w:r>
              <w:rPr>
                <w:b/>
                <w:lang w:val="fr-FR"/>
              </w:rPr>
              <w:t>?</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fr-FR"/>
              </w:rPr>
            </w:pPr>
            <w:r>
              <w:rPr>
                <w:b/>
                <w:sz w:val="20"/>
                <w:lang w:val="fr-FR"/>
              </w:rPr>
              <w:t>Note explicative: « Accountabilit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La réalisation des droits de l’homme nécessite des institutions réceptives et responsables, une claire répartition des responsabilités et de coordination entre les différentes entités concernées. En ce qui concerne la participation des détenteurs des droits, le développement des capacités et la formation sont essentiels pour les institutions. De plus, lorsque l’Etat a l’obligation primaire de garantir les droits de l’homme, les nombreux autres acteurs dans le secteur d’eau et d’assainissement devraient également avoir des mécanismes de mise en responsabilité. En plus de la participation et l’accès aux informations mentionnées ci-dessus, des communautés devraient être capables de participer au suivi et à l’évaluation, ce qui contribue a la mise en responsabilité. En cas de violations – soit par des Etats, soit par des acteurs non-Etatiques – les Etats doivent mettre à disposition des voies de recours accessibles et efficaces au niveau national et international. Des victimes des violations devraient avoir droit aux réparations adéquates, incluant restitution, compensation, satisfaction et/ou des garanties de non—répétition. Les droits de l’homme servent aussi comme instrument de plaidoyer dans l’utilisation des mécanismes de mise en responsabilité plus informels, comme le lobbying, plaidoyer, campagnes publiques, mobilisation politique, et en utilisant la presse et d’autres media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À travers le Projet Honduras, les capacités des communautés visées sont constamment renforcées et cela, de différentes façons. D’abord, les partenaires locaux amenés à travailler avec les populations bénéficiaires sont invités à visiter d’autres communautés où une expérience similaire a été réalisée. Ensuite, de nombreuses formations spécifiques sont dispensées aux partenaires et aux bénéficiaires afin de favoriser la réussite du projet et l’autonomie des acteurs impliqués. Tel que mentionné précédemment, les bénéficiaires sont régulièrement sollicités afin d’encourager le partage des connaissances et de contribuer à l’évaluation du projet, qui a lieu à chaque trimestre. Une base de données est également mise à la disposition des partenaires, qui mettront constamment à jour les informations contenues dans ce centre de documentation virtuelle et y partageront les informations et documents pouvant être utiles aux autres acteurs, dans un souci de diffuser les apprentissages réalisés. Grâce à cette approche participative, qui favorise l’interaction constante entre les différents acteurs du projet et ses bénéficiaires, la reddition de comptes est facilité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 xml:space="preserve">En outre,  la gestion par bassin versant préconisée par ONE DROP dans la mise en œuvre de tous ses projets implique l’interaction avec les différents acteurs de l’eau. Dans le cadre du projet Honduras, cela signifie une collaboration continue avec les autorités locales et avec  les </w:t>
      </w:r>
      <w:r>
        <w:rPr>
          <w:i/>
          <w:sz w:val="20"/>
          <w:lang w:val="fr-FR"/>
        </w:rPr>
        <w:t xml:space="preserve">juntas de agua </w:t>
      </w:r>
      <w:r>
        <w:rPr>
          <w:sz w:val="20"/>
          <w:lang w:val="fr-FR"/>
        </w:rPr>
        <w:t xml:space="preserve">(comités locaux de gestion de l’eau), etc.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sz w:val="20"/>
          <w:lang w:val="fr-FR"/>
        </w:rPr>
        <w:t xml:space="preserve">Finalement, la structure de gestion des projets mis en œuvre par ONE DROP facilite elle aussi la responsabilisation des différents acteurs et cela, à tous les niveaux. La présence d’un bureau et d’un directeur de projet sur place permet un suivi constant avec les acteurs du projet et les responsables de ONE DROP, autant sur le terrain qu’au Canada. Plusieurs comités de gestion sont d’ailleurs en place afin de faciliter une prise de décision éclairée et inclusive et d’évaluer la mise en œuvre du projet et ses impacts de façon continue. Les responsables du projet sont amenés à rendre des comptes tout au long de sa mise en œuvre et cela, à plusieurs niveaux : aux partenaires, aux donateurs, au conseil d’administration de ONE DROP ainsi qu’aux comités de direction des programmes. </w:t>
      </w:r>
    </w:p>
    <w:p>
      <w:pPr>
        <w:pStyle w:val="Normal"/>
        <w:tabs>
          <w:tab w:val="clear" w:pos="709"/>
          <w:tab w:val="left" w:pos="9000" w:leader="dot"/>
        </w:tabs>
        <w:jc w:val="both"/>
        <w:rPr>
          <w:b/>
          <w:b/>
          <w:i/>
          <w:i/>
          <w:sz w:val="20"/>
          <w:lang w:val="fr-FR"/>
        </w:rPr>
      </w:pPr>
      <w:r>
        <w:rPr>
          <w:b/>
          <w:i/>
          <w:sz w:val="20"/>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 Quel est l’impact de la pratiqu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Note explicative: </w:t>
            </w:r>
            <w:r>
              <w:rPr>
                <w:b/>
                <w:sz w:val="20"/>
                <w:lang w:val="en-GB"/>
              </w:rPr>
              <w:t>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 xml:space="preserve">Bonnes pratiques – p.ex. des lois, politiques, programmes, campagnes et/ou subventions – devraient démontrer un impact positif et tangible. C’est pourquoi il est important d’examiner l’impact qu’une pratique a sur le meilleur exercice des droits de l’homme, et sur la jouissance des détenteurs des droits et la responsabilité des détenteurs des obligations. Ce critère envisage de capturer l’impact des pratiques et le progrès réalisé dans la réalisation des obligations des droits de l’homme en rapport avec l’eau et l’assainissement.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 xml:space="preserve">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Puisque le projet Honduras est actuellement dans sa phase de mise en oeuvre, il est difficile d’en mesurer les impacts avec précision. En revanche, les jardins aménagés depuis le début du projet ont d’ores et déjà permis à 424 familles, sur un total de 1350, d’aménager leur jardin, qui a déjà produit une récolte. On peut donc dès maintenant affirmer avec certitude que le projet a amélioré positivement la sécurité alimentaire et la situation économique de ces familles en leur permettant d’accroître leur production agricole. En outre, la culture des légumes rendue possible grâce aux jardins familiaux favorise la diversification de l’alimentation et l’augmentation de l’apport nutritif et cela, 12 mois par année. L’état de santé des bénéficiaires s’en trouve ainsi amélioré. Ces familles disposent également d’une citerne améliorant sensiblement leur accès à l’eau (disponibilité).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De plus, les filtres à eau ont été jusqu’ici distribués à 350 familles (sur 1350), qui disposent également à l’heure actuelle d’un four à cuisson écoénergétique. Ces bénéficiaires peuvent donc ressentir les impacts positifs, notamment sur leur santé, d’une amélioration de la qualité de l’eau et de l’air à l’intérieur des habitations En outre, les fours écoénergétiques réduisent le temps consacré à la collecte du bois par les femmes et les filles et/ou réduisent le coût d’achat de ce bois. Le temps et l’argent ainsi libérés peuvent être utilisés à d’autres fins (éducation, soins de santé, etc), ce qui favorise la réalisation des droits humai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Tous ces impacts positifs contribuent à la réalisation des droits humains des populations visées, qui sont souvent marginalisées en raison  notamment de leur éloignement géographique, de leur ascendance autochtone et de leur situation économique précaire. En leur permettant de renforcer leurs capacités, le Projet Honduras permet d’ancrer les impacts positifs dans la durabilité et favorise une transmission des savoirs et des connaissances contribuant plus encore à la réalisation de ces droits. De bénéficiaires du projet, les personnes visées en deviennent les porteurs et les promoteurs, ce qui favorise leur responsabilisation et leur autonomie. Dès lors, l’épanouissement des droits humains est rendu possible par le biais d’une gestion et d’un accès améliorés à l’eau, ressource dont ils sont plus à même d’apprécier le caractère précieux.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10. La pratique est-elle durabl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Note explicative: Durabilité</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es obligations des droits de l’homme en rapport avec l’eau et l’assainissement doivent être remplies de façon durable. Cela veut dire que des bonnes pratiques doivent être durables sur le plan économique, environnemental et social. Par exemple, l’accessibilité doit être assurée continuellement à travers la maintenance régulière des infrastructures. Pareillement, le financement doit être durable. Notamment si des tiers parties sont impliquées, comme des ONG ou des agences de développement qui fournissent le financement initial, les besoins en financement courant pour fonctionnement et maintenance doivent être couverts par les communautés ou le gouvernement régional. De plus, il est important de prendre en considération l’impact des interventions sur l’exercice des autres droits de l’homme. Finalement, la qualité et disponibilité de l’eau doivent être assurées de façon durable en évitant la contamination ou bien la surexploitation des ressources en eau. L’adaptabilité peut être un facteur clé pour assurer que des politiques, législations, et mises en œuvre résistent aux impacts négatifs du changement climatique et des changements en disponibilité d’eau.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Répons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L’échéancier planifié pour la mise en œuvre et la consolidation du projet a été conçu expressément pour favoriser sa durabilité. Le fond d’approvisionnement en intrants agricoles a justement pour objectif de pallier aux imprévus pouvant survenir et qui, autrement, seraient susceptibles de menacer la durabilité des impacts positifs. En outre, le projet ayant pour objectif d’améliorer le niveau de vie et la situation économique des bénéficiaires en renforçant leur autonomie et leur sécurité alimentaire, au terme de la phase de consolidation les familles devraient disposer d’un revenu additionnel leur permettant d’entretenir adéquatement les infrastructures mises en place et, donc, d’assurer leur durabilité. Cette durabilité des impacts positifs des projets mis en œuvre par ONE DROP a d’ailleurs été démontrée auparavant au Nicaragua. Au terme du projet implanté dans la région d’Esteli, les familles bénéficiaires ont augmenté leurs revenus de 70% en moyen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De plus, les partenariats développés par ONE DROP avec plusieurs organisations locales aguerries permettent d’assurer le maintien des relations avec les familles bénéficiaires et, par le fait même, la pérennité des impacts du projet. La gestion par bassin versant préconisée par ONE DROP, qui demande de développer et d’entretenir des liens avec tous les acteurs impliqués dans la gestion de l’eau, assure également la durabilité des impacts du projet. Cette approche permet au projet Honduras d’être complémentaire aux différentes initiatives développées dans la région, qu’il vient renforc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fr-FR"/>
        </w:rPr>
        <w:t xml:space="preserve">Le volet art social du Projet Honduras contribue également, de façon indéniable, à sa durabilité. En renforçant les connaissances qu’ont les populations locales des enjeux liés à l’eau et à l’assainissement, en les sensibilisant à l’importance de préserver cette précieuse ressource et en favorisant le transfert des connaissances, cette dimension du projet vient ancrer dans le temps ses impacts positifs. Les populations bénéficiaires prennent non seulement pleinement conscience de leur droit d’accès à l’eau, mais également de leurs responsabilités en matière de gestion, de consommation et de préserv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En misant sur les jeunes comme acteurs de changement, le volet art social du projet Honduras permet de renforcer les capacités des leaders du monde de demain. En leur permettant d’entrevoir de nouvelles opportunités auxquelles ils n’auraient autrement pas eu accès, ce volet vient compléter et renforcer l’aspect technique du projet qui, dans son entièreté, favorise le développement humain et l’accomplissement du potentiel de chacun des bénéficiaires, aujourd’hui et demai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lang w:val="fr-FR"/>
        </w:rPr>
      </w:pPr>
      <w:r>
        <w:rPr>
          <w:b/>
          <w:u w:val="single"/>
          <w:lang w:val="fr-FR"/>
        </w:rPr>
        <w:t xml:space="preserve">Observations, défis, leçons appris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t xml:space="preserve">Le projet Honduras est présentement dans sa phase de mise en œuvre, ce pourquoi il s’avère difficile d’en dégager à l’heure actuelle des leçons apprises. Il a toutefois été planifié en tenant compte des leçons tirées du projet précédent, réalisé au Nicaragua (2005-2011).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t xml:space="preserve">En matière d’approche et de stratégie globales, l’évaluation du projet Nicaragua, qui s’échelonnait d’abord sur trois ans, a notamment permis de valider ce modèle et de constater qu’une durée plus longue permettrait de favoriser la durabilité des impacts. C’est pourquoi le projet Nicaragua a été prolongé de trois ans et le projet Honduras, planifié d’emblée sur une durée de six ans comportant une phase de consolidation. Tous les projets à venir seront d’ailleurs élaborés à partir de ce modèle. En outre, le projet Nicaragua a permis de réaliser l’importance de favoriser les échanges entre les partenaires des volets technique et artistique afin de permettre une meilleure compréhension des objectifs de chacun. Au Honduras, cette constatation nous a incités à construire dès le démarrage du projet autant de ponts que possible entre les artisans de ces deux vole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fr-CA"/>
        </w:rPr>
        <w:t>Le volet technique du projet Nicaragua a lui aussi permis de dégager des leçons apprises, qui ont été appliquées au Honduras. Ainsi, l’expérience vécue au Nicaragua a permis de constater que la taille des jardins devait idéalement être supérieure à 20m</w:t>
      </w:r>
      <w:r>
        <w:rPr>
          <w:sz w:val="20"/>
          <w:szCs w:val="20"/>
          <w:vertAlign w:val="superscript"/>
          <w:lang w:val="fr-CA"/>
        </w:rPr>
        <w:t>2</w:t>
      </w:r>
      <w:r>
        <w:rPr>
          <w:sz w:val="20"/>
          <w:szCs w:val="20"/>
          <w:lang w:val="fr-CA"/>
        </w:rPr>
        <w:t>, dimension qui permet d’améliorer la sécurité alimentaire des bénéficiaires sans toutefois leur permettre de dégager des surplus pouvant être vendus, ce qui leur permettrait d’améliorer leur situation financière. Par conséquent, au Honduras, la taille minimale prévue pour les potagers a été établie à 20m</w:t>
      </w:r>
      <w:r>
        <w:rPr>
          <w:sz w:val="20"/>
          <w:szCs w:val="20"/>
          <w:vertAlign w:val="superscript"/>
          <w:lang w:val="fr-CA"/>
        </w:rPr>
        <w:t>2</w:t>
      </w:r>
      <w:r>
        <w:rPr>
          <w:sz w:val="20"/>
          <w:szCs w:val="20"/>
          <w:lang w:val="fr-CA"/>
        </w:rPr>
        <w:t xml:space="preserve">, superficie pouvant être augmentée si la parcelle possède les conditions hydriques et agricoles favorabl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t>Le projet Nicaragua a aussi permis d’identifier divers besoins en matière de formation des bénéficiaires, entre autres afin de leurs donner les outils et les connaissances nécessaires à la gestion du patrimoine et du crédit dont ils disposent grâce au projet. Une formation en économie familiale a ainsi été développée, qui sera dispensée aux bénéficiaires du projet Honduras et des projets futurs de ONE DROP.</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fr-CA"/>
        </w:rPr>
        <w:t xml:space="preserve">L’expérience vécue au Nicaragua a également permis de réaliser l’importance de tenir compte des besoins et réalités des populations bénéficiaires, notamment en ce qui a trait aux technologies choisies. De fait, tenir compte des besoins de la population cible s’avère très important car cela permet de revoir le choix des filtres d’eau, des fours à cuisson éco énergétique, des systèmes d’irrigation et des citernes. Pour les filtres d’eau, le projet Nicaragua a tenu compte de la performance des filtres, ainsi que des conditions objectives comme la distance à parcourir pour leur installation.  Dans le cas des fours à cuisson éco énergétique, le projet a respecté les mœurs de la population et tenu compte de l’expérience cumulée par les partenaires terrain. Pour ce qui est des systèmes d’irrigation, le projet a sélectionné le système dont l’entretien est facile et qui ne nécessite pas l’intervention d’un technicien. Autant de critères qui ont de nouveau été analysés dans le cadre du projet Honduras, grâce aux leçons apprises à travers le projet Nicaragua.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t xml:space="preserve">Finalement, des leçons apprises ont également été générées par le volet art social du projet Nicaragua, qui se reflètent dans le projet Honduras. D’abord, devant le succès de cette dimension du projet en termes d’éducation et de mobilisation et compte tenu de la volonté de ONE DROP de se positionner comme un chef de file dans le domaine de l’art social et de l’éducation populaire, l’organisation a décidé de doubler le budget consacré à ce volet dans le projet Honduras. Également, le projet Nicaragua a permis de constater qu’il était préférable de pouvoir compter sur deux partenaires distincts aux compétences complémentaires, une observation qui a été appliquée au Honduras. À la suite de l’expérience vécue au Nicaragua, la formation des comédiens honduriens a aussi été approfondie afin d’assurer une meilleure maîtrise des techniques de l’art du cirqu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t>Les quelques leçons apprises décrites plus haut, choisies parmi un large éventail d’apprentissages, témoignent de la volonté de ONE DROP de mettre en place un processus d’évaluation et d’amélioration continues. Au terme du projet Honduras, il est permis de croire que de nouvelles observations seront effectuées, qui permettront elles aussi de perfectionner les projets à venir, toujours conformément au  contexte local. À l’heure actuelle, les impacts durables des projets mis en œuvre par ONE DROP ont permis de confirmer la pertinence de l’approche privilégiée, qui se veut endogène, systémique et fondée sur l’anthropologie culturelle. En permettant aux communautés visées d’améliorer leur accès à l’eau et leurs conditions de vie, cette approche favorise le respect des droits humains parmi lesquels le droit à l’eau, dont la réalisation est inscrite au cœur de la mission de ONE DROP.</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fr-CA"/>
        </w:rPr>
      </w:pPr>
      <w:r>
        <w:rPr>
          <w:sz w:val="20"/>
          <w:szCs w:val="20"/>
          <w:lang w:val="fr-CA"/>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fr-FR"/>
        </w:rPr>
      </w:pPr>
      <w:r>
        <w:rPr>
          <w:b/>
          <w:color w:val="FF0000"/>
          <w:sz w:val="20"/>
          <w:lang w:val="fr-FR"/>
        </w:rPr>
      </w:r>
    </w:p>
    <w:p>
      <w:pPr>
        <w:pStyle w:val="Normal"/>
        <w:jc w:val="both"/>
        <w:rPr>
          <w:b/>
          <w:b/>
          <w:color w:val="FF0000"/>
          <w:sz w:val="20"/>
          <w:lang w:val="fr-FR"/>
        </w:rPr>
      </w:pPr>
      <w:r>
        <w:rPr>
          <w:b/>
          <w:color w:val="FF0000"/>
          <w:sz w:val="20"/>
          <w:lang w:val="fr-FR"/>
        </w:rPr>
      </w:r>
    </w:p>
    <w:p>
      <w:pPr>
        <w:pStyle w:val="Heading5"/>
        <w:spacing w:before="0" w:after="0"/>
        <w:jc w:val="both"/>
        <w:rPr>
          <w:b w:val="false"/>
          <w:b w:val="false"/>
          <w:bCs w:val="false"/>
          <w:i w:val="false"/>
          <w:i w:val="false"/>
          <w:color w:val="FF0000"/>
          <w:sz w:val="24"/>
          <w:u w:val="single"/>
          <w:lang w:val="fr-FR"/>
        </w:rPr>
      </w:pPr>
      <w:r>
        <w:rPr>
          <w:b w:val="false"/>
          <w:bCs w:val="false"/>
          <w:i w:val="false"/>
          <w:color w:val="FF0000"/>
          <w:sz w:val="24"/>
          <w:u w:val="single"/>
          <w:lang w:val="fr-FR"/>
        </w:rPr>
      </w:r>
    </w:p>
    <w:p>
      <w:pPr>
        <w:pStyle w:val="Normal"/>
        <w:rPr>
          <w:bCs/>
          <w:i/>
          <w:i/>
          <w:sz w:val="24"/>
          <w:u w:val="single"/>
          <w:lang w:val="fr-FR"/>
        </w:rPr>
      </w:pPr>
      <w:r>
        <w:rPr>
          <w:bCs/>
          <w:i/>
          <w:sz w:val="24"/>
          <w:u w:val="single"/>
          <w:lang w:val="fr-FR"/>
        </w:rPr>
      </w:r>
    </w:p>
    <w:p>
      <w:pPr>
        <w:pStyle w:val="Normal"/>
        <w:rPr>
          <w:lang w:val="fr-FR"/>
        </w:rPr>
      </w:pPr>
      <w:r>
        <w:rPr>
          <w:lang w:val="fr-FR"/>
        </w:rPr>
      </w:r>
    </w:p>
    <w:p>
      <w:pPr>
        <w:pStyle w:val="Heading5"/>
        <w:spacing w:before="0" w:after="0"/>
        <w:jc w:val="both"/>
        <w:rPr/>
      </w:pPr>
      <w:r>
        <w:rPr>
          <w:bCs w:val="false"/>
          <w:i w:val="false"/>
          <w:sz w:val="24"/>
          <w:u w:val="single"/>
          <w:lang w:val="fr-CA"/>
        </w:rPr>
        <w:t>Soumissions</w:t>
      </w:r>
    </w:p>
    <w:p>
      <w:pPr>
        <w:pStyle w:val="Normal"/>
        <w:jc w:val="both"/>
        <w:rPr>
          <w:bCs/>
          <w:i/>
          <w:i/>
          <w:sz w:val="24"/>
          <w:u w:val="single"/>
          <w:lang w:val="fr-CA"/>
        </w:rPr>
      </w:pPr>
      <w:r>
        <w:rPr>
          <w:bCs/>
          <w:i/>
          <w:sz w:val="24"/>
          <w:u w:val="single"/>
          <w:lang w:val="fr-CA"/>
        </w:rPr>
      </w:r>
    </w:p>
    <w:p>
      <w:pPr>
        <w:pStyle w:val="Normal"/>
        <w:jc w:val="both"/>
        <w:rPr/>
      </w:pPr>
      <w:r>
        <w:rPr>
          <w:lang w:val="fr-FR"/>
        </w:rPr>
        <w:t xml:space="preserve">Afin de permettre à l’Expert indépendant de considérer les contributions pour discussion dans les consultations des parties concernées prévues pour 2010 et 2011, toute partie est encouragée de soumettre leurs réponses au questionnaire le plus tôt possible, et au plus tard le 30 juin 2010.  </w:t>
      </w:r>
    </w:p>
    <w:p>
      <w:pPr>
        <w:pStyle w:val="Normal"/>
        <w:rPr>
          <w:lang w:val="fr-FR"/>
        </w:rPr>
      </w:pPr>
      <w:r>
        <w:rPr>
          <w:lang w:val="fr-FR"/>
        </w:rPr>
      </w:r>
    </w:p>
    <w:p>
      <w:pPr>
        <w:pStyle w:val="Normal"/>
        <w:rPr>
          <w:lang w:val="fr-FR"/>
        </w:rPr>
      </w:pPr>
      <w:r>
        <w:rPr>
          <w:lang w:val="fr-FR"/>
        </w:rPr>
      </w:r>
    </w:p>
    <w:p>
      <w:pPr>
        <w:pStyle w:val="Normal"/>
        <w:rPr>
          <w:i/>
          <w:i/>
          <w:sz w:val="32"/>
          <w:lang w:val="fr-FR"/>
        </w:rPr>
      </w:pPr>
      <w:r>
        <w:rPr>
          <w:lang w:val="fr-FR"/>
        </w:rPr>
        <w:t xml:space="preserve">Les réponses peuvent être transmises électroniquement à </w:t>
      </w:r>
      <w:r>
        <w:rPr>
          <w:u w:val="single"/>
          <w:lang w:val="fr-FR"/>
        </w:rPr>
        <w:t xml:space="preserve">iewater@ohchr.org </w:t>
      </w:r>
      <w:r>
        <w:rPr>
          <w:lang w:val="fr-FR"/>
        </w:rPr>
        <w:t xml:space="preserve">(encouragé) ou envoyés par courriel à </w:t>
      </w:r>
    </w:p>
    <w:p>
      <w:pPr>
        <w:pStyle w:val="Default"/>
        <w:ind w:left="1440" w:hanging="0"/>
        <w:rPr/>
      </w:pPr>
      <w:r>
        <w:rPr>
          <w:rStyle w:val="StrongEmphasis"/>
          <w:lang w:val="fr-FR"/>
        </w:rPr>
        <w:t>Expert indépendant chargé d’examiner la question des obligations en rapport avec les droits de l’homme qui concernent l’accès à l’eau potable et à l’assainissement</w:t>
      </w:r>
      <w:r>
        <w:rPr>
          <w:lang w:val="fr-FR"/>
        </w:rPr>
        <w:br/>
      </w:r>
      <w:r>
        <w:rPr>
          <w:b/>
          <w:bCs/>
          <w:lang w:val="fr-FR"/>
        </w:rPr>
        <w:t xml:space="preserve">Human Rights Council and Special Procedures Division </w:t>
      </w:r>
    </w:p>
    <w:p>
      <w:pPr>
        <w:pStyle w:val="Default"/>
        <w:ind w:left="1440" w:hanging="0"/>
        <w:rPr>
          <w:b/>
          <w:b/>
          <w:bCs/>
        </w:rPr>
      </w:pPr>
      <w:r>
        <w:rPr>
          <w:b/>
          <w:bCs/>
        </w:rPr>
        <w:t xml:space="preserve">OHCHR </w:t>
      </w:r>
    </w:p>
    <w:p>
      <w:pPr>
        <w:pStyle w:val="Default"/>
        <w:ind w:left="1440" w:hanging="0"/>
        <w:rPr>
          <w:b/>
          <w:b/>
          <w:bCs/>
        </w:rPr>
      </w:pPr>
      <w:r>
        <w:rPr>
          <w:b/>
          <w:bCs/>
        </w:rPr>
        <w:t xml:space="preserve">Palais des Nations </w:t>
      </w:r>
    </w:p>
    <w:p>
      <w:pPr>
        <w:pStyle w:val="Default"/>
        <w:ind w:left="1440" w:hanging="0"/>
        <w:rPr/>
      </w:pPr>
      <w:r>
        <w:rPr>
          <w:b/>
          <w:bCs/>
          <w:lang w:val="en-GB"/>
        </w:rPr>
        <w:t xml:space="preserve">CH-1211 Genève 10, Suisse </w:t>
      </w:r>
    </w:p>
    <w:p>
      <w:pPr>
        <w:pStyle w:val="Default"/>
        <w:ind w:left="1440" w:hanging="0"/>
        <w:rPr>
          <w:b/>
          <w:b/>
          <w:bCs/>
        </w:rPr>
      </w:pPr>
      <w:r>
        <w:rPr>
          <w:b/>
          <w:bCs/>
        </w:rPr>
        <w:t xml:space="preserve">Fax: +41 22 917 90 06 </w:t>
      </w:r>
    </w:p>
    <w:p>
      <w:pPr>
        <w:pStyle w:val="Normal"/>
        <w:jc w:val="both"/>
        <w:rPr>
          <w:b/>
          <w:b/>
          <w:bCs/>
          <w:u w:val="single"/>
          <w:lang w:val="en-GB"/>
        </w:rPr>
      </w:pPr>
      <w:r>
        <w:rPr>
          <w:b/>
          <w:bCs/>
          <w:u w:val="single"/>
          <w:lang w:val="en-GB"/>
        </w:rPr>
      </w:r>
    </w:p>
    <w:p>
      <w:pPr>
        <w:pStyle w:val="Normal"/>
        <w:jc w:val="both"/>
        <w:rPr>
          <w:b/>
          <w:b/>
          <w:u w:val="single"/>
          <w:lang w:val="en-GB"/>
        </w:rPr>
      </w:pPr>
      <w:r>
        <w:rPr>
          <w:b/>
          <w:u w:val="single"/>
          <w:lang w:val="en-GB"/>
        </w:rPr>
      </w:r>
    </w:p>
    <w:p>
      <w:pPr>
        <w:pStyle w:val="Footnote"/>
        <w:rPr/>
      </w:pPr>
      <w:r>
        <w:rPr>
          <w:sz w:val="24"/>
          <w:lang w:val="fr-FR"/>
        </w:rPr>
        <w:t xml:space="preserve">Merci de bien vouloir inclure dans votre soumission le nom de l’organisation qui soumet la pratique, ainsi que vos coordonnées au cas où des informations supplémentaires seraient nécessaires.  </w:t>
      </w:r>
    </w:p>
    <w:p>
      <w:pPr>
        <w:pStyle w:val="Footnote"/>
        <w:rPr>
          <w:sz w:val="24"/>
          <w:lang w:val="fr-FR"/>
        </w:rPr>
      </w:pPr>
      <w:r>
        <w:rPr>
          <w:sz w:val="24"/>
          <w:lang w:val="fr-FR"/>
        </w:rPr>
      </w:r>
    </w:p>
    <w:p>
      <w:pPr>
        <w:pStyle w:val="Normal"/>
        <w:jc w:val="both"/>
        <w:rPr>
          <w:sz w:val="24"/>
          <w:lang w:val="fr-FR"/>
        </w:rPr>
      </w:pPr>
      <w:r>
        <w:rPr>
          <w:sz w:val="24"/>
          <w:lang w:val="fr-FR"/>
        </w:rPr>
      </w:r>
    </w:p>
    <w:p>
      <w:pPr>
        <w:pStyle w:val="Normal"/>
        <w:pBdr>
          <w:top w:val="single" w:sz="4" w:space="3" w:color="000000"/>
          <w:left w:val="single" w:sz="4" w:space="4" w:color="000000"/>
          <w:bottom w:val="single" w:sz="4" w:space="3" w:color="000000"/>
          <w:right w:val="single" w:sz="4" w:space="4" w:color="000000"/>
        </w:pBdr>
        <w:jc w:val="both"/>
        <w:rPr>
          <w:b/>
          <w:b/>
          <w:lang w:val="fr-CA"/>
        </w:rPr>
      </w:pPr>
      <w:r>
        <w:rPr>
          <w:b/>
          <w:lang w:val="fr-CA"/>
        </w:rPr>
        <w:t>Vos coordonnées</w:t>
      </w:r>
    </w:p>
    <w:p>
      <w:pPr>
        <w:pStyle w:val="Normal"/>
        <w:pBdr>
          <w:top w:val="single" w:sz="4" w:space="3" w:color="000000"/>
          <w:left w:val="single" w:sz="4" w:space="4" w:color="000000"/>
          <w:bottom w:val="single" w:sz="4" w:space="3" w:color="000000"/>
          <w:right w:val="single" w:sz="4" w:space="4" w:color="000000"/>
        </w:pBdr>
        <w:jc w:val="both"/>
        <w:rPr>
          <w:lang w:val="fr-CA"/>
        </w:rPr>
      </w:pPr>
      <w:r>
        <w:rPr>
          <w:lang w:val="fr-CA"/>
        </w:rPr>
        <w:t>Nom: Lili-Anna Peres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ONE DROP</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lili-anna.peresa@onedrop.or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éléphone: 514-723-7646</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Site web:www.onedrop.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fr-FR"/>
        </w:rPr>
      </w:pPr>
      <w:r>
        <w:rPr>
          <w:sz w:val="28"/>
          <w:szCs w:val="28"/>
          <w:lang w:val="fr-FR"/>
        </w:rPr>
        <w:t>L’Expert indépendant vous remercie pour votre collaboration!</w:t>
      </w:r>
    </w:p>
    <w:p>
      <w:pPr>
        <w:pStyle w:val="Normal"/>
        <w:jc w:val="both"/>
        <w:rPr>
          <w:sz w:val="28"/>
          <w:szCs w:val="28"/>
          <w:lang w:val="fr-FR"/>
        </w:rPr>
      </w:pPr>
      <w:r>
        <w:rPr>
          <w:sz w:val="28"/>
          <w:szCs w:val="28"/>
          <w:lang w:val="fr-FR"/>
        </w:rPr>
      </w:r>
    </w:p>
    <w:p>
      <w:pPr>
        <w:pStyle w:val="Normal"/>
        <w:jc w:val="center"/>
        <w:rPr>
          <w:sz w:val="20"/>
          <w:szCs w:val="20"/>
          <w:lang w:val="fr-FR"/>
        </w:rPr>
      </w:pPr>
      <w:r>
        <w:rPr>
          <w:sz w:val="20"/>
          <w:szCs w:val="20"/>
          <w:lang w:val="fr-FR"/>
        </w:rPr>
        <w:t>Pour plus d’informations sur le mandat de l’Expert indépendant, veuillez visiter</w:t>
      </w:r>
    </w:p>
    <w:p>
      <w:pPr>
        <w:pStyle w:val="Normal"/>
        <w:jc w:val="center"/>
        <w:rPr>
          <w:sz w:val="20"/>
          <w:szCs w:val="20"/>
          <w:lang w:val="fr-FR"/>
        </w:rPr>
      </w:pPr>
      <w:hyperlink r:id="rId3">
        <w:r>
          <w:rPr>
            <w:rStyle w:val="InternetLink"/>
            <w:sz w:val="20"/>
            <w:szCs w:val="20"/>
            <w:lang w:val="fr-FR"/>
          </w:rPr>
          <w:t>http://www2.ohchr.org/english/issues/water/Iexpert/index.htm</w:t>
        </w:r>
      </w:hyperlink>
      <w:r>
        <w:rPr>
          <w:sz w:val="20"/>
          <w:szCs w:val="20"/>
          <w:lang w:val="fr-FR"/>
        </w:rPr>
        <w:t xml:space="preserve"> (en anglais, toutes les informations)</w:t>
      </w:r>
    </w:p>
    <w:p>
      <w:pPr>
        <w:pStyle w:val="Normal"/>
        <w:jc w:val="center"/>
        <w:rPr/>
      </w:pPr>
      <w:hyperlink r:id="rId4">
        <w:r>
          <w:rPr>
            <w:rStyle w:val="InternetLink"/>
            <w:sz w:val="20"/>
            <w:szCs w:val="20"/>
            <w:lang w:val="fr-FR"/>
          </w:rPr>
          <w:t>http://www2.ohchr.org/french/issues/water/Iexpert/</w:t>
        </w:r>
      </w:hyperlink>
      <w:r>
        <w:rPr>
          <w:sz w:val="20"/>
          <w:szCs w:val="20"/>
          <w:lang w:val="fr-FR"/>
        </w:rPr>
        <w:t xml:space="preserve"> (en français, informations limitées) </w:t>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e terme anglais de ”accountability” est compris comme responsabilité, notamment, mais pas seulement, au sens financier. Accountability oblige la personne ou l’entité qui est comptable – accountable– dans le cadre d’un projet, d’une intervention ou d’un programme et qui doit rendre compte de l’exécution de son mandat, de la manière dont l’argent a été investi et des résultats obtenus par rapport aux objectifs qui avaient été fixés.  Il peut s’agir d’une organisation étatique et ses fonctionnaires envers le public, ou aussi des organisations privées, non-gouvernementales ou des bailleurs qui rendent compte au public.</w:t>
      </w:r>
    </w:p>
  </w:footnote>
  <w:footnote w:id="3">
    <w:p>
      <w:pPr>
        <w:pStyle w:val="Footnote"/>
        <w:rPr/>
      </w:pPr>
      <w:r>
        <w:rPr>
          <w:rStyle w:val="FootnoteCharacters"/>
        </w:rPr>
        <w:footnoteRef/>
      </w:r>
      <w:r>
        <w:rPr>
          <w:lang w:val="fr-FR"/>
        </w:rPr>
        <w:t xml:space="preserve"> </w:t>
      </w:r>
      <w:r>
        <w:rPr>
          <w:lang w:val="fr-FR"/>
        </w:rPr>
        <w:t xml:space="preserve">Voir note en bas de page no.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60" w:after="60"/>
      <w:jc w:val="center"/>
      <w:rPr>
        <w:rFonts w:ascii="Arial" w:hAnsi="Arial" w:cs="Arial"/>
        <w:b w:val="false"/>
        <w:b w:val="false"/>
        <w:bCs w:val="false"/>
        <w:i w:val="false"/>
        <w:i w:val="false"/>
        <w:iCs w:val="false"/>
        <w:sz w:val="16"/>
        <w:szCs w:val="16"/>
        <w:lang w:val="fr-FR"/>
      </w:rPr>
    </w:pPr>
    <w:r>
      <w:rPr>
        <w:rFonts w:cs="Arial" w:ascii="Arial" w:hAnsi="Arial"/>
        <w:b w:val="false"/>
        <w:bCs w:val="false"/>
        <w:i w:val="false"/>
        <w:iCs w:val="false"/>
        <w:sz w:val="16"/>
        <w:szCs w:val="16"/>
        <w:lang w:val="fr-FR"/>
      </w:rPr>
      <w:t>Expert indépendant chargé d’examiner la question des obligations en rapport avec les droits de l’homme qui concernent l’accès à l’eau potable et à l’assainissement</w:t>
    </w:r>
  </w:p>
  <w:p>
    <w:pPr>
      <w:pStyle w:val="Heading5"/>
      <w:spacing w:before="60" w:after="60"/>
      <w:jc w:val="center"/>
      <w:rPr/>
    </w:pPr>
    <w:r>
      <w:rPr>
        <w:rFonts w:cs="Arial" w:ascii="Arial" w:hAnsi="Arial"/>
        <w:b w:val="false"/>
        <w:bCs w:val="false"/>
        <w:i w:val="false"/>
        <w:iCs w:val="false"/>
        <w:sz w:val="16"/>
        <w:szCs w:val="16"/>
        <w:lang w:val="fr-FR"/>
      </w:rPr>
      <w:t xml:space="preserve">Questionnaire de bonnes pratiques -  </w:t>
    </w:r>
    <w:hyperlink r:id="rId1">
      <w:r>
        <w:rPr>
          <w:rStyle w:val="InternetLink"/>
          <w:rFonts w:cs="Arial" w:ascii="Arial" w:hAnsi="Arial"/>
          <w:sz w:val="16"/>
          <w:szCs w:val="16"/>
          <w:lang w:val="fr-FR"/>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yperlink" Target="http://www2.ohchr.org/french/issues/water/Iexper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29:00Z</dcterms:created>
  <dc:creator>mguimond</dc:creator>
  <dc:description/>
  <cp:keywords/>
  <dc:language>en-US</dc:language>
  <cp:lastModifiedBy>Daniel Spalthoff</cp:lastModifiedBy>
  <cp:lastPrinted>2010-06-29T13:27:00Z</cp:lastPrinted>
  <dcterms:modified xsi:type="dcterms:W3CDTF">2010-07-01T10:29:00Z</dcterms:modified>
  <cp:revision>2</cp:revision>
  <dc:subject/>
  <dc:title>Good Practices Questionnaire</dc:title>
</cp:coreProperties>
</file>