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gua potable y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lang w:val="es-ES_tradnl"/>
        </w:rPr>
      </w:pPr>
      <w:r>
        <w:rPr>
          <w:highlight w:val="yellow"/>
          <w:lang w:val="es-ES_tradnl"/>
        </w:rPr>
        <w:t>El siguiente cuestionario se ha estructurado siguiendo los criterios normativos y transversales antes expuestos</w:t>
      </w:r>
      <w:r>
        <w:rPr>
          <w:lang w:val="es-ES_tradnl"/>
        </w:rPr>
        <w:t xml:space="preserve">. </w:t>
      </w:r>
      <w:r>
        <w:rPr>
          <w:highlight w:val="yellow"/>
          <w:lang w:val="es-ES_tradnl"/>
        </w:rPr>
        <w:t xml:space="preserve">La Experta independiente está interesada en buenas prácticas en el sector del saneamiento y del agua </w:t>
      </w:r>
      <w:r>
        <w:rPr>
          <w:b/>
          <w:bCs/>
          <w:highlight w:val="yellow"/>
          <w:lang w:val="es-ES_tradnl"/>
        </w:rPr>
        <w:t>desde una perspectiva de derechos humanos</w:t>
      </w:r>
      <w:r>
        <w:rPr>
          <w:lang w:val="es-ES_tradnl"/>
        </w:rPr>
        <w:t xml:space="preserve">.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w:t>
      </w:r>
      <w:r>
        <w:rPr>
          <w:highlight w:val="yellow"/>
          <w:lang w:val="es-ES_tradnl"/>
        </w:rPr>
        <w:t>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highlight w:val="yellow"/>
          <w:lang w:val="es-ES_tradnl"/>
        </w:rPr>
        <w:t>criterios normativos</w:t>
      </w:r>
      <w:r>
        <w:rPr>
          <w:lang w:val="es-ES_tradnl"/>
        </w:rPr>
        <w:t xml:space="preserve">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w:t>
      </w:r>
      <w:r>
        <w:rPr>
          <w:highlight w:val="yellow"/>
          <w:lang w:val="es-ES_tradnl"/>
        </w:rPr>
        <w:t>no todos los criterios son importantes para una práctica dada</w:t>
      </w:r>
      <w:r>
        <w:rPr>
          <w:lang w:val="es-ES_tradnl"/>
        </w:rPr>
        <w:t xml:space="preserve">.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w:t>
      </w:r>
      <w:r>
        <w:rPr>
          <w:highlight w:val="yellow"/>
          <w:lang w:val="es-ES_tradnl"/>
        </w:rPr>
        <w:t>los transversales</w:t>
      </w:r>
      <w:r>
        <w:rPr>
          <w:lang w:val="es-ES_tradnl"/>
        </w:rPr>
        <w:t xml:space="preserve"> (no discriminación, participación, responsabilidad, impacto, durabilidad). Para considerar una práctica como buena desde una perspectiva de derechos humanos, </w:t>
      </w:r>
      <w:r>
        <w:rPr>
          <w:highlight w:val="yellow"/>
          <w:lang w:val="es-ES_tradnl"/>
        </w:rPr>
        <w:t>todos estos cinco criterios tienen que cumplirse en cierto modo y, como mínimo, la práctica no debe contradecir o quebrantar ninguno de ellos</w:t>
      </w:r>
      <w:r>
        <w:rPr>
          <w:lang w:val="es-ES_tradnl"/>
        </w:rPr>
        <w:t xml:space="preserve">.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highlight w:val="yellow"/>
          <w:lang w:val="es-ES_tradnl"/>
        </w:rPr>
        <w:t>La Experta independiente entiende el término “práctica” en un sentido amplio, que comprende tanto políticas como implementación</w:t>
      </w:r>
      <w:r>
        <w:rPr>
          <w:lang w:val="es-ES_tradnl"/>
        </w:rPr>
        <w:t xml:space="preserve">.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u w:val="single"/>
          <w:lang w:val="es-ES_tradnl"/>
        </w:rPr>
      </w:pPr>
      <w:r>
        <w:rPr>
          <w:b/>
          <w:u w:val="single"/>
          <w:lang w:val="es-ES_tradnl"/>
        </w:rPr>
        <w:t xml:space="preserve"> </w:t>
      </w:r>
      <w:r>
        <w:rPr>
          <w:b/>
          <w:u w:val="single"/>
          <w:lang w:val="es-ES_tradnl"/>
        </w:rPr>
        <w:t>Descripción de la práctica 1</w:t>
      </w:r>
      <w:r>
        <w:rPr>
          <w:b/>
          <w:lang w:val="es-ES_tradnl"/>
        </w:rPr>
        <w:t>: OBLIGATORIEDAD LEGAL DE SERVICIO</w:t>
      </w:r>
    </w:p>
    <w:p>
      <w:pPr>
        <w:pStyle w:val="Normal"/>
        <w:jc w:val="both"/>
        <w:rPr>
          <w:u w:val="single"/>
          <w:lang w:val="es-ES_tradnl"/>
        </w:rPr>
      </w:pPr>
      <w:r>
        <w:rPr>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b/>
          <w:sz w:val="20"/>
          <w:lang w:val="es-ES_tradnl"/>
        </w:rPr>
        <w:t>Obligatoriedad legal de servicio</w:t>
      </w:r>
      <w:r>
        <w:rPr>
          <w:sz w:val="20"/>
          <w:lang w:val="es-ES_tradnl"/>
        </w:rPr>
        <w:t xml:space="preserve"> de agua potable y alcantarillado en el área de concesión de la empresa operador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La empresa operadora, por ley, está obligada a asegurar la factibilidad de estos servicios a todo inmueble que se ubique dentro de su área de concesión, también denominado territorio operacional.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sta obligatoriedad sólo puede fijar las condiciones expresamente dispuestas por las normas vigentes, o bien, condiciones especiales expresamente señaladas en el decreto que otorga la concesión a l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Todas las personas que se encuentran dentro del área concesión de la operadora y requieran servicio de agua potable y alcantarillado. En términos generales, es utilizada por dueños de inmuebles ubicados en las áreas de expansión de la empresa. Estos dueños piden a la empresa que expida un certificado que declare esa obligatoriedad de servicio, legalmente denominado “certificado de factibilidad”. Este certificado es exigido por las municipalidades para autorizar un permiso de urbanización y edificaci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 empresa operadora y el solicitante del certificado de factibilidad de servicio. En caso que estas partes tengan discrepancias sobre las condiciones de esta obligatoriedad, la Superintendencia de Servicios Sanitarios tiene potestad para resolv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tabs>
          <w:tab w:val="clear" w:pos="720"/>
          <w:tab w:val="left" w:pos="9000" w:leader="dot"/>
        </w:tabs>
        <w:spacing w:before="0" w:after="120"/>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Permanente: De acuerdo con la legislación chilena, es una característica esencial de la concesión de servicios sanita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financiamiento es generado por la tarifa que incluye los costos incrementales de desarroll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Esta característica de la concesión sanitaria chilena obliga a que la empresa operadora estudie periódicamente cómo podrá responder a la demanda de expansión del servicio dentro de su territorio. En sus estudios técnico-económicos considerará los costos para expandir su infraestructur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n la práctica, si la conexión al servicio implica extender infraestructura sanitaria, dicha inversión la realiza la empresa operadora en el corto plazo y recupera sus costos vía tarifa en el largo plazo, considerando la tasa de costo de capital aprobada para tales efect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w:t>
            </w:r>
            <w:r>
              <w:rPr>
                <w:sz w:val="20"/>
                <w:highlight w:val="yellow"/>
                <w:lang w:val="es-ES_tradnl"/>
              </w:rPr>
              <w:t xml:space="preserve">contar con suministro suficiente en cantidad, </w:t>
            </w:r>
            <w:r>
              <w:rPr>
                <w:sz w:val="20"/>
                <w:szCs w:val="20"/>
                <w:highlight w:val="yellow"/>
                <w:lang w:val="es-ES_tradnl" w:eastAsia="pt-PT"/>
              </w:rPr>
              <w:t>así como fiable y continuo</w:t>
            </w:r>
            <w:r>
              <w:rPr>
                <w:sz w:val="20"/>
                <w:szCs w:val="20"/>
                <w:lang w:val="es-ES_tradnl" w:eastAsia="pt-PT"/>
              </w:rPr>
              <w:t>.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Al tener la Empresa la decisión de que área va a atender y su compromiso de otorgar el servicio al que se lo pida en forma obligatoria, en sus estudios técnico-económicos incluirá los costos necesarios para que sea suficiente, confiable y continuo, a objeto de traducirlos en una tarifa.</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sz w:val="20"/>
                <w:lang w:val="es-ES_tradnl"/>
              </w:rPr>
            </w:pPr>
            <w:r>
              <w:rPr>
                <w:sz w:val="20"/>
                <w:highlight w:val="yellow"/>
                <w:lang w:val="es-ES_tradnl"/>
              </w:rPr>
              <w:t>Los servicios sanitarios e instalaciones de agua deben ser físicamente accesibles para todo el mundo</w:t>
            </w:r>
            <w:r>
              <w:rPr>
                <w:sz w:val="20"/>
                <w:lang w:val="es-ES_tradnl"/>
              </w:rPr>
              <w:t xml:space="preserve">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sz w:val="20"/>
          <w:lang w:val="es-ES_tradnl"/>
        </w:rPr>
        <w:t>No aplica. Sin embargo, se aclara que la legislación chilena de servicios sanitarios y de urbanismo y construcción, exige que cada inmueble sea conectado a las redes de agua potable y alcantarillado: solo casos excepcionales admite la instalación de pilones municipales para casos de campamentos</w:t>
      </w:r>
      <w:r>
        <w:rPr>
          <w:b/>
          <w:sz w:val="20"/>
          <w:lang w:val="es-ES_tradnl"/>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sta práctica implica incluir costos significativos en la tarifa. Si bien estos costos se distribuyen en el tiempo, para los sectores de escasos recursos puede ser una práctica onerosa. Por lo tanto, esta práctica es factible siempre que se complemente con la práctica del subsidio directo a la población más frágil económicamente. Si no se aplica conjuntamente ambas acciones, existirán sectores de la población que presentaran mora en sus pagos con la amenaza del corte del suministr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No aplica. Sin embargo, se aclara que una parte importante de las condiciones de calidad del agua potable, presión, diseño de redes, instalaciones sanitarias dentro de cada residencia, son fijadas por normas técnicas, aplicables en todo el paí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No promueve ni perjudica este criterio. Sin embargo, se aclara que el color, olor y sabor del agua potable es reglamentado en una norma técn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Se reitera nuestra respuesta al punto número 3 y se aclara que nuestro país cuenta con un sistema de subsidio al pago de los grupos socio-económicos más vulnerab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No promueve ni perjudica este crite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w:t>
            </w:r>
            <w:r>
              <w:rPr>
                <w:sz w:val="20"/>
                <w:highlight w:val="yellow"/>
                <w:lang w:val="es-ES_tradnl"/>
              </w:rPr>
              <w:t>instituciones receptivas y responsables</w:t>
            </w:r>
            <w:r>
              <w:rPr>
                <w:sz w:val="20"/>
                <w:lang w:val="es-ES_tradnl"/>
              </w:rPr>
              <w:t xml:space="preserve">, así como de una </w:t>
            </w:r>
            <w:r>
              <w:rPr>
                <w:sz w:val="20"/>
                <w:highlight w:val="yellow"/>
                <w:lang w:val="es-ES_tradnl"/>
              </w:rPr>
              <w:t>clara designación de responsabilidades y de coordinación</w:t>
            </w:r>
            <w:r>
              <w:rPr>
                <w:sz w:val="20"/>
                <w:lang w:val="es-ES_tradnl"/>
              </w:rPr>
              <w:t xml:space="preserve">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La obligatoriedad de servicio es definida legalmente. Además, la ley dispone el derecho del interesado a recurrir a la Superintendencia de Servicios Sanitarios para resolver discrepancias que ocurran con la empresa operador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Que en el área de concesión de las empresas, todo aquel que requiere de un servicio de agua potable y alcantarillado según las normas existentes, lo tendrá. El acceso al servicio en dichas áreas será univers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Cuando la empresa define el área a atender implica que evaluó el costo económico, social y ambiental que existe en generarlo y cuál sería la tarifa requerida para recuperar sus costos, por lo tanto la sostenibilidad depende del justo equilibrio entre costos y tarifas en un contexto de largo plaz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r>
    </w:p>
    <w:p>
      <w:pPr>
        <w:pStyle w:val="Normal"/>
        <w:spacing w:before="0" w:after="120"/>
        <w:jc w:val="both"/>
        <w:rPr>
          <w:b/>
          <w:b/>
          <w:lang w:val="es-ES_tradnl"/>
        </w:rPr>
      </w:pPr>
      <w:r>
        <w:rPr>
          <w:b/>
          <w:u w:val="single"/>
          <w:lang w:val="es-ES_tradnl"/>
        </w:rPr>
        <w:t>Descripción de la práctica 2:</w:t>
      </w:r>
      <w:r>
        <w:rPr>
          <w:b/>
          <w:lang w:val="es-ES_tradnl"/>
        </w:rPr>
        <w:t xml:space="preserve"> Subsidio al Pago de Consumo de Agua Potable y Servicio de Alcantarillado</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ey de subsidio al pago de consumo de agua potable y servicio de alcantarillado de aguas servidas (vigente desde febrero de 1989)</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b/>
          <w:sz w:val="20"/>
          <w:lang w:val="es-ES_tradnl"/>
        </w:rPr>
        <w:t xml:space="preserve">Finalidad de la misma: </w:t>
      </w:r>
      <w:r>
        <w:rPr>
          <w:sz w:val="20"/>
          <w:lang w:val="es-ES_tradnl"/>
        </w:rPr>
        <w:t xml:space="preserve">Contribuir al pago del consumo de servicios sanitarios de usuarios residenciales de escasos recursos, contribución que dependerá de la región del país donde residen, las tarifas aplicables y su nivel socioeconómico.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En el caso de familias en extrema pobreza, inscritas en el programa denominado “Chile Solidario”, esta contribución alcanza al 100 % del consumo que no exceda 15 metros cúbicos mensua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b/>
          <w:sz w:val="20"/>
          <w:lang w:val="es-ES_tradnl"/>
        </w:rPr>
        <w:t xml:space="preserve">Público objetivo al que se dirige: </w:t>
      </w:r>
      <w:r>
        <w:rPr>
          <w:sz w:val="20"/>
          <w:lang w:val="es-ES_tradnl"/>
        </w:rPr>
        <w:t>Usuarios residenciales de escasos recursos, es decir, quienes residen en un inmueble que es abastecido por una empresa sanitaria o administrador de sistema rural de agua potable, mediante conexión a sus redes de agua potable y alcantarillad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a) Ministerio de Hacienda: determina el presupuesto anual para financiar este subsidio y distribuye los montos asignados a cada regió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b) Ministerio de Planificación: informa al Ministerio de Hacienda sobre los requerimientos de subsidio a nivel nacional</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c) Intendencias (representantes regionales del Presidente): Distribuyen los recursos asignados por el Ministerio de Hacienda, entre las distintas comunas o municipios de su regió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c) Municipalidades: Reciben las postulaciones de los usuarios de servicios sanitarios de su localidad, resuelven quienes obtienen los subsidios a partir de criterios generales establecidos por el Ministerio de Planificación y sobre la base de encuestas de la situación socio-económica de las familias, pagan directamente a las empresas operadoras o administradores con cargo a los fondos distribuidos por las Intendencias respectiva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d) Empresas operadoras o Administradores de sistemas rurales: Facturan a las municipalidades el cobro de los subsidios al pago conforme a la información oficial que las mismas municipalidades entrega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e) Usuarios residenciales: los jefe de familia deben postular a este subsidio en la municipalidad de la localidad donde viven, entregar todos los antecedentes sobre la situación social y económica de su famili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Desde el año 1989 ininterrumpidamente hasta la fech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Se financia con cargo al presupuesto de la Nación, que es fijado anualmente mediante ley del Congreso a proposición del Presidente y su Ministro de Haciend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A modo de ejemplo, el año 2009 se consideró un financiamiento aproximado de 56 millones de dóla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 xml:space="preserve">Subsidio al pago de consumo de agua potable y alcantarillado que enfrentan las familias de escasos recursos que habiten permanentemente una viviend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Este subsidio opera en el ámbito rural y urbano. Sin embargo, tiene especial relevancia en el ámbito urbano porque en las áreas urbanas operan empresas concesionarias que, de acuerdo con la ley, deben fijar tarifas que reflejen el costo de oportunidad de proveer el mismo, evitando cualquier forma de subsidio cruzad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highlight w:val="yellow"/>
                <w:lang w:val="es-ES_tradnl"/>
              </w:rPr>
              <w:t xml:space="preserve">Disponibilidad se refiere a contar con subministro suficiente en cantidad, </w:t>
            </w:r>
            <w:r>
              <w:rPr>
                <w:sz w:val="20"/>
                <w:szCs w:val="20"/>
                <w:highlight w:val="yellow"/>
                <w:lang w:val="es-ES_tradnl" w:eastAsia="pt-PT"/>
              </w:rPr>
              <w:t>así como fiable y continuo</w:t>
            </w:r>
            <w:r>
              <w:rPr>
                <w:sz w:val="20"/>
                <w:szCs w:val="20"/>
                <w:lang w:val="es-ES_tradnl" w:eastAsia="pt-PT"/>
              </w:rPr>
              <w:t>.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es-ES_tradnl"/>
        </w:rPr>
        <w:t>La ley subsidia el consumo de agua potable y uso de alcantarillado de la vivienda que habitan o residen permanentemente los beneficiarios de este subsidio, considerando un consumo total mensual por vivienda que no supere los 20 metros cúbicos, pero con una contribución estatal que no puede superar el 85 % de lo facturado.</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Excepcionalmente, en el caso de las familias de extrema pobreza inscritas en el programa “Chile Solidario”, el subsidio puede llegar al 100% de un consumo no mayor a 15 metros cúbico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highlight w:val="yellow"/>
                <w:lang w:val="es-ES_tradnl"/>
              </w:rPr>
              <w:t>Los servicios sanitarios e instalaciones de agua deben ser físicamente accesibles para todo el mundo en cada hogar, centro de salud o educación, institución pública y lugar de trabajo; o en sus cercanías</w:t>
            </w:r>
            <w:r>
              <w:rPr>
                <w:sz w:val="20"/>
                <w:lang w:val="es-ES_tradnl"/>
              </w:rPr>
              <w:t xml:space="preserve">.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w:t>
            </w:r>
            <w:r>
              <w:rPr>
                <w:sz w:val="20"/>
                <w:highlight w:val="yellow"/>
                <w:lang w:val="es-ES_tradnl"/>
              </w:rPr>
              <w:t>El acceso físico a los servicios sanitarios debe de ser fiable día y noche, idealmente en el hogar en sí</w:t>
            </w:r>
            <w:r>
              <w:rPr>
                <w:sz w:val="20"/>
                <w:lang w:val="es-ES_tradnl"/>
              </w:rPr>
              <w:t xml:space="preserve">,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No apl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highlight w:val="yellow"/>
                <w:lang w:val="es-ES_tradnl"/>
              </w:rPr>
              <w:t>El acceso a los servicios sanitarios e instalaciones de agua debe ser accesible en cuanto a un precio que sea asequible para todo el mundo. El pago de estos servicios</w:t>
            </w:r>
            <w:r>
              <w:rPr>
                <w:sz w:val="20"/>
                <w:lang w:val="es-ES_tradnl"/>
              </w:rPr>
              <w:t xml:space="preserve">, entre los cuales consideramos la construcción, la limpieza, el mantenimiento de las instalaciones, así como el tratamiento y eliminación de los residuos fecales, </w:t>
            </w:r>
            <w:r>
              <w:rPr>
                <w:sz w:val="20"/>
                <w:highlight w:val="yellow"/>
                <w:lang w:val="es-ES_tradnl"/>
              </w:rPr>
              <w:t>no debe limitar la capacidad de las personas de cubrir otras necesidades básicas garantizadas por otros derechos humanos, como lo son la comida, la vivienda, la salud y la educación.</w:t>
            </w:r>
            <w:r>
              <w:rPr>
                <w:sz w:val="20"/>
                <w:lang w:val="es-ES_tradnl"/>
              </w:rPr>
              <w:t xml:space="preserve">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El subsidio tiene por objeto garantizar que las familias de escasos recursos puedan pagar un consumo adecuado de estos servicios, independientemente de que las tarifas que cobran los operadores sean determinadas sin subsidios cruzad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highlight w:val="yellow"/>
                <w:lang w:val="es-ES_tradnl"/>
              </w:rPr>
              <w:t>Las instalaciones y servicios sanitarios deben ser higiénicamente seguros para su uso. Esto es, deben prevenir efectivamente el contacto de todo humano, animal o insecto con la excreción humana</w:t>
            </w:r>
            <w:r>
              <w:rPr>
                <w:sz w:val="20"/>
                <w:lang w:val="es-ES_tradnl"/>
              </w:rPr>
              <w:t>.</w:t>
            </w:r>
            <w:r>
              <w:rPr>
                <w:sz w:val="20"/>
                <w:lang w:val="es-ES_tradnl" w:eastAsia="ko-KR"/>
              </w:rPr>
              <w:t xml:space="preserve"> </w:t>
            </w:r>
            <w:r>
              <w:rPr>
                <w:sz w:val="20"/>
                <w:highlight w:val="yellow"/>
                <w:lang w:val="es-ES_tradnl" w:eastAsia="ko-KR"/>
              </w:rPr>
              <w:t>También deben ser seguros desde el punto de vista técnico y deben considerar las necesidades de las personas discapacitadas en términos de seguridad, así como las de los niños</w:t>
            </w:r>
            <w:r>
              <w:rPr>
                <w:sz w:val="20"/>
                <w:lang w:val="es-ES_tradnl" w:eastAsia="ko-KR"/>
              </w:rPr>
              <w:t>.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highlight w:val="yellow"/>
                <w:lang w:val="es-ES_tradnl" w:eastAsia="ko-KR"/>
              </w:rPr>
              <w:t>La calidad del agua debe de ser suficiente para no suponer un riesgo para la salud</w:t>
            </w:r>
            <w:r>
              <w:rPr>
                <w:sz w:val="20"/>
                <w:lang w:val="es-ES_tradnl" w:eastAsia="ko-KR"/>
              </w:rPr>
              <w:t>.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No apl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highlight w:val="yellow"/>
                <w:lang w:val="es-ES_tradnl" w:eastAsia="ko-KR"/>
              </w:rPr>
              <w:t xml:space="preserve">Los </w:t>
            </w:r>
            <w:r>
              <w:rPr>
                <w:sz w:val="20"/>
                <w:highlight w:val="yellow"/>
                <w:lang w:val="es-ES_tradnl"/>
              </w:rPr>
              <w:t>servicios sanitarios e instalaciones de agua</w:t>
            </w:r>
            <w:r>
              <w:rPr>
                <w:sz w:val="20"/>
                <w:highlight w:val="yellow"/>
                <w:lang w:val="es-ES_tradnl" w:eastAsia="ko-KR"/>
              </w:rPr>
              <w:t xml:space="preserve"> deben ser cultural y socialmente admisibles</w:t>
            </w:r>
            <w:r>
              <w:rPr>
                <w:sz w:val="20"/>
                <w:lang w:val="es-ES_tradnl" w:eastAsia="ko-KR"/>
              </w:rPr>
              <w:t xml:space="preserve">. Según la cultura, </w:t>
            </w:r>
            <w:r>
              <w:rPr>
                <w:sz w:val="20"/>
                <w:highlight w:val="yellow"/>
                <w:lang w:val="es-ES_tradnl" w:eastAsia="ko-KR"/>
              </w:rPr>
              <w:t>su aceptabilidad puede referirse a la privacidad, e incluso requerir la provisión de instalaciones separadas para mujeres y hombres en lugares públicos, y para niñas y niños en las escuelas</w:t>
            </w:r>
            <w:r>
              <w:rPr>
                <w:sz w:val="20"/>
                <w:lang w:val="es-ES_tradnl" w:eastAsia="ko-KR"/>
              </w:rPr>
              <w:t xml:space="preserve">.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No apl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La ley de subsidio asegura expresamente que el subsidio al pago deberá ser el mismo para los beneficiarios de una misma región que estén sujetos a iguales tarifas máximas y presenten un nivel socio económico similar (artículo 2, ley 18778).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La distribución de los recursos entre las distintas regiones del país y entre las comunas que conforman cada una de estas regiones, se realiza a partir de la información que entregan las distintas municipalidades del país, quienes se encargan de encuestar la situación socio-económica de las famili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s-ES_tradnl"/>
        </w:rPr>
        <w:t>La ley de subsidios (18778) y su Reglamento definen competencias tanto a nivel de Gobierno Central, Regional y local o municipal y, adicionalmente, plazos dentro de los cuales se deben cumplir las tareas encargadas por el legislador</w:t>
      </w:r>
      <w:r>
        <w:rPr>
          <w:b/>
          <w:sz w:val="20"/>
          <w:lang w:val="es-ES_tradn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 ley dispone que la municipalidad debe comunicar al operador de servicios sanitarios, los usuarios que son beneficiarios del subsidio. Posteriormente, el operador debe facturar al usuario, definiendo en la factura la porción del precio o tarifa a subsidiar por la municipalidad. El operador debe enviar la factura a la Municipalidad para su pago que, para estos efectos, será considerado cliente del operad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impacto positivo es que Chile subsidia y permite el acceso al agua potable y alcantarillado de todas sus familias, incluso las de escasos recursos, sin necesidad de alterar la señal de escasez de las tarif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 xml:space="preserve">Se ha aplicado por más de 20 añ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os cupos y montos destinados a subsidios se incrementaron en 2002.</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ño 2004, mediante ley 19.949, se estableció el sistema de protección “Chile Solidario” que, entre otras cosas, permitió ampliar este subsidio, cubriendo el 100% del pago a los primeros 15 metros cúbicos de consumo, respecto de familias de extrema pobrez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ño 2008, el subsidio benefició al 17 % de los clientes urbanos del paí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Nombre:</w:t>
      </w:r>
    </w:p>
    <w:p>
      <w:pPr>
        <w:pStyle w:val="Normal"/>
        <w:autoSpaceDE w:val="false"/>
        <w:spacing w:lineRule="atLeast" w:line="240"/>
        <w:rPr/>
      </w:pPr>
      <w:r>
        <w:rPr>
          <w:lang w:val="es-ES_tradnl"/>
        </w:rPr>
        <w:t xml:space="preserve">Organización: </w:t>
      </w:r>
      <w:r>
        <w:rPr>
          <w:rFonts w:eastAsia="SimSun;ËÎÌå" w:cs="Arial" w:ascii="Arial" w:hAnsi="Arial"/>
          <w:color w:val="000080"/>
          <w:sz w:val="20"/>
          <w:szCs w:val="20"/>
          <w:lang w:val="en-US" w:eastAsia="zh-CN"/>
        </w:rPr>
        <w:t>Cristian Arellano P. Lawyer at SISS</w:t>
      </w:r>
    </w:p>
    <w:p>
      <w:pPr>
        <w:pStyle w:val="Normal"/>
        <w:autoSpaceDE w:val="false"/>
        <w:spacing w:lineRule="atLeast" w:line="240"/>
        <w:rPr/>
      </w:pPr>
      <w:r>
        <w:rPr>
          <w:rFonts w:eastAsia="SimSun;ËÎÌå" w:cs="Arial" w:ascii="Arial" w:hAnsi="Arial"/>
          <w:color w:val="000080"/>
          <w:sz w:val="20"/>
          <w:szCs w:val="20"/>
          <w:lang w:val="en-US" w:eastAsia="zh-CN"/>
        </w:rPr>
        <w:t>Moneda 673, 7</w:t>
      </w:r>
      <w:r>
        <w:rPr>
          <w:rFonts w:eastAsia="SimSun;ËÎÌå" w:cs="Arial" w:ascii="Arial" w:hAnsi="Arial"/>
          <w:color w:val="000080"/>
          <w:position w:val="6"/>
          <w:sz w:val="20"/>
          <w:szCs w:val="20"/>
          <w:lang w:val="en-US" w:eastAsia="zh-CN"/>
        </w:rPr>
        <w:t>th</w:t>
      </w:r>
      <w:r>
        <w:rPr>
          <w:rFonts w:eastAsia="SimSun;ËÎÌå" w:cs="Arial" w:ascii="Arial" w:hAnsi="Arial"/>
          <w:color w:val="000080"/>
          <w:sz w:val="20"/>
          <w:szCs w:val="20"/>
          <w:lang w:val="en-US" w:eastAsia="zh-CN"/>
        </w:rPr>
        <w:t xml:space="preserve"> floor. Santiago. Chile</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rFonts w:eastAsia="SimSun;ËÎÌå" w:cs="Arial" w:ascii="Arial" w:hAnsi="Arial"/>
          <w:color w:val="000080"/>
          <w:sz w:val="20"/>
          <w:szCs w:val="20"/>
          <w:lang w:val="en-US" w:eastAsia="zh-CN"/>
        </w:rPr>
        <w:t>Tel: 56-2-3824138</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Email:</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Teléfono:</w:t>
      </w:r>
    </w:p>
    <w:p>
      <w:pPr>
        <w:pStyle w:val="Normal"/>
        <w:pBdr>
          <w:top w:val="single" w:sz="4" w:space="3" w:color="000000"/>
          <w:left w:val="single" w:sz="4" w:space="4" w:color="000000"/>
          <w:bottom w:val="single" w:sz="4" w:space="3" w:color="000000"/>
          <w:right w:val="single" w:sz="4" w:space="4" w:color="000000"/>
        </w:pBdr>
        <w:jc w:val="both"/>
        <w:rPr/>
      </w:pPr>
      <w:r>
        <w:rPr>
          <w:lang w:val="es-ES_tradnl"/>
        </w:rPr>
        <w:t>Página we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08:00Z</dcterms:created>
  <dc:creator>OHCHR</dc:creator>
  <dc:description/>
  <cp:keywords/>
  <dc:language>en-US</dc:language>
  <cp:lastModifiedBy>Daniel Spalthoff</cp:lastModifiedBy>
  <dcterms:modified xsi:type="dcterms:W3CDTF">2010-07-06T15:06:00Z</dcterms:modified>
  <cp:revision>3</cp:revision>
  <dc:subject/>
  <dc:title>Experta independiente sobre la cuestión de las obligaciones de derechos humanos relacionadas con el acceso al Agua potable y el saneamiento</dc:title>
</cp:coreProperties>
</file>