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szCs w:val="20"/>
          <w:lang w:val="en-US"/>
        </w:rPr>
        <w:t xml:space="preserve">Project of communal water management for access to water of the inhabitants </w:t>
      </w:r>
      <w:r>
        <w:rPr>
          <w:sz w:val="20"/>
          <w:szCs w:val="20"/>
        </w:rPr>
        <w:t>of the southern zone of the city of Cochabamba (Bolivia), entitled “Emergency Plan“(“Plan de emergencia“)</w:t>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o put forward an innovative alternative model of water management, combining public and community actors of the water sector, in order to find a solution to the fact that the inhabitants of the city’s southern zone are not connected to the municipal water supply. The aim is to implement local solutions and to provide safe, clean and controlled water at a fair price to self-managed community-run water systems, which bring together citizens of a same district into participative “water committees”.</w:t>
      </w:r>
    </w:p>
    <w:p>
      <w:pPr>
        <w:pStyle w:val="Normal"/>
        <w:tabs>
          <w:tab w:val="clear" w:pos="709"/>
          <w:tab w:val="left" w:pos="9000" w:leader="dot"/>
        </w:tabs>
        <w:spacing w:before="0" w:after="120"/>
        <w:jc w:val="both"/>
        <w:rPr>
          <w:sz w:val="20"/>
          <w:lang w:val="en-GB"/>
        </w:rPr>
      </w:pPr>
      <w:r>
        <w:rPr>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Populations of the southern zone of Cochabamba, organized into water comities, who are not connected to the public water network.</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n Bolivia, around 30% of the population does not have access to drinking water, and 44% (mainly in rural and suburban areas) is not connected to a sewerage system. Cochabamba is the fourth largest city of the country, with more than 1,400 000 inhabitants. The demographic explosion has led to incapacity to meet basic needs and to a limited, or almost inexistent, access to water supply and sewerage services in suburban areas of Cochabamba’s southern zone.</w:t>
      </w:r>
    </w:p>
    <w:p>
      <w:pPr>
        <w:pStyle w:val="Normal"/>
        <w:tabs>
          <w:tab w:val="clear" w:pos="709"/>
          <w:tab w:val="left" w:pos="9000" w:leader="dot"/>
        </w:tabs>
        <w:spacing w:before="0" w:after="120"/>
        <w:jc w:val="both"/>
        <w:rPr>
          <w:sz w:val="20"/>
          <w:lang w:val="en-GB"/>
        </w:rPr>
      </w:pPr>
      <w:r>
        <w:rPr>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b/>
          <w:sz w:val="20"/>
          <w:lang w:val="en-US"/>
        </w:rPr>
        <w:t>Partners involved:</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FF0000"/>
          <w:sz w:val="20"/>
          <w:szCs w:val="20"/>
          <w:lang w:val="en-US"/>
        </w:rPr>
      </w:pPr>
      <w:r>
        <w:rPr>
          <w:sz w:val="20"/>
          <w:szCs w:val="20"/>
          <w:lang w:val="en-US"/>
        </w:rPr>
        <w:t>ASICA SUR (</w:t>
      </w:r>
      <w:r>
        <w:rPr>
          <w:sz w:val="20"/>
          <w:szCs w:val="20"/>
        </w:rPr>
        <w:t>Association of Community Water Systems of the South) and water committees of the area, SEMAPA (Municipal Service of Drinking Water and Sanitation), Paris City Council, Grenoble Water Authority.</w:t>
      </w:r>
    </w:p>
    <w:p>
      <w:pPr>
        <w:pStyle w:val="Normal"/>
        <w:tabs>
          <w:tab w:val="clear" w:pos="709"/>
          <w:tab w:val="left" w:pos="9000" w:leader="dot"/>
        </w:tabs>
        <w:spacing w:before="0" w:after="120"/>
        <w:jc w:val="both"/>
        <w:rPr>
          <w:color w:val="FF0000"/>
          <w:sz w:val="20"/>
          <w:szCs w:val="20"/>
          <w:lang w:val="en-US"/>
        </w:rPr>
      </w:pPr>
      <w:r>
        <w:rPr>
          <w:color w:val="FF0000"/>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r>
        <w:rPr>
          <w:sz w:val="20"/>
          <w:szCs w:val="20"/>
          <w:lang w:val="en-US"/>
        </w:rPr>
        <w:t>Ongoing, since 2006. The project was renewed in 2008.</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Part of the project is self-financed (through resale of water to water committees).  Other funding is from outside grants from the above cited international partners. External funding represents about 37% of the project’s total costs.</w:t>
      </w:r>
    </w:p>
    <w:p>
      <w:pPr>
        <w:pStyle w:val="Normal"/>
        <w:tabs>
          <w:tab w:val="clear" w:pos="709"/>
          <w:tab w:val="left" w:pos="9000" w:leader="dot"/>
        </w:tabs>
        <w:spacing w:before="0" w:after="120"/>
        <w:jc w:val="both"/>
        <w:rPr>
          <w:sz w:val="20"/>
          <w:lang w:val="fr-FR"/>
        </w:rPr>
      </w:pPr>
      <w:r>
        <w:rPr>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Through this project, France Libertés Foundation has worked in partnership with ASICA SUR for the implementation of the following objectiv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1/ Improvement of living conditions of the inhabitants of the Southern zone of Cochabamba, through the supply of drinking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2/ Reduction of costs of / prices for drinking water suppl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3/ Ensuring that the drinking water provided to the inhabitants complies with the norms established for human consump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4/ Strengthening of community-run water systems.</w:t>
      </w:r>
    </w:p>
    <w:p>
      <w:pPr>
        <w:pStyle w:val="Normal"/>
        <w:rPr>
          <w:sz w:val="20"/>
          <w:lang w:val="en-US"/>
        </w:rPr>
      </w:pPr>
      <w:r>
        <w:rPr>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GB"/>
        </w:rPr>
      </w:pPr>
      <w:r>
        <w:rPr>
          <w:b/>
          <w:sz w:val="20"/>
          <w:lang w:val="en-GB"/>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The primary objective, that of providing safe water to the inhabitants, has been reached. The two “Emergency Plan” water tankers obtain drinking water from the SEMAPA plant and provide a daily distribution of 104,000 to 130,000 litres of drinking water in the Southern zone at a “fair” price. 5440 citizens (throughout 4 to 6 water committees) benefit from the project. Thanks to this system, each inhabitant disposes of around 30 litres per day.</w:t>
      </w:r>
    </w:p>
    <w:p>
      <w:pPr>
        <w:pStyle w:val="Normal"/>
        <w:tabs>
          <w:tab w:val="clear" w:pos="709"/>
          <w:tab w:val="left" w:pos="9000" w:leader="dot"/>
        </w:tabs>
        <w:jc w:val="both"/>
        <w:rPr>
          <w:i/>
          <w:i/>
          <w:sz w:val="20"/>
          <w:lang w:val="en-GB"/>
        </w:rPr>
      </w:pPr>
      <w:r>
        <w:rPr>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GB"/>
        </w:rPr>
        <w:t xml:space="preserve">Answer: </w:t>
      </w:r>
      <w:r>
        <w:rPr>
          <w:sz w:val="20"/>
          <w:lang w:val="en-GB"/>
        </w:rPr>
        <w:t xml:space="preserve">In the Southern zone, several scenarios exist: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in the case of water committees which have their own well and distribution network, the inhabitants (members of the comity) are directly connected to this mini- network, and are able to store their water in individual tank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in the case of comities which do not have direct access to a water source, but own their distribution networks and a collective water reservoir : the comity manages the water supply from the water stored in the reservoir and shares out the water between its members. Water for the collective reservoir is obtained from private operators or, in some cases, by the “Emergency Plan” water tank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GB"/>
        </w:rPr>
        <w:t>- Lastly, in the majority of cases citizens do not have access to neither water sources nor networks and they are not organized in comities. Then, they are dependent upon the “</w:t>
      </w:r>
      <w:r>
        <w:rPr>
          <w:i/>
          <w:sz w:val="20"/>
          <w:lang w:val="en-GB"/>
        </w:rPr>
        <w:t>aguaterros</w:t>
      </w:r>
      <w:r>
        <w:rPr>
          <w:sz w:val="20"/>
          <w:lang w:val="en-GB"/>
        </w:rPr>
        <w:t>” (private water sellers) who own private water tankers and who sell non-controlled water at very high prices to inhabitants. They store it in individual drums which are left in the open air for several days. This often leads to the contamination of the, which becomes unsafe for consumption thus leading to health problems for inhabitants who do not have any choice but to use this poor quality water.</w:t>
      </w:r>
    </w:p>
    <w:p>
      <w:pPr>
        <w:pStyle w:val="Normal"/>
        <w:autoSpaceDE w:val="false"/>
        <w:jc w:val="both"/>
        <w:rPr>
          <w:color w:val="333399"/>
          <w:sz w:val="20"/>
          <w:szCs w:val="20"/>
          <w:lang w:val="en-GB"/>
        </w:rPr>
      </w:pPr>
      <w:r>
        <w:rPr>
          <w:color w:val="333399"/>
          <w:sz w:val="20"/>
          <w:szCs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The prices differences are very importa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GB"/>
        </w:rPr>
        <w:t>- the inhabitants who do not have access to a water source nor to a distribution network buy their water from the “</w:t>
      </w:r>
      <w:r>
        <w:rPr>
          <w:i/>
          <w:sz w:val="20"/>
          <w:lang w:val="en-GB"/>
        </w:rPr>
        <w:t>aguaterros</w:t>
      </w:r>
      <w:r>
        <w:rPr>
          <w:sz w:val="20"/>
          <w:lang w:val="en-GB"/>
        </w:rPr>
        <w:t>” at very high prices, (20 - 25 bolivianos (bs) per cubic metre, against only around 11 bs per cubic meter with the “Emergency Plan” water tank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The comities that have their own drinking water sources (which own a well) can apply much lower prices (1 cubic meter for 2,40 b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In both cases, the water comities set the prices for the water distributed to their members (who pay a subscription fee to the comity to which they are affiliated), taking into account the purchase price, the networks’ maintenance costs, the possible investments, the comities’ running costs,etc.</w:t>
      </w:r>
    </w:p>
    <w:p>
      <w:pPr>
        <w:pStyle w:val="Normal"/>
        <w:tabs>
          <w:tab w:val="clear" w:pos="709"/>
          <w:tab w:val="left" w:pos="9000" w:leader="dot"/>
        </w:tabs>
        <w:jc w:val="both"/>
        <w:rPr>
          <w:i/>
          <w:i/>
          <w:sz w:val="20"/>
          <w:lang w:val="en-GB"/>
        </w:rPr>
      </w:pPr>
      <w:r>
        <w:rPr>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GB"/>
        </w:rPr>
        <w:t>The fact that a comity has its own water source does not in itself guarantee the water’s quality and safety. Likewise, the fact that ASICA SUR obtains safe water for the collective reservoirs does not guarantee that the inhabitants will dispose of safe water on its arrival in homes: dilapidation or poor maintenance of the water network can lead to these solutions being insufficient. Resulting severe health problems renders necessary awareness-raising work among inhabitants concerning intelligent use of water and the sanitary risks of unsafe wateras well as training of water managers on network maintenance and quality control.</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ASICA SUR, in partnership with SENASBA (the governmental water agency attached to the Water Ministry) and San Simon University, organizes adapted training workshops to educate water comities’ managers in safe water standards and indicators, in methods for analysing and controling drinking water, and also in the maintenance of reservoirs and water supply networks. In the medium term ASICA SUR also provides legal, technical and financial support in the in order for the water commities to be able carry out quality control work on their ow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autoSpaceDE w:val="false"/>
        <w:jc w:val="both"/>
        <w:rPr>
          <w:b/>
          <w:b/>
          <w:color w:val="333399"/>
          <w:sz w:val="20"/>
          <w:szCs w:val="20"/>
          <w:lang w:val="en-GB"/>
        </w:rPr>
      </w:pPr>
      <w:r>
        <w:rPr>
          <w:b/>
          <w:color w:val="333399"/>
          <w:sz w:val="20"/>
          <w:szCs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order to face up to the State’s failure, or more generally its absence, the inhabitants got organised and set up a community-run management model. The Southern Zone’s inhabitants, mainly of indigenous origin, have integrated ancestral worldviews and cultural values into their water management systems, in order to find alternative solutions to the problem of access to water and basic services. Thus, they structured themselves around ancestral rules and customs. In these collective work and active participation in decision-making on communities’ goods and matters prevail in line with principles of reciprocity, solidarity, justice, equity and transparency. Finally, water is inseparable from their culture: it is not a simple resource satisfying a need, be it vital. Water is inseparable from numerous beliefs and is a central element in the very close relationship they have with “Mother Earth” or </w:t>
      </w:r>
      <w:r>
        <w:rPr>
          <w:i/>
          <w:sz w:val="20"/>
          <w:lang w:val="en-GB"/>
        </w:rPr>
        <w:t>Pachamama</w:t>
      </w:r>
      <w:r>
        <w:rPr>
          <w:sz w:val="20"/>
          <w:lang w:val="en-GB"/>
        </w:rPr>
        <w:t>.</w:t>
      </w:r>
    </w:p>
    <w:p>
      <w:pPr>
        <w:pStyle w:val="Normal"/>
        <w:tabs>
          <w:tab w:val="clear" w:pos="709"/>
          <w:tab w:val="left" w:pos="9000" w:leader="dot"/>
        </w:tabs>
        <w:jc w:val="both"/>
        <w:rPr>
          <w:i/>
          <w:i/>
          <w:sz w:val="20"/>
          <w:lang w:val="fr-FR"/>
        </w:rPr>
      </w:pPr>
      <w:r>
        <w:rPr>
          <w:i/>
          <w:sz w:val="20"/>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The community-run water management system based on “water comities” (organised by neighbourhood) is indiscriminate: its purpose is to supply all inhabitants with drinking water.</w:t>
      </w:r>
    </w:p>
    <w:p>
      <w:pPr>
        <w:pStyle w:val="NormalWeb"/>
        <w:numPr>
          <w:ilvl w:val="0"/>
          <w:numId w:val="0"/>
        </w:numPr>
        <w:jc w:val="both"/>
        <w:outlineLvl w:val="4"/>
        <w:rPr>
          <w:bCs/>
          <w:color w:val="333399"/>
          <w:sz w:val="20"/>
          <w:szCs w:val="20"/>
          <w:lang w:val="en-GB"/>
        </w:rPr>
      </w:pPr>
      <w:r>
        <w:rPr>
          <w:bCs/>
          <w:color w:val="333399"/>
          <w:sz w:val="20"/>
          <w:szCs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GB"/>
        </w:rPr>
        <w:t>The model proposed by this original experience is based on a participative and community-based approach to management of the resource. It brings together diverse actors who are not necessarily used to working together: a public company (for water supply), a non-profit organisation (for water distribution and training) and the water committees (for water allocation). The participative dimension is obviously linked to the committees’ involvement in the project. All the committees taking part in the “Emergency Plan” are democratically self-managed. In each comity, the management is elected as responsible for distribution of water to each and every member. The water committees’ representatives’ general assembly is the highest instance of governance. It designates six members of ASICA SUR’s executive board, to implement resolutions take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ASICA SUR assembles, unites and represents around 70 water comities of the Southern zone. The organisation provides them with technical, administrative and legal assistance. ASICA SUR has set up workshops to work directly with the management and administrative personnel of the committees, but also with the inhabitants, in order to raise awareness of and promote the participation in the Plan. It informs and sensibilities in all domains linked with water. For example it regularly publishes and disseminates thematic newsletters informing inhabitants on the latest news concerning new projects or national policies in the water secto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r>
    </w:p>
    <w:p>
      <w:pPr>
        <w:pStyle w:val="Normal"/>
        <w:tabs>
          <w:tab w:val="clear" w:pos="709"/>
          <w:tab w:val="left" w:pos="9000" w:leader="dot"/>
        </w:tabs>
        <w:jc w:val="both"/>
        <w:rPr>
          <w:i/>
          <w:i/>
          <w:sz w:val="20"/>
          <w:lang w:val="fr-FR"/>
        </w:rPr>
      </w:pPr>
      <w:r>
        <w:rPr>
          <w:i/>
          <w:sz w:val="20"/>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The new Bolivian Constitution approved in January 2009 recognizes the universal right to access to basic services of drinking water and sanitation, who’s implementation is State responsibility through public, </w:t>
      </w:r>
      <w:r>
        <w:rPr>
          <w:sz w:val="20"/>
          <w:szCs w:val="20"/>
          <w:lang w:val="en-GB"/>
        </w:rPr>
        <w:t>mixed, cooperative or communautary entities and which cannot be issued as a concession or privatised. But despite the legal recognition of the right to water, its lack of effectiveness on the ground is striking in many suburban areas. In Cochabamba, one of the main missions of ASICA SUR is to</w:t>
      </w:r>
      <w:r>
        <w:rPr>
          <w:sz w:val="20"/>
          <w:szCs w:val="20"/>
        </w:rPr>
        <w:t xml:space="preserve"> give a collective unified voice to the </w:t>
      </w:r>
      <w:r>
        <w:rPr>
          <w:sz w:val="20"/>
          <w:szCs w:val="20"/>
          <w:lang w:val="en-GB"/>
        </w:rPr>
        <w:t>the inhabitants of the Southern zone who lack public water services, in order to obtain commitments from the SEMAPA, the municipal public company responsible for the town’s drinking water service. ASICA SUR is recognized at national and international levels as a reliable institution, embodying the interests of the inhabitants of the Southern zone and capable of making proposals.</w:t>
      </w:r>
    </w:p>
    <w:p>
      <w:pPr>
        <w:pStyle w:val="Normal"/>
        <w:tabs>
          <w:tab w:val="clear" w:pos="709"/>
          <w:tab w:val="left" w:pos="9000" w:leader="dot"/>
        </w:tabs>
        <w:jc w:val="both"/>
        <w:rPr>
          <w:i/>
          <w:i/>
          <w:sz w:val="20"/>
          <w:lang w:val="fr-FR"/>
        </w:rPr>
      </w:pPr>
      <w:r>
        <w:rPr>
          <w:i/>
          <w:sz w:val="20"/>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GB"/>
        </w:rPr>
        <w:t>The « Emergency Plan » is a transitional solution in place until the right to water is effectively guarantied by public authorities. As such, it has attained its main objectives: to enable the community-run water management systems of the southern zone to be supplied  drinking water at a lower price than from private operators, and to give a collective voice to the inhabitants. The direct results are visible: the “Emergency Plan” eases their dependence on the “</w:t>
      </w:r>
      <w:r>
        <w:rPr>
          <w:i/>
          <w:sz w:val="20"/>
          <w:lang w:val="en-GB"/>
        </w:rPr>
        <w:t>aguaterros</w:t>
      </w:r>
      <w:r>
        <w:rPr>
          <w:sz w:val="20"/>
          <w:lang w:val="en-GB"/>
        </w:rPr>
        <w:t xml:space="preserve">”, the water they receive is clean and safe (sanitary impacts are positive: there is less illnesses linked to the consumption of unsafe water), and the budget they dedicate to water has decreas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GB"/>
        </w:rPr>
        <w:t>The water committees, being the main actors in the project, have been strengthened, and numerous inhabitants have been trained to good management and use of water, thanks to series of workshops planned within the project. A total of 5 to 6 comities (equivalent to more than 5000 persons) have fully benefited from the Plan over the last two year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ASICA SUR’s work has been successful in terms of advocacy and reinforcement of experiences and community organisations : the organisation imposed itself as a credible interlocutor to institutional actors, representing the interests of the inhabitants of the Southern zone in the negotiations with SEMAPA, but also with the executive board of Misicuni (the public company in charge of major infrastructure projects planned to connect the Southern zone to the public water network), as well as with the Water Ministry in all projects or policies related to water. As all actors are involved, it represents the organisation of a whole new form of democracy.</w:t>
      </w:r>
    </w:p>
    <w:p>
      <w:pPr>
        <w:pStyle w:val="Normal"/>
        <w:jc w:val="both"/>
        <w:rPr>
          <w:sz w:val="20"/>
          <w:lang w:val="fr-FR"/>
        </w:rPr>
      </w:pPr>
      <w:r>
        <w:rPr>
          <w:sz w:val="20"/>
          <w:lang w:val="fr-FR"/>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Emergency Plan is an ambitious project which provides a temporary response to supplying the inhabitants of the Southern zone with safe drinking water at a fair price, until there is a durable solution through the public authorities building water infrastructures and definitive connection of these neighborhoods to a local water network. The Plan was designed by local organizations to respond to concrete problems. However, over and above this innovative experience of an alternative water management model, it is also a question of systematizing community-run systems’ good practices in order to contribute to the development of sustainable alternatives (like this type of public-community co-management) while promoting another form of civic-minded, participative and responsible democracy in water resources managem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As such, until now, the project has not sought profitability nor sustainability, as the Plan’s economic model was principally based on outside financial support (for the purchase of tankers and initial project costs).  </w:t>
      </w:r>
    </w:p>
    <w:p>
      <w:pPr>
        <w:pStyle w:val="Normal"/>
        <w:jc w:val="both"/>
        <w:rPr>
          <w:sz w:val="20"/>
          <w:lang w:val="en-GB"/>
        </w:rPr>
      </w:pPr>
      <w:r>
        <w:rPr>
          <w:sz w:val="20"/>
          <w:lang w:val="en-GB"/>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Plan of emergencia” is an ambitious project, conceived and implemented by local organizations of the Southern zone. It offers an innovative model of water management which links community-run systems and the public operator in order to address two major issues relating to access to water and sanitation: high prices and uncertain quality of water. As a local answer to a global issue, the Plan has already proved its effectiveness and has every chance of success in the futur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However, the sustainability of the Plan is being challenged by some inherent weaknesses related to its dependence on outside support for covering its material needs and human resources. One of the future prospects is to propose a new economic model based on re-launching water distribution and training, the building capacities of the water comities and of the structure of ASICA SUR in order to reinforce advocacy activities. The external funding will only fill he gap between revenue from water sales and the real cost of the project, instead of being used for overall funding. ASICA SUR’s financial independence needs to be further reinforced. Whatever the situation, the project will always be highly dependent on external subsidies for its functioning and extending support to other water committees and inhabitants of Cochabamba. The long term challenge is to progressively reach independanc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s a final remark, we highlight the fact that the project is promoting another form of democracy, led by communities, in the management of natural resour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color w:val="333399"/>
          <w:sz w:val="20"/>
          <w:szCs w:val="20"/>
          <w:lang w:val="en-US"/>
        </w:rPr>
      </w:pPr>
      <w:r>
        <w:rPr>
          <w:b w:val="false"/>
          <w:color w:val="333399"/>
          <w:sz w:val="20"/>
          <w:szCs w:val="20"/>
          <w:lang w:val="en-US"/>
        </w:rPr>
      </w:r>
    </w:p>
    <w:p>
      <w:pPr>
        <w:pStyle w:val="Normal"/>
        <w:rPr>
          <w:b/>
          <w:b/>
          <w:color w:val="333399"/>
          <w:sz w:val="20"/>
          <w:szCs w:val="20"/>
          <w:lang w:val="en-GB"/>
        </w:rPr>
      </w:pPr>
      <w:r>
        <w:rPr>
          <w:b/>
          <w:color w:val="333399"/>
          <w:sz w:val="20"/>
          <w:szCs w:val="20"/>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Aurélie Hoarau</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Organisation: France Libertés – Fondation Danielle Mitterrand</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Email: aurelie.hoarau@france-libertes.fr</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33) 153 25 10 43</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Web page: </w:t>
      </w:r>
      <w:r>
        <w:rPr>
          <w:color w:val="0000FF"/>
          <w:u w:val="single"/>
          <w:lang w:val="en-GB"/>
        </w:rPr>
        <w:t>http://www.france-libertes.or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sz w:val="20"/>
          <w:szCs w:val="20"/>
          <w:lang w:val="en-GB"/>
        </w:rPr>
      </w:pPr>
      <w:hyperlink r:id="rId3">
        <w:r>
          <w:rPr>
            <w:rStyle w:val="InternetLink"/>
            <w:sz w:val="20"/>
            <w:szCs w:val="20"/>
            <w:lang w:val="en-GB"/>
          </w:rPr>
          <w:t>http://www2.ohchr.org/english/issues/water/Iexpert/index.htm</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pipsurligne">
    <w:name w:val="spip_surligne"/>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3:27:00Z</dcterms:created>
  <dc:creator>Daniel Spalthoff</dc:creator>
  <dc:description/>
  <cp:keywords/>
  <dc:language>en-US</dc:language>
  <cp:lastModifiedBy>Daniel Spalthoff</cp:lastModifiedBy>
  <cp:lastPrinted>2010-02-04T20:06:00Z</cp:lastPrinted>
  <dcterms:modified xsi:type="dcterms:W3CDTF">2010-04-07T13:27:00Z</dcterms:modified>
  <cp:revision>2</cp:revision>
  <dc:subject/>
  <dc:title>Good Practices Questionnaire</dc:title>
</cp:coreProperties>
</file>