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Modification of existing individual open wells to safe drinking water sources in Northern Benin</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practice aims at providing safe drinking water to small and isolated rural communities in poverty areas. It is embedded within decentralization process of the WatSan sector in Benin. </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Local communities: households, schools, and health centers</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t local level: local authorities; local technical services (public and privat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t intermediate level: deconcentrated water &amp; sanitation services</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5 years (since 2005)</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Short term: subsidies from the promoting agency, low but progressive contribution from commune budge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Medium and long term: commune budgets and transferred funds from </w:t>
      </w:r>
      <w:del w:id="0" w:author="CHR-DAN" w:date="2010-04-27T12:40:00Z">
        <w:r>
          <w:rPr>
            <w:sz w:val="20"/>
            <w:lang w:val="en-US"/>
          </w:rPr>
          <w:delText xml:space="preserve">the </w:delText>
        </w:r>
      </w:del>
      <w:r>
        <w:rPr>
          <w:sz w:val="20"/>
          <w:lang w:val="en-US"/>
        </w:rPr>
        <w:t xml:space="preserve">central government funding sources (own &amp; sector budget aid) to communes for decentralization </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practice concerns the modification of existing open wells built in Benin in the 1980ies through big sector programs. The technology </w:t>
      </w:r>
      <w:del w:id="1" w:author="CHR-DAN" w:date="2010-04-27T12:42:00Z">
        <w:r>
          <w:rPr>
            <w:b/>
            <w:sz w:val="20"/>
            <w:lang w:val="en-US"/>
          </w:rPr>
          <w:delText xml:space="preserve">rehabilitation </w:delText>
        </w:r>
      </w:del>
      <w:r>
        <w:rPr>
          <w:b/>
          <w:sz w:val="20"/>
          <w:lang w:val="en-US"/>
        </w:rPr>
        <w:t>is simple: the well is cleaned and deepened as to ensure steady water flow, then closed by a superstructure with a pedal pump and a water counter. Local public and private sector actors (planners, constructors, pump repairers, water managers etc.) are trained in order to ensure sustainable handling of the well. The technical intervention is relatively cheap which further enhances maintenance and sustainability of the infrastructure. Since the national WatSan strategy asks for financial participation of consumers, water</w:t>
      </w:r>
      <w:ins w:id="2" w:author="CHR-DAN" w:date="2010-04-27T12:43:00Z">
        <w:r>
          <w:rPr>
            <w:b/>
            <w:sz w:val="20"/>
            <w:lang w:val="en-US"/>
          </w:rPr>
          <w:t xml:space="preserve"> </w:t>
        </w:r>
      </w:ins>
      <w:r>
        <w:rPr>
          <w:b/>
          <w:sz w:val="20"/>
          <w:lang w:val="en-US"/>
        </w:rPr>
        <w:t>service needs to be paid, which means for local communities either payment per</w:t>
      </w:r>
      <w:del w:id="3" w:author="CHR-DAN" w:date="2010-04-27T12:44:00Z">
        <w:r>
          <w:rPr>
            <w:b/>
            <w:sz w:val="20"/>
            <w:lang w:val="en-US"/>
          </w:rPr>
          <w:delText>oo</w:delText>
        </w:r>
      </w:del>
      <w:r>
        <w:rPr>
          <w:b/>
          <w:sz w:val="20"/>
          <w:lang w:val="en-US"/>
        </w:rPr>
        <w:t xml:space="preserve"> volume or regular contributions to the village water management committees. The installation of water counters allows for improved local governance of water revenues which are distributed among the water managers (for small repairs and benefits for services), the communes (for new investment and big repairs).</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Water availability in te</w:t>
      </w:r>
      <w:ins w:id="4" w:author="CHR-DAN" w:date="2010-04-27T12:49:00Z">
        <w:r>
          <w:rPr>
            <w:sz w:val="20"/>
            <w:lang w:val="en-US"/>
          </w:rPr>
          <w:t>r</w:t>
        </w:r>
      </w:ins>
      <w:del w:id="5" w:author="CHR-DAN" w:date="2010-04-27T12:49:00Z">
        <w:r>
          <w:rPr>
            <w:sz w:val="20"/>
            <w:lang w:val="en-US"/>
          </w:rPr>
          <w:delText>a</w:delText>
        </w:r>
      </w:del>
      <w:r>
        <w:rPr>
          <w:sz w:val="20"/>
          <w:lang w:val="en-US"/>
        </w:rPr>
        <w:t>ms of quantity, reliability, continuity of supply and proximity is, in principle, guaranteed. However, due to the cost factor for water consumption, wells are mostly used for drinking water only while other household needs are supplied with through other accessible sources like open wells, small rivers etc. Also the fact that pumping water by human force needs time so that women and girls sometimes prefer to use other water sources at certain periods of the day needs to be seen as a limiting factor in regards to availability.</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service chain from local water well managers, pump repairers to monitoring through public technical services at commune level still needs improvement in order to ensure steady water availability.</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decentralized and individual modified wells are in immediate vicinity of communities and structures such as schools and health center. Accessibility is fully guaranteed.</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price for access to water (modified wells) is defined by the local actors (negotiations between beneficiaries and communes). It seems to be affordable although people tend to not to have small coins at the right moment of getting water at the well. That's why some communities rather favor a regular (quarterly, half-yearly) lump sum payment or contribution for repairs in the case of pump dysfunctions. However, water wells are usually more used during dry seasons and this for different domestic needs than during rainy season when water of non safe sources (sometimes further away) is used for domestic needs. The reason given is payment and lack of mone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re is no general socioeconomic overview on incomes for the intervention zone in order to see what people loose when they pay for water.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modified wells are officially tested and accepted as safe drinking water sources. However, water borne diseases still can occur when water is not adequately transported and stored at home. That's why the process of modification of formerly open well into closed systems must include communication activities on safe transporting and storage systems. The commune technical services are involved and trained in regular water quality control since water might get contaminated by infiltration from surface or other environmental influence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modified wells are more and more accepted by the users. The human powered system is not being a factor for refusal. However, acceptability problems can occur when: 1) communities would prefer water systems reaching individual household with water taps but this solution is not suitable to small and isolated villages / hamlets; 2) users refuse to pay for the water service ('its God's gift to people'); 3) wells are badly managed by water vendors.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modified well are promoted in small rural communities which have no other practicable solution to get safe drinking water. These people, even when belonging to different socio-ethnic groups, have a tradition of cohabitation. Therefore, the aspect of non-discrimination is guaranteed. Transhumant groups (Fulbé) with herds need to establish relationships with the sedentary people, including also access to water (for human beings and for cow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Processes related to planning, design, construction, maintenance and monitoring of modified wells are participatory. Local communication intermediaries are sensitised on women's participation in particular to village meeting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modified wells are promoted together with accompanying approaches such as the so called citizen's control on public affairs as an additional instrument for people to have a say in these matters and to survey the execution of infrastructure building according to village plans and quality control. The decentralization and democratization context</w:t>
      </w:r>
      <w:del w:id="6" w:author="CHR-DAN" w:date="2010-04-27T15:45:00Z">
        <w:r>
          <w:rPr>
            <w:sz w:val="20"/>
            <w:lang w:val="en-US"/>
          </w:rPr>
          <w:delText>s</w:delText>
        </w:r>
      </w:del>
      <w:r>
        <w:rPr>
          <w:sz w:val="20"/>
          <w:lang w:val="en-US"/>
        </w:rPr>
        <w:t xml:space="preserve"> favors mechanisms for accountability of duty bearers towards right holder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Benin case is favored by constitutional, legal and regulatory frameworks being based on decentralization of the WatSat sector. Procedures for participation, planning, implementation and monitoring of WatSat infrastructures are defined and currently in the process of being installed in a top-down approach. The challenge is to really ensure local participation and self-determination at community-level which also signifies to inform and strengthen the people in the principles of human right obligations related to WatSan of duty bearers and rights holders. The practice of modified wells proves to be a simple and concrete example to exercise these principle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Since the experience is still rather new and the decentralization process of the WatSan sector and democratization actively ongoing in Benin, the question of long term sustainability of the practice of modified wells can not yet be definitively answered. However, several factors allow a positive appreciation but time will be needed until all local actors will be able to fully play their roles. Key elements that need further consolidation concern the review of the payment system in regards to real affordability of safe drinking water for the poorest population categories as well as effective transfer of government funds to communes to allow them to install sustainable financial mechanisms for the WatSan sector.</w:t>
      </w:r>
    </w:p>
    <w:p>
      <w:pPr>
        <w:pStyle w:val="Normal"/>
        <w:jc w:val="both"/>
        <w:rPr>
          <w:sz w:val="20"/>
          <w:lang w:val="en-US"/>
        </w:rPr>
      </w:pPr>
      <w:r>
        <w:rPr>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lang w:val="en-GB"/>
        </w:rPr>
      </w:pPr>
      <w:r>
        <w:rPr>
          <w:lang w:val="en-GB"/>
        </w:rPr>
      </w:r>
    </w:p>
    <w:p>
      <w:pPr>
        <w:pStyle w:val="Footnote"/>
        <w:rPr>
          <w:sz w:val="24"/>
          <w:lang w:val="en-GB"/>
          <w:del w:id="7" w:author="pc" w:date="2010-04-27T17:33:00Z"/>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del w:id="9" w:author="pc" w:date="2010-04-27T17:33:00Z"/>
        </w:rPr>
      </w:pPr>
      <w:del w:id="8" w:author="pc" w:date="2010-04-27T17:33:00Z">
        <w:r>
          <w:rPr>
            <w:sz w:val="24"/>
            <w:lang w:val="en-GB"/>
          </w:rPr>
        </w:r>
      </w:del>
    </w:p>
    <w:p>
      <w:pPr>
        <w:pStyle w:val="Footnote"/>
        <w:widowControl/>
        <w:bidi w:val="0"/>
        <w:jc w:val="left"/>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tab/>
        <w:tab/>
        <w:tab/>
        <w:t>Daniela Renner / Christoph Oertl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tab/>
        <w:tab/>
        <w:t>Helvetas Beni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tab/>
        <w:tab/>
        <w:tab/>
        <w:t>daniela.christoph@helvetas.org</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tab/>
        <w:tab/>
        <w:t>+229 21 30 21 99</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tab/>
        <w:tab/>
        <w:t>www.benin.helvetas.or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37:00Z</dcterms:created>
  <dc:creator>Daniel Spalthoff</dc:creator>
  <dc:description/>
  <cp:keywords/>
  <dc:language>en-US</dc:language>
  <cp:lastModifiedBy>Albert Buergi</cp:lastModifiedBy>
  <cp:lastPrinted>2010-02-04T20:06:00Z</cp:lastPrinted>
  <dcterms:modified xsi:type="dcterms:W3CDTF">2010-04-29T11:37:00Z</dcterms:modified>
  <cp:revision>2</cp:revision>
  <dc:subject/>
  <dc:title>Good Practices Questionnaire</dc:title>
</cp:coreProperties>
</file>