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NCREASE PRODUCTIVITY THROUGH BETTER HEALTH (IPTBH) PROJEC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im of the practice: To provide safe potable water and improve sanitary practices to rural population in the Stann Creek, Cayo and Belize Distric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Rural Population with the need for improve services and the villages that recognizes the need for these servi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Partners involved: United States Agency for International Development (U.S.A.I.D), Government of Belize through the Rural Water Supply and Sanitation Programm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1983 through 1992 (7 yea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Financing (short/medium/long term): USAID/GOB     Long Ter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Brief outline of the practice:  Water and Sanitation goes together. Each head of household in the villages fill out a questionnaire inquiring about living conditions and needs. The villages that are chosen for the project must meet certain criteria. If successful then an extensive Health Education Program commences approximately two months before implementation. A Water Group is formed that monitors the construction of the project and also goes through training in operating and managing water systems. The sanitation aspect is also a part of the program as it is futile to have safe water without proper sanitary conveniences and practices. The Ventilated Improved Pit (VIP) latrine was introduc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The villagers were responsible for digging of trenches (without remuneration) and at the end of the project  an official Water Board was appointed. Water rates were set by the and Bye-laws govern the smooth running of the syste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sanitation aspect includes construction of latrines for each household with villagers responsible for digging the hole and construction of the outhouse with supervision from a Carpenter/Foreman emp[loyed by RWSSP.</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Health Education sessions continues through the construction pha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system consist of a well producing approximately 75 gallons per minute. The size of the villages are between 250 to 2000 persons. This is pumped into an elevated or ground level reservoir. Chlorination/disinfection is usually done during the transmission to the reservoir. The water is then distributed through a network to each individual home and business place.</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ach house receives materials for the construction of a latrine. The villagers work in groups for the construction of the flooring slabs and for the construction of the building. This is done under supervision. The schools are also included in this project and many Health Education programs/meetings held there to strengthen the practices of water and sanitation.</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t has been observed that when people are fully involved (from beginning to end) they become a part of the activity and the cherish the system for life. They were actively involved in the provision of safe water  and sanitary conveniences to the village.</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For each Rudimentary Water System there is a Distribution Network which supplies the water three feet into each property. It is then the option of the owner of the property to extend this system into his hous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For sanitation each household constructs a V.I.P latrine some do a double compartment according to the size of the househol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Rudimentary Water Systems are the property of the Government of Belize and upon completion are handed over to the villages to be operated and managed by Water Boards. The tariffs are based solely on the cost of operating and maintaining the system and future expansion. Once managed properly the system becomes viab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ith the ventilated improved pit latrines all is needed is proper maintenance. The flooring slabs are made of ferro-cement and can last a lifetime. The walls can be substituted with different sticks in the surrounding area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Household latrines depends on the hygienic practices at home combined with that taught at school. The latrines constructed at the educational institutions are different in that septic tanks are the norm in this situation with all the sanitary facilities – wash hand basin, soap and towel. Some households have constructed septic tanks since the water is readily available. The villages where piped water has been installed are slowly moving away from pit latrines and migrating toward towards septic tank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Chlorination/disinfection is done when the raw water is being pumped into the reservoir. All systems are equipped with small chlorinators as water quality is the number one priority.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problem is that most people do not like the slight change in taste when chlorine is added. Health education focus on this aspect and try to get people to accept it. People are use to rainwater and river water that are not treated. Some rivers have very soft water so when the chlorine is added people taste the difference and complains. Their defence is that they have been drinking rainwater and river water through generations and no one has died or even gotten sick. Colour and odour are not problems normally faced as the groundwater in Belize is relatively pollution free. Iron and calcium are the main parameters bracing our ground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t was very difficult for the Mayas of Belize to accept the VIP latrines. Their culture allows them to go off in the nearby bushes and defecate. Their kids would just defecate anywhere on the property. They did not see the need for this and at first would use the latrine for storage of corn or for nesting poultry. When they took their pork meat into town to be inspected and passed for human consumption then the opportunity came up to give them a lesson in pig tapeworm. Approximately sixty percent of the animals brought in for inspection had to be condemned due to cysticercus cellulosae. Health education had to be implemented for these farmers to understand the consequence of poor hygienic practices. Now they are requesting the latrines to be constructed and actually utilizing them for the purpose intend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The survey/questionnaire is implemented in all villages. The main focus is Poverty Alleviation. Women are fully involved in the process both for water and sanitation as they are the main users of these facilities. There has never been a problem with the execution of these projects as all the above are taken into consider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From the very inception all are involved. Seventy percent of households must sign an agreement supporting the project and express their willingness to provide labor for the success of the project before the project is approved. Twenty percent of the cost of the project must be in-kind contribution in the form of labo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Members of the Water Board serve a three-year term and can be reappointed. Monthly Financial Statements must be submitted to the pertinent authority. Water Boards must have regular meetings to update consumers on the position of the syste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ach system should be audited yearly by Government Audito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It’s very sad to say that all focus is on water and sanitation has been placed in the back burner. Achieving one hundred percent coverage of safe, potable water by 2015 is the target and will definitely be accomplished. We have approximately 95% coverage in water and this is piped water. Sanitation was never a priority with any Government and where Belize is concern no move have been made to deal with sanitation from 1995 – that is fifteen years now and nothing is in the making. Cries are falling on deaf ea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ater is definitely sustainable because of the metering system put in pla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 mechanism needs to be developed to include sanitation in our everyday activities as water cannot be separated from sanitation. WHAT GOOD WOULD IT DO TO HAVE SAFE, POTABLE WATER AND VERY POOR SANITARY CONVENIENCES LEADING TO POOR SANITARY PRACTI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ducation is the key to the success of any project. School health education makes it even more meaningful as we depend on school children to change the bad practices of their parents and grandparen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Roland Rivers</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Organisation: Public Utilities Commission</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Email:rrivers@puc.bz</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 (501) – 223 - 6820</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Webpag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1:12:00Z</dcterms:created>
  <dc:creator>Daniel Spalthoff</dc:creator>
  <dc:description/>
  <cp:keywords/>
  <dc:language>en-US</dc:language>
  <cp:lastModifiedBy>Daniel Spalthoff</cp:lastModifiedBy>
  <cp:lastPrinted>2010-02-04T20:06:00Z</cp:lastPrinted>
  <dcterms:modified xsi:type="dcterms:W3CDTF">2010-06-16T11:12:00Z</dcterms:modified>
  <cp:revision>2</cp:revision>
  <dc:subject/>
  <dc:title>Good Practices Questionnaire</dc:title>
</cp:coreProperties>
</file>