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well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me of the practice: The ‘</w:t>
      </w:r>
      <w:r>
        <w:rPr>
          <w:b/>
          <w:sz w:val="20"/>
          <w:u w:val="single"/>
          <w:lang w:val="en-US"/>
        </w:rPr>
        <w:t>Social Water Fund’</w:t>
      </w:r>
      <w:r>
        <w:rPr>
          <w:b/>
          <w:sz w:val="20"/>
          <w:lang w:val="en-US"/>
        </w:rPr>
        <w:t xml:space="preserve"> (as in practice in the Belgian Walloon reg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ins w:id="0" w:author="marcds" w:date="2010-06-29T13:05:00Z"/>
        </w:rPr>
      </w:pPr>
      <w:r>
        <w:rPr>
          <w:b/>
          <w:sz w:val="20"/>
          <w:lang w:val="en-US"/>
        </w:rPr>
        <w:t xml:space="preserve">This fund is financed by 0,0125 €/ m3 accounted water supply. It is managed by an assembly of the Belgian municipal social services (CPAS) that are entitled to withdraw a certain amount of the fund in relation to the number of recipients of welfare allowances and number of water meters in the municipality. Up till 85% of the fund is designated to financial intervening in payment difficulties of water bills, 5% will be invested in technical improvements so to  limit inefficient water use,  9% is designated to operational costs for the social services and 1% to the water supply company (public own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u w:val="single"/>
          <w:lang w:val="en-US"/>
        </w:rPr>
        <w:t>A comparable system exists in the Brussels region</w:t>
      </w:r>
      <w:r>
        <w:rPr>
          <w:b/>
          <w:sz w:val="20"/>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u w:val="single"/>
          <w:lang w:val="en-US"/>
        </w:rPr>
        <w:t>Aim of the practice</w:t>
      </w:r>
      <w:r>
        <w:rPr>
          <w:b/>
          <w:sz w:val="20"/>
          <w:lang w:val="en-US"/>
        </w:rPr>
        <w:t xml:space="preserve">: To facilitate (and hence to avoid closures of water supply) the payment of water supply bills when, due to their social vulnerability, Belgian families, that experience financial problems, cannot pay for their water supply and thus their fundamental right to drinking water could be obstruct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ially, the Social Fund also contributes to a more rational and social  water supply system (by improving the technical  equipment) as social vulnerable families often share old, defective and sometimes unhealthy ( lead or broken pipes) water supply systems that provoke unbearable supply cos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social vulnerable families or persons, recipients of welfare allowances that can’t pay for their water bill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public local social services (municipality related), SPGE (Walloon superstructure for water policies and water manag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ation of practice:  since 2004 (by legal regional law)</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This fund is financed by 0, 0125 €/ m3 accounted water suppl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water supply company sends a list of default payers  to the local social services (CPAS). They intervene in the payment of the bills via the Social Fund. The local social service can also contact the Social Water Fund on their own initiative and propose to intervene in payments on behalf of social vulnerable famil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The local social service can also pay the salary of the agents of the water company involved in technical improvements of the water supply system of social vulnerable families so to reduce the inefficient water use, repairing leakages or addressing unhealthy situa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initiative aims to assure the </w:t>
      </w:r>
      <w:r>
        <w:rPr>
          <w:b/>
          <w:sz w:val="20"/>
          <w:lang w:val="en-US" w:eastAsia="en-US"/>
        </w:rPr>
        <w:t>continuity</w:t>
      </w:r>
      <w:r>
        <w:rPr>
          <w:b/>
          <w:sz w:val="20"/>
          <w:lang w:val="en-US"/>
        </w:rPr>
        <w:t xml:space="preserve"> of the water supply of social vulnerable families (by avoiding dramatic closure of the supply through anticipated intervention in the down payment of the water supply bills) so to meet their needs for a sufficient quantity of water for </w:t>
      </w:r>
      <w:r>
        <w:rPr>
          <w:b/>
          <w:sz w:val="20"/>
          <w:lang w:val="en-GB"/>
        </w:rPr>
        <w:t xml:space="preserve">personal and domestic uses such as cooking and food preparation, dish and laundry washing and cleaning.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Social Water Fund provides in a family based continual, reliable and physical</w:t>
      </w:r>
      <w:r>
        <w:rPr>
          <w:b/>
          <w:sz w:val="20"/>
          <w:lang w:val="en-US" w:eastAsia="en-US"/>
        </w:rPr>
        <w:t xml:space="preserve"> accessible water supply facility. The principal of accessibility is garanteed by the fact that the local social service interveins in the payment of the waterbills.  The watersupplier does not decide unilateral to close the watersupply because of not payment of the bills. The Social water Fund is open to everyone not capable to pay their bills. The municipal social service that is the intermediate actor between families and the water company is accesssible to every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social water fund avoids water disconnection, improves the technical installation so that unnecessary expenses are prevented. It is open to every family not capable to pay for its water bill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fact that the Social Water Fund can be used by the local social services to intervene into the cost of a technical improvement of the water supply system is a quality and safety warrant. By avoiding the closure of drinking water supplies, families continue to receive good quality drinking water. The closure eventually could force the families to use unsafe or unhealthy water sour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Social Water Fund initiative has a considerable acceptability as well for the target group ( vulnerable families know the local social services) and  the local social services ( largely accepted as the low threshold structure for social assistance), as well as the authorities and water suppli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initiative is particularly non discriminating sensible as the Social Water Fund </w:t>
      </w:r>
      <w:r>
        <w:rPr>
          <w:b/>
          <w:sz w:val="20"/>
          <w:lang w:val="en-GB"/>
        </w:rPr>
        <w:t xml:space="preserve">focuses on the most marginalized and vulnerable to exclusion and discrimination. Individuals and groups that have been identified as potentially vulnerable or marginalized include: one person families, divorced women, children, inhabitants of deprived urban areas as well as other people living in poverty, refugees and IDPs, minority groups, indigenous groups, nomadic and traveller communities, elderly people, persons living with disabilities etc.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lthough not participatory in the first degree, the social water fund meets the requirements of transparency through the participation of the local social services that are democratically controlled by local political structures of the municipali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local social services of the municipality are responsible for the social welfare of the population in the municipality and are accountable to the local political structu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onsidering the number and the amount of the interventions, the Social Water Fund achieves in an important way the  fulfillment of the water related human righ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year</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nl-NL" w:eastAsia="nl-NL"/>
              </w:rPr>
              <w:t>NBr of intervention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nl-NL" w:eastAsia="nl-NL"/>
              </w:rPr>
              <w:t>Total</w:t>
            </w:r>
            <w:r>
              <w:rPr>
                <w:lang w:val="en-GB" w:eastAsia="nl-NL"/>
              </w:rPr>
              <w:t xml:space="preserve"> amount</w:t>
            </w:r>
            <w:r>
              <w:rPr>
                <w:lang w:val="nl-NL" w:eastAsia="nl-NL"/>
              </w:rPr>
              <w:t xml:space="preserve"> interventions (Eu)</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Average amount intervention (E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6.53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866.528,9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32,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8.99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259.932,6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40,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9.81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408.525,58</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43,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200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9.73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484.249,9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52,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2008</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1.42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816.255,7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eastAsia="nl-NL"/>
              </w:rPr>
            </w:pPr>
            <w:r>
              <w:rPr>
                <w:lang w:val="nl-NL" w:eastAsia="nl-NL"/>
              </w:rPr>
              <w:t>159,08</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16"/>
          <w:szCs w:val="16"/>
          <w:lang w:val="en-US"/>
        </w:rPr>
      </w:pPr>
      <w:r>
        <w:rPr>
          <w:b/>
          <w:sz w:val="16"/>
          <w:szCs w:val="16"/>
          <w:lang w:val="en-US"/>
        </w:rPr>
        <w:t>(annual report 2008, Social water Fun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16"/>
          <w:szCs w:val="16"/>
          <w:lang w:val="en-US"/>
          <w:ins w:id="2" w:author="janvdz" w:date="2010-06-10T10:27:00Z"/>
        </w:rPr>
      </w:pPr>
      <w:ins w:id="1" w:author="janvdz" w:date="2010-06-10T10:27:00Z">
        <w:r>
          <w:rPr>
            <w:b/>
            <w:sz w:val="16"/>
            <w:szCs w:val="16"/>
            <w:lang w:val="en-US"/>
          </w:rPr>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se figures illustrate the increase in interventions as well as the rising average amount of the interventions.  Several causes ad up to this result, but the most likely is the impact of the global economical crisis. Giving the rise in the number of interventions and the growing total amount of the fund, one can conclude to the efficiency of the Social water Fund in dealing with inopportune water supply closures, affecting the fundamental right to drinking wa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The local social services (CPAS) produce an annual report as to the use of the designated financial quot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a global way, the social services express their satisfaction as to the efficiency of the fund and the impact on the guaranteed water supply of vulnerable families. Indeed, the number of interventions (11.421) in 2008 corresponds with the same number of avoided</w:t>
      </w:r>
      <w:r>
        <w:rPr>
          <w:sz w:val="20"/>
          <w:lang w:val="en-US" w:eastAsia="en-US"/>
        </w:rPr>
        <w:t xml:space="preserve"> water disconnections due to inability to pa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th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GB"/>
        </w:rPr>
        <w:t xml:space="preserve">The Social Water Fund is a sustainable manner to guarantee the availability of drinking water supply for the vulnerable families in such way that disconnection is avoided even if the families cannot pay their bills anymore. The financial sustainability is obtained by the annual payment of the pro cubic meter allowance of the water suppliers into the solidarity fun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urthermore, the fact that the social fund can intervene in the payment of salaries for technical staff so to adapt the water supply system to a more efficient installation, adds to the sustainability of the water supply on the who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Although the Social Water Fund is effective in dealing with the inopportune water disconnections, some critical lessons may be added to conclud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most of the social services think that the administrative fee for the handling of the files is too sm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some of the vulnerable families do not contact the local social services and remain isolated and finally get disconnect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 some water suppliers do not communicate the addresses of default payers and hence complicate the financial management of the fun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there is a lack of contact between the water suppliers and the local social services ( sometimes the list of default payers is not send in time to the local social service. This lack of information and communication leads to the fact that not all the financial means that are available are de facto used by the CPAS.  An estimated 30% remains in the hands of the suppliers without an obligation to redistribute them amongst the local social serv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refore, some organizations plead for the application of a </w:t>
      </w:r>
      <w:r>
        <w:rPr>
          <w:b/>
          <w:sz w:val="20"/>
          <w:u w:val="single"/>
          <w:lang w:val="en-US"/>
        </w:rPr>
        <w:t>progressive water fee</w:t>
      </w:r>
      <w:r>
        <w:rPr>
          <w:b/>
          <w:sz w:val="20"/>
          <w:lang w:val="en-US"/>
        </w:rPr>
        <w:t xml:space="preserve"> (linked to the amount of m3 of use) combined with a minimum free quantity of water for the lowest scale of water use (as in practice in the Flemish region that provides in a minimum of 15m3 free water use for all famil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The Belgian ‘steunpunt voor armoedebestrijding’, the federal task force focused on poverty reduction in Belgium pleads to combine the existence of a’ Social water Fund’ with the application of a progressive water fe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Jan Van der Zwalmen</w:t>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Organisation: PROTOS (Belgian NGO specialized in water management in the South) for le Rés’Eau, a network of civil society organisations in Belgium.</w:t>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t>Email: jan.vanderzwalmen@protosh2o.org</w:t>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t>Telephone: 0032 9 235 25 10</w:t>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 xml:space="preserve">Webpages of the Rés’Eau members: </w:t>
      </w:r>
    </w:p>
    <w:p>
      <w:pPr>
        <w:pStyle w:val="Normal"/>
        <w:pBdr>
          <w:top w:val="single" w:sz="4" w:space="3" w:color="000000"/>
          <w:left w:val="single" w:sz="4" w:space="4" w:color="000000"/>
          <w:bottom w:val="single" w:sz="4" w:space="3" w:color="000000"/>
          <w:right w:val="single" w:sz="4" w:space="4" w:color="000000"/>
        </w:pBdr>
        <w:jc w:val="both"/>
        <w:rPr>
          <w:b/>
          <w:b/>
          <w:lang w:val="en-GB"/>
        </w:rPr>
      </w:pPr>
      <w:hyperlink r:id="rId3">
        <w:r>
          <w:rPr>
            <w:rStyle w:val="InternetLink"/>
            <w:b/>
            <w:lang w:val="en-GB"/>
          </w:rPr>
          <w:t>www.protosh2o.org</w:t>
        </w:r>
      </w:hyperlink>
      <w:r>
        <w:rPr>
          <w:b/>
          <w:lang w:val="en-GB"/>
        </w:rPr>
        <w:tab/>
        <w:tab/>
        <w:t>PROTOS</w:t>
      </w:r>
    </w:p>
    <w:p>
      <w:pPr>
        <w:pStyle w:val="Normal"/>
        <w:pBdr>
          <w:top w:val="single" w:sz="4" w:space="3" w:color="000000"/>
          <w:left w:val="single" w:sz="4" w:space="4" w:color="000000"/>
          <w:bottom w:val="single" w:sz="4" w:space="3" w:color="000000"/>
          <w:right w:val="single" w:sz="4" w:space="4" w:color="000000"/>
        </w:pBdr>
        <w:jc w:val="both"/>
        <w:rPr>
          <w:b/>
          <w:b/>
          <w:lang w:val="en-GB"/>
        </w:rPr>
      </w:pPr>
      <w:hyperlink r:id="rId4">
        <w:r>
          <w:rPr>
            <w:rStyle w:val="InternetLink"/>
            <w:b/>
            <w:lang w:val="en-GB"/>
          </w:rPr>
          <w:t>www.greenbelgium.org</w:t>
        </w:r>
      </w:hyperlink>
      <w:r>
        <w:rPr>
          <w:b/>
          <w:lang w:val="en-GB"/>
        </w:rPr>
        <w:tab/>
        <w:t>GREEN</w:t>
      </w:r>
    </w:p>
    <w:p>
      <w:pPr>
        <w:pStyle w:val="Normal"/>
        <w:pBdr>
          <w:top w:val="single" w:sz="4" w:space="3" w:color="000000"/>
          <w:left w:val="single" w:sz="4" w:space="4" w:color="000000"/>
          <w:bottom w:val="single" w:sz="4" w:space="3" w:color="000000"/>
          <w:right w:val="single" w:sz="4" w:space="4" w:color="000000"/>
        </w:pBdr>
        <w:jc w:val="both"/>
        <w:rPr>
          <w:b/>
          <w:b/>
          <w:lang w:val="en-GB"/>
        </w:rPr>
      </w:pPr>
      <w:hyperlink r:id="rId5">
        <w:r>
          <w:rPr>
            <w:rStyle w:val="InternetLink"/>
            <w:b/>
            <w:lang w:val="en-GB"/>
          </w:rPr>
          <w:t>www.ierpe.eu</w:t>
        </w:r>
      </w:hyperlink>
      <w:r>
        <w:rPr>
          <w:b/>
          <w:lang w:val="en-GB"/>
        </w:rPr>
        <w:tab/>
        <w:tab/>
        <w:tab/>
        <w:t>IERPE</w:t>
      </w:r>
    </w:p>
    <w:p>
      <w:pPr>
        <w:pStyle w:val="Normal"/>
        <w:pBdr>
          <w:top w:val="single" w:sz="4" w:space="3" w:color="000000"/>
          <w:left w:val="single" w:sz="4" w:space="4" w:color="000000"/>
          <w:bottom w:val="single" w:sz="4" w:space="3" w:color="000000"/>
          <w:right w:val="single" w:sz="4" w:space="4" w:color="000000"/>
        </w:pBdr>
        <w:jc w:val="both"/>
        <w:rPr>
          <w:b/>
          <w:b/>
          <w:lang w:val="en-GB"/>
        </w:rPr>
      </w:pPr>
      <w:hyperlink r:id="rId6">
        <w:r>
          <w:rPr>
            <w:rStyle w:val="InternetLink"/>
            <w:b/>
            <w:lang w:val="en-GB"/>
          </w:rPr>
          <w:t>www.euracme.eu</w:t>
        </w:r>
      </w:hyperlink>
      <w:r>
        <w:rPr>
          <w:b/>
          <w:lang w:val="en-GB"/>
        </w:rPr>
        <w:tab/>
        <w:tab/>
        <w:t>Euracme</w:t>
      </w:r>
    </w:p>
    <w:p>
      <w:pPr>
        <w:pStyle w:val="Normal"/>
        <w:pBdr>
          <w:top w:val="single" w:sz="4" w:space="3" w:color="000000"/>
          <w:left w:val="single" w:sz="4" w:space="4" w:color="000000"/>
          <w:bottom w:val="single" w:sz="4" w:space="3" w:color="000000"/>
          <w:right w:val="single" w:sz="4" w:space="4" w:color="000000"/>
        </w:pBdr>
        <w:jc w:val="both"/>
        <w:rPr>
          <w:b/>
          <w:b/>
          <w:lang w:val="fr-FR"/>
        </w:rPr>
      </w:pPr>
      <w:hyperlink r:id="rId7">
        <w:r>
          <w:rPr>
            <w:rStyle w:val="InternetLink"/>
            <w:b/>
            <w:lang w:val="fr-FR"/>
          </w:rPr>
          <w:t>www.isf-iai.be</w:t>
        </w:r>
      </w:hyperlink>
      <w:r>
        <w:rPr>
          <w:b/>
          <w:lang w:val="fr-FR"/>
        </w:rPr>
        <w:tab/>
        <w:tab/>
        <w:t>Ingénieurs sans Frontières asbl Belgique</w:t>
      </w:r>
    </w:p>
    <w:p>
      <w:pPr>
        <w:pStyle w:val="Normal"/>
        <w:pBdr>
          <w:top w:val="single" w:sz="4" w:space="3" w:color="000000"/>
          <w:left w:val="single" w:sz="4" w:space="4" w:color="000000"/>
          <w:bottom w:val="single" w:sz="4" w:space="3" w:color="000000"/>
          <w:right w:val="single" w:sz="4" w:space="4" w:color="000000"/>
        </w:pBdr>
        <w:rPr/>
      </w:pPr>
      <w:hyperlink r:id="rId8">
        <w:r>
          <w:rPr>
            <w:rStyle w:val="InternetLink"/>
            <w:b/>
            <w:lang w:val="fr-FR"/>
          </w:rPr>
          <w:t>www.rbdh-bbrow.be</w:t>
        </w:r>
      </w:hyperlink>
      <w:r>
        <w:rPr>
          <w:b/>
          <w:lang w:val="fr-FR"/>
        </w:rPr>
        <w:tab/>
        <w:t xml:space="preserve">Coordination Gaz-Électricité-Eau Bruxelles </w:t>
      </w:r>
      <w:hyperlink r:id="rId9">
        <w:r>
          <w:rPr>
            <w:rStyle w:val="InternetLink"/>
            <w:b/>
            <w:lang w:val="fr-FR"/>
          </w:rPr>
          <w:t>www.eauwaterzone.be</w:t>
        </w:r>
      </w:hyperlink>
      <w:r>
        <w:rPr>
          <w:b/>
          <w:lang w:val="fr-FR"/>
        </w:rPr>
        <w:tab/>
        <w:t>Eau Waterzone</w:t>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10">
        <w:r>
          <w:rPr>
            <w:rStyle w:val="InternetLink"/>
            <w:sz w:val="20"/>
            <w:szCs w:val="20"/>
            <w:lang w:val="en-GB"/>
          </w:rPr>
          <w:t>http://www2.ohchr.org/english/issues/water/Iexpert/index.htm</w:t>
        </w:r>
      </w:hyperlink>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osh2o.org/" TargetMode="External"/><Relationship Id="rId4" Type="http://schemas.openxmlformats.org/officeDocument/2006/relationships/hyperlink" Target="http://www.greenbelgium.org/" TargetMode="External"/><Relationship Id="rId5" Type="http://schemas.openxmlformats.org/officeDocument/2006/relationships/hyperlink" Target="http://www.ierpe.eu/" TargetMode="External"/><Relationship Id="rId6" Type="http://schemas.openxmlformats.org/officeDocument/2006/relationships/hyperlink" Target="http://www.euracme.eu/" TargetMode="External"/><Relationship Id="rId7" Type="http://schemas.openxmlformats.org/officeDocument/2006/relationships/hyperlink" Target="http://www.isf-iai.be/" TargetMode="External"/><Relationship Id="rId8" Type="http://schemas.openxmlformats.org/officeDocument/2006/relationships/hyperlink" Target="http://www.rbdh-bbrow.be/" TargetMode="External"/><Relationship Id="rId9" Type="http://schemas.openxmlformats.org/officeDocument/2006/relationships/hyperlink" Target="http://www.eauwaterzone.be/" TargetMode="External"/><Relationship Id="rId10" Type="http://schemas.openxmlformats.org/officeDocument/2006/relationships/hyperlink" Target="http://www2.ohchr.org/english/issues/water/Iexpert/index.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56:00Z</dcterms:created>
  <dc:creator>Daniel Spalthoff</dc:creator>
  <dc:description/>
  <cp:keywords/>
  <dc:language>en-US</dc:language>
  <cp:lastModifiedBy>Daniel Spalthoff</cp:lastModifiedBy>
  <cp:lastPrinted>2010-06-29T18:20:00Z</cp:lastPrinted>
  <dcterms:modified xsi:type="dcterms:W3CDTF">2010-06-29T16:56:00Z</dcterms:modified>
  <cp:revision>2</cp:revision>
  <dc:subject/>
  <dc:title>Good Practices Questionnaire</dc:title>
</cp:coreProperties>
</file>