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lang w:val="en-GB"/>
        </w:rPr>
      </w:pPr>
      <w:r>
        <w:rPr>
          <w:lang w:val="en-GB"/>
        </w:rPr>
        <w:t xml:space="preserve">Further clarify the content of human rights obligations related to access to safe drinking water and sanitation;  </w:t>
      </w:r>
    </w:p>
    <w:p>
      <w:pPr>
        <w:pStyle w:val="Normal"/>
        <w:numPr>
          <w:ilvl w:val="0"/>
          <w:numId w:val="2"/>
        </w:numPr>
        <w:jc w:val="both"/>
        <w:rPr>
          <w:lang w:val="en-GB"/>
        </w:rPr>
      </w:pPr>
      <w:r>
        <w:rPr>
          <w:lang w:val="en-GB"/>
        </w:rPr>
        <w:t xml:space="preserve">Make recommendations that could help the realization of the Millennium Development Goals (MDG), and particularly of the Goal 7;  </w:t>
      </w:r>
    </w:p>
    <w:p>
      <w:pPr>
        <w:pStyle w:val="Normal"/>
        <w:numPr>
          <w:ilvl w:val="0"/>
          <w:numId w:val="2"/>
        </w:numPr>
        <w:jc w:val="both"/>
        <w:rPr>
          <w:lang w:val="en-GB"/>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lang w:val="en-GB"/>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iCs/>
          <w:lang w:val="en-GB"/>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ccess to water and Sustainability by public participation in the village Sverdlove, Armen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creasing access to water and ownership of the villag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Villagers of Sverdlov, Lore, Armen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omen in Europe for a Common Future- WECF</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co Lore Club, Armen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orld Vision, Armen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1,5 years; 2009-2010</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Short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Ministry of Foreign Affairs, The Netherlands, in the frame of the MFS programme, coordinated by WECF.</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orld Vis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Medium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Ministry of Foreign Affairs, The Netherland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orld Vis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Community of Sverdlov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Community of Sverdlov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pPr>
      <w:r>
        <w:rPr>
          <w:sz w:val="20"/>
          <w:lang w:val="en-US"/>
        </w:rPr>
        <w:t xml:space="preserve">After the collapse of the Soviet Union the public utilities of the village Sverdlove with 1330 inhabitants, Armenia was left to the community. However the responsibilities for the water supply, neither a structure nor a budget </w:t>
      </w:r>
      <w:r>
        <w:rPr>
          <w:sz w:val="20"/>
          <w:lang w:val="en-GB"/>
        </w:rPr>
        <w:t xml:space="preserve">was available for operation and maintenance of the existing water supply system (WSS). After almost 20 years of lacking maintenance the pipes were leaking that much, that just a small part of the village was covered with access to water. In 2009 WECF was approached by the local NGO Eco lore Club asking for support for the rehabilitation of the WSS in Sverdlove. In cooperation with local authorities, Eco Lore Club, World Vision </w:t>
      </w:r>
      <w:r>
        <w:rPr>
          <w:rFonts w:cs="Arial"/>
          <w:sz w:val="20"/>
          <w:lang w:val="en-GB"/>
        </w:rPr>
        <w:t xml:space="preserve">in Steponovan, Armenia a technical design for the rehabilitation of the WSS was developed. Financial support was delivered by Dutch Ministry of Foreign Affairs and World Vision. The community of Sverdlove covered labour and equipment. </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For the school not having any sanitary facility a  Urine Diverting Dry Toilet (UDDT) with a simple handwash facility was constructed</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Rehabilitation of the WSS:</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With the experiences for other community based wss the following steps were organised:</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rFonts w:cs="Arial"/>
          <w:sz w:val="20"/>
          <w:szCs w:val="22"/>
          <w:lang w:val="en-GB"/>
        </w:rPr>
        <w:t>- Community mobilization to set up Water Committee</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rFonts w:cs="Arial"/>
          <w:sz w:val="20"/>
          <w:lang w:val="en-GB"/>
        </w:rPr>
        <w:t>- Holding of CA of the representatives of the community and Sverdlove village municipality</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bCs/>
          <w:sz w:val="20"/>
          <w:lang w:val="en-GB"/>
        </w:rPr>
      </w:pPr>
      <w:r>
        <w:rPr>
          <w:rFonts w:cs="Arial"/>
          <w:bCs/>
          <w:sz w:val="20"/>
          <w:lang w:val="en-GB"/>
        </w:rPr>
        <w:t>- Capacity Building training for Board Members, Revision Commissions of WC and representatives of village  municipality.</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US"/>
        </w:rPr>
      </w:pPr>
      <w:r>
        <w:rPr>
          <w:rFonts w:cs="Arial"/>
          <w:sz w:val="20"/>
          <w:lang w:val="en-US"/>
        </w:rPr>
        <w:t xml:space="preserve">Representatives of World Vision office expressed their willingness to cooperate and implement follow up actions to support Water Committee and community to improve the water supply services in the village.   </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During the process of community mobilisation it was found out:</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Some part of community has been aware that WSS has been rehabilitated through the support of WECF and  World Vision and with the participation of the representatives of community and village Mayer.</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Community in the village has luck of information about the money spent for rehabilitation of the WSS.  - - - Community didn’t pay for used drinking water and if water tariff would be required they are ready to pay.</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xml:space="preserve">- There is no owner of the water WSS </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xml:space="preserve">- There is no any community based organisation in the village. </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The staff of municipallity and representatives of village parliament are motivated to improve the WSS and set up Water Committee (WC)</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Some representatives of the community are ready to install water meter.</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xml:space="preserve">- Women are not so active in the village. </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sz w:val="20"/>
          <w:lang w:val="en-GB"/>
        </w:rPr>
      </w:pPr>
      <w:r>
        <w:rPr>
          <w:rFonts w:cs="Arial"/>
          <w:sz w:val="20"/>
          <w:lang w:val="en-GB"/>
        </w:rPr>
        <w:t>- All the representatives of street level meetings have willingness to set up WC and to pay water tariff about 150 dram per person per month.</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bCs/>
          <w:sz w:val="20"/>
          <w:lang w:val="en-GB"/>
        </w:rPr>
      </w:pPr>
      <w:r>
        <w:rPr>
          <w:rFonts w:cs="Times New Roman"/>
          <w:sz w:val="20"/>
          <w:lang w:val="en-GB"/>
        </w:rPr>
        <w:t xml:space="preserve"> </w:t>
      </w:r>
    </w:p>
    <w:p>
      <w:pPr>
        <w:pStyle w:val="Normal"/>
        <w:pBdr>
          <w:top w:val="single" w:sz="4" w:space="1" w:color="000000" w:shadow="1"/>
          <w:left w:val="single" w:sz="4" w:space="4" w:color="000000" w:shadow="1"/>
          <w:bottom w:val="single" w:sz="4" w:space="31" w:color="000000" w:shadow="1"/>
          <w:right w:val="single" w:sz="4" w:space="4" w:color="000000" w:shadow="1"/>
        </w:pBdr>
        <w:jc w:val="both"/>
        <w:rPr>
          <w:rFonts w:cs="Arial"/>
          <w:bCs/>
          <w:sz w:val="20"/>
          <w:lang w:val="en-GB"/>
        </w:rPr>
      </w:pPr>
      <w:r>
        <w:rPr>
          <w:rFonts w:cs="Arial"/>
          <w:bCs/>
          <w:sz w:val="20"/>
          <w:lang w:val="en-GB"/>
        </w:rPr>
        <w:t>After partly repairs of the pipes and water basins and 6 months work by the water committee, the following results were achieved:</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Most of the villagers have access to water supply</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Due to the long distances some outskirts are not covered by the wss</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Still additional repairs are needed and therefore additional finances</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90% of the villagers are member of the WC</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70% of the villagers pay their water fee, with that money some additional repairing for the WSS were carried out</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t>The citizens are very much in favour of water meters. They complain that their neighbours are spilling too much water for e.g. irrigation</w:t>
      </w:r>
    </w:p>
    <w:p>
      <w:pPr>
        <w:pStyle w:val="Normal"/>
        <w:pBdr>
          <w:top w:val="single" w:sz="4" w:space="1" w:color="000000" w:shadow="1"/>
          <w:left w:val="single" w:sz="4" w:space="4" w:color="000000" w:shadow="1"/>
          <w:bottom w:val="single" w:sz="4" w:space="31" w:color="000000" w:shadow="1"/>
          <w:right w:val="single" w:sz="4" w:space="4" w:color="000000" w:shadow="1"/>
        </w:pBdr>
        <w:jc w:val="both"/>
        <w:rPr>
          <w:sz w:val="20"/>
          <w:lang w:val="en-GB"/>
        </w:rPr>
      </w:pPr>
      <w:r>
        <w:rPr>
          <w:sz w:val="20"/>
          <w:lang w:val="en-GB"/>
        </w:rPr>
      </w:r>
    </w:p>
    <w:p>
      <w:pPr>
        <w:pStyle w:val="Normal"/>
        <w:pBdr>
          <w:top w:val="single" w:sz="4" w:space="1" w:color="000000" w:shadow="1"/>
          <w:left w:val="single" w:sz="4" w:space="4" w:color="000000" w:shadow="1"/>
          <w:bottom w:val="single" w:sz="4" w:space="31" w:color="000000" w:shadow="1"/>
          <w:right w:val="single" w:sz="4" w:space="4" w:color="000000" w:shadow="1"/>
        </w:pBdr>
        <w:jc w:val="both"/>
        <w:rPr/>
      </w:pPr>
      <w:r>
        <w:rPr/>
        <w:t>After training of local constructors how to construct a school UDDT the facility was constructed in the schools yard in Sverdlove. Teachers, pupils and caretaker were trained on how to use, maintain and operate a UDDT, and how to sanitise and reuse the toilet products safe in garden or agriculture</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1. How does the practice meet the criterion of avail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en-US"/>
              </w:rPr>
            </w:pPr>
            <w:r>
              <w:rPr>
                <w:sz w:val="20"/>
                <w:lang w:val="en-GB"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Having access to water was In this project the highest priority for the villagers. Although within this project sustainable sanitation and water protection approaches were provided and a demonstration model for the school was realized. For the 150 pupils and teachers 4 UDD toilet chambers and in addition 2 urinals for the boys were made available, within a distance of 20 meters of the school. It was the wish of the school staff and mayor to have the UDDT outside of the school, which wish was fulfilled.</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No waiting times for the users of the UDDT were observed</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villagers rely on pit latrines in their yards-</w:t>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Because the village is located in a rather remote and mountainous area the availability of water is in this case partly within the responsibility of the water committee. However, during very dry summers the availability odf water could become a future problem in the Lore region. In this time villagers are aware of the limited source of water and observe their neighbors how water is used or misused (social control)</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Since the intervention, besides the outskirts of the village, all citizens have access to sufficient piped water for their daily needs. In the streets, yards and partly in the houses piped water is accessible within a 50 met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school UDDT is well accessible to the pupils and staff, however the accessibility could be improved by having the sanitation facility connected with the school or inside the school.</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The water committee established the water prices of 50 Dram or 0,1 Euro per month and person. This amount of money is affordable for all families in the villages. In the moment 75 Euro are monthly collected by the water committee.</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 xml:space="preserve">However the future will prove if the costs of the operation and maintenance of the water supply are covered by this low fee. Then the water committee has to take the decision how to deal with higher prices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Due to the costs of 10 euro not all the families have a water meter, and therefore  the costs of the delivered water are not calculated per delivered cubic meter water.</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Although many villages would like to have access to sustainable sanitation such as an indoor or outdoor UDDT, the economical situation does not allow the families to invest approximately 300- 500 euro in sanitation.</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Even for the replication of the school uddt facility neighboring villages do not have a budget for improving their sanitation systems.</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tabs>
          <w:tab w:val="clear" w:pos="709"/>
          <w:tab w:val="left" w:pos="9000" w:leader="dot"/>
        </w:tabs>
        <w:jc w:val="both"/>
        <w:rPr>
          <w:i/>
          <w:i/>
          <w:sz w:val="20"/>
          <w:lang w:val="en-GB"/>
        </w:rPr>
      </w:pPr>
      <w:r>
        <w:rPr>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0" w:color="000000" w:shadow="1"/>
          <w:bottom w:val="single" w:sz="4" w:space="1" w:color="000000" w:shadow="1"/>
          <w:right w:val="single" w:sz="4" w:space="4" w:color="000000" w:shadow="1"/>
        </w:pBdr>
        <w:jc w:val="both"/>
        <w:rPr/>
      </w:pPr>
      <w:r>
        <w:rPr>
          <w:sz w:val="20"/>
          <w:lang w:val="en-US"/>
        </w:rPr>
        <w:t xml:space="preserve">The catchment area where the water is collected is in a remote area without human settlements. Therefore the anthropogenic pollution is minimal. </w:t>
      </w:r>
      <w:r>
        <w:rPr>
          <w:sz w:val="20"/>
          <w:highlight w:val="yellow"/>
          <w:lang w:val="en-US"/>
        </w:rPr>
        <w:t>Water tests</w:t>
      </w:r>
      <w:r>
        <w:rPr>
          <w:sz w:val="20"/>
          <w:lang w:val="en-US"/>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 xml:space="preserve">The quality of the water is in general good, although in extreme weather condition with high precipitation, the turbidity increases and hence the risk of microbiological pollution. The villagers are advised </w:t>
      </w:r>
      <w:r>
        <w:rPr>
          <w:sz w:val="20"/>
          <w:highlight w:val="yellow"/>
          <w:lang w:val="en-US"/>
        </w:rPr>
        <w:t>to xx</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Partly some pipes in the village have still leakages, hence not on all locations we have the expectation the water quality is not always according the microbiological requirements. The project is still to young for observing water born diseases caused by leakages or other issues. If the financial means allows, the pipes will be repaired. The committee is aware about the situation</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The UDDT facility ensures during nor freezing temperatures hand wash possibilities. Because the facility is located outside of the school water will freeze.</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 xml:space="preserve">It is the intention to make anal cleaning material such as toilet paper available to the toilet users, although in the practice toilet paper is not always available. </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t>The caretaker cleans the toilets on a daily base. The collection chambers of the faecal material are constructed in such a way that the caretaker has to handle the material after a storage period of one year. The reservoirs with the collected urine are emptied after a sanitising period of 6 month, according the guideline of the WHO for the safe reuse of human excreta in agriculture</w:t>
      </w:r>
    </w:p>
    <w:p>
      <w:pPr>
        <w:pStyle w:val="Normal"/>
        <w:pBdr>
          <w:top w:val="single" w:sz="4" w:space="1" w:color="000000" w:shadow="1"/>
          <w:left w:val="single" w:sz="4" w:space="0"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0"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school UDDT facility ghas separated restrooms for boys and girls, where privacy and dignity is guarantied.</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Garbage bins are installed for hygienic towels, toieltpaper (if available) can be disposed in the feaces chamb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 xml:space="preserve">The water is delivered by remote mountainous area, the watercolor; taste and odor are considered by the villagers of a high quality. With exception of extreme precipitation events the quality is decreased by turbidity and colour; a problem which still has to be s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90% of the villagers are member of the water committee, however We do not have a good insigjt why the other 10% of the villagers are not included. </w:t>
      </w:r>
      <w:r>
        <w:rPr>
          <w:sz w:val="20"/>
          <w:highlight w:val="yellow"/>
          <w:lang w:val="en-US"/>
        </w:rPr>
        <w:t>xxx</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project gave all the villagers and local authorities tht opertunety to get involved in the implementation of the project and to be a member of the water committee, without having any cultural criteria for the involvement of participatory processes. The high rate of village membership in the water committee guarantee on a certain level transparency and access to information for all.</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sz w:val="20"/>
          <w:lang w:val="en-US"/>
        </w:rPr>
        <w:t xml:space="preserve"> </w:t>
      </w:r>
      <w:r>
        <w:rPr>
          <w:sz w:val="20"/>
          <w:lang w:val="en-US"/>
        </w:rPr>
        <w:t xml:space="preserve">In particular the focus was on women involvement; in the </w:t>
      </w:r>
      <w:r>
        <w:rPr>
          <w:sz w:val="20"/>
          <w:highlight w:val="yellow"/>
          <w:lang w:val="en-US"/>
        </w:rPr>
        <w:t>committee x %</w:t>
      </w:r>
      <w:r>
        <w:rPr>
          <w:sz w:val="20"/>
          <w:lang w:val="en-US"/>
        </w:rPr>
        <w:t xml:space="preserve"> women are memb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water committee is looking for finacial means for getting official registered as a Armenian water committe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Within by the project provided training capacity was built for ownership of the project on local level, for water issues and for future independency from big water compan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Due to the establishment of the Water committee with an intensive involvement and commitment of the local authorities the accountability of this project is very high.</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mayor is proud on his village and on the achievements that Sverdlove is one of the few WSS in Armenia still in communal property- Most of the Armenian  WSS  are in property of foreign big water compan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community is proud on their own water supply, will respect the best solutions regarding the water prices, operation and maintenance in consider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sz w:val="20"/>
          <w:lang w:val="en-US"/>
        </w:rPr>
        <w:t>Unfortunately the investors and the state does not always prioritise the human rights on access to water and sanitation for small communities like Sverdlove. Even no system is developed to include small communities for monitoring water qua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t>
      </w:r>
      <w:r>
        <w:rPr>
          <w:sz w:val="20"/>
          <w:lang w:val="en-US"/>
        </w:rPr>
        <w:t>In this project human rights as such was not an issue, but all the citizens worked and are committed for having access to water, not realizing it could be an human right, but water is needed for daily liv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 </w:t>
      </w:r>
      <w:r>
        <w:rPr>
          <w:sz w:val="20"/>
          <w:lang w:val="en-US"/>
        </w:rPr>
        <w:t>Poverty is a huge issue in small Armenian issues, and therefore having access to safe sustainable sanitation is for them not a priority. Having access to safe water, to safe food, medical care and education for children are rating higher on the list of priorities then access to safe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For the state actors or for the regional authorities is school sanitation not  (yet) a priority or an issue for attention, and no budget is made available for this issue and for hygie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Demonstration school project like implemented in several Armenia villages, will serve as a tool for awareness raising among the decision- mak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In the case of the Sverdlove village the villagers repaired and repaired the pipes again and again with local unsuitable means, resulting in very weak improvement. The pipes were partly too much damage for any repair and had to be exchang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Investments from outside were needed for the rehabilitation of the water supply; water pipes, cement are mostly imported from abroad. In the rural areas is the rate of unemployment very high and therefore high investments for e.g. water supply or sanitation are for Armenian communities not affordable without intervention from outsid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The same situation is found in relation to school sanitation. Due to the lack of financial resources from the state the local community is not able to finance a school toilet. But a safe and clean and sustainable sanitation system could be an example on how to give the rural community access to safe and sustainable sanitation, without spoiling the scarce water resources. Meaning on the long term the approach of uddt could be attractive for the users and the decision makers in an economical and human rights sens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The project and the village committee are still in an early stage, and still improvements are needed e.g. regarding the water safety and the financial security of future repairs and for improving the sanitation facilities in the village. On the other hand the village committee is committed and found a high acceptance among the villagers, meaning that operation and maintenance of the wss is in own hands, and in own interest to do the work well. A high transparency is practiced within setting the prices for the delivered water and on how to use/spend the water fee. This transparency assures a well-understanding why to pay for water and assures a high willingness for paying the monthly water fee for operation and maintenance of the installed ws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 xml:space="preserve">Reaching the MDGs in Armenia is in particular for rural areas a challenge. Little attention is paid on the situation related to having access to safe water and sanitation by international, national and regional authorities. Some of the water supply problems in Armenia are the negligence of existing water supplies and the low willingness of the consumer to pay for the delivered water. The human right to access to safe water and sanitation is not yet in the mind of the citizens or authorities. However by creating village water committees feelings of ownership, understanding, transparency, fairness and justice will be increased and benefit the process of getting access to safe water and sustainable sanit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US"/>
        </w:rPr>
        <w:t>Educated villagers with confidence will be motivated to work towards their righ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Margriet Samwel,</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Anke Stock</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Women in Europe for a Common Future - WECF</w:t>
      </w:r>
    </w:p>
    <w:p>
      <w:pPr>
        <w:pStyle w:val="Normal"/>
        <w:pBdr>
          <w:top w:val="single" w:sz="4" w:space="3" w:color="000000"/>
          <w:left w:val="single" w:sz="4" w:space="4" w:color="000000"/>
          <w:bottom w:val="single" w:sz="4" w:space="3" w:color="000000"/>
          <w:right w:val="single" w:sz="4" w:space="4" w:color="000000"/>
        </w:pBdr>
        <w:jc w:val="both"/>
        <w:rPr/>
      </w:pPr>
      <w:r>
        <w:rPr>
          <w:lang w:val="fr-FR"/>
        </w:rPr>
        <w:t xml:space="preserve">Email: </w:t>
      </w:r>
      <w:hyperlink r:id="rId3">
        <w:r>
          <w:rPr>
            <w:rStyle w:val="InternetLink"/>
            <w:lang w:val="fr-FR"/>
          </w:rPr>
          <w:t>anke.stock@wecf.eu</w:t>
        </w:r>
      </w:hyperlink>
      <w:r>
        <w:rPr>
          <w:lang w:val="fr-FR"/>
        </w:rPr>
        <w:t>, Margriet.Samwel@wecf.eu&gt;</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49 89 2323938-0</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 www.wecf.e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4">
        <w:r>
          <w:rPr>
            <w:rStyle w:val="InternetLink"/>
            <w:sz w:val="20"/>
            <w:szCs w:val="20"/>
            <w:lang w:val="en-GB"/>
          </w:rPr>
          <w:t>http://www2.ohchr.org/english/issues/water/Iexpert/index.htm</w:t>
        </w:r>
      </w:hyperlink>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alibri"/>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ke.stock@wecf.eu" TargetMode="External"/><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03:00Z</dcterms:created>
  <dc:creator>Daniel Spalthoff</dc:creator>
  <dc:description/>
  <cp:keywords/>
  <dc:language>en-US</dc:language>
  <cp:lastModifiedBy>Daniel Spalthoff</cp:lastModifiedBy>
  <cp:lastPrinted>2010-07-06T14:02:00Z</cp:lastPrinted>
  <dcterms:modified xsi:type="dcterms:W3CDTF">2010-07-06T12:03: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