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Recognition of Right to Water </w:t>
        <w:tab/>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principal aim has been the recognition of water as a human right</w:t>
        <w:tab/>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oor and other vulnerable groups</w:t>
        <w:tab/>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ivil society organiza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ases where successful water rights have been acknowledged have been taking place for over a decad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ome organizations involved receive international cooperation financ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ases where water has been recognized as an inalienable right by legal and policy measu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recognition of the right to water in Argentina originates in several legal instruments.  At the highest normative level, the National Constitution, there exists a framework implicit recognition in the enunciation of the right to a healthy environment.  The right to the environment has been explicited in Article 41 of the National Constitution, after its 1994 reform, expressed overtly as “right to a healthy, balanced environment, apt for human development”.   This broad, and at the time innovative, environmental rights outline recognition, has opened the way to rather overt policies and tools in a rights framework and has been utilized successfully in many claims at national and local levels, allowing for more specific instruments to be invoked when rights of communities are defended.   The right to water is one of the specific rights that have been acknowledged as a direct result of this constitutionally imbedded right to the environment.  Furthermore, specifics economic, social, and cultural human rights have been acknowledged in the country by policy and law, and many of the actions related to the right to water join together with this conceptualization of human rights (such as the right to health, the right to adequate housing, etc.).  The latter, for example, is also expressed in the National Constitution in its Article 14Bis, where it indicates the right to access to “dignified housing” which, following right to housing international criteria, includes  adequate services, among them water.  All of these, and other, tools to claim and ascertain the right to safe drinking water are of course accompanied by international and regional instruments adopted by Argentina.  Several international human rights instruments have the same rank as all other constitutional provisions and prevail over national and provincial law after the 1994 refo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as a problem understood through its multiple facets, is by many accounts and analysis the worst environmental issue faced by communities in Argentina today.  From water contamination, to floods, to droughts, to deficient access to water and sanitation, the problems associated to water are multiple and varied.  In general terms, water rights problems can be put forth in two broad areas:  divergences arising out of conflict between large-scale enterprises and productive activities with communities (such as mining, petroleum extraction, and industrial activities) and the lack of safe water and of sanitation by a sizeable number of people, in particular the poor.  One – fourth of the population does not piped water, and there are no comprehensive data as to the safety of piped water.  Furthermore, 57 percent of the population does not have adequate sanitation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Following the dire needs of safe water by communities, specially marginalized ones, coupled with the recognition of right to water approaches, there have been several concrete cases in Argentina where the right water has been upheld by courts and administrative instances.  Of these, several leading cases will be briefly highlighted where instruments have been used by different community groups to establish and ascertain water rights in Argentina.  These cases illustrate the general water access problems present in the country, such as water to be used for human consumption being contaminated by large extractive enterprises and the right to piped water by poor and marginalized communities in urban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CASE Comunidad Paynemil and Valentina Norte Colony Cases (Neuquén Provi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omunidad Paynemil and Valentina Norte Colony  of the Patagonian Province of Neuquén, have presented (and won) two cases where right to water was claimed.  The courts have sentenced requiring the state to address and redress contamination of water sources used for drinking water, when this pollution was caused by oil extraction.  These indigenous communities, together with a series of social actors (such as non governmental organizations, public defenders, technical organizations and universities) claimed and proved that heavy metals from petroleum extraction activities where seeping into their water supply.  Health effects were also proven in these cases where lead and mercury poisoning was found in the affected communities.  After legal proceedings took place, the provincial government was ordered by the courts to supply and provide adequate amounts of safe drinking water to each member of the affected people.  Furthermore, other, more extensive measures were else ordered, such as determining the health impact related to the existence of heavy metals in drinking water as well as treatment for the cases where this linkage was proven.  Lastly, courts else ordered the implementation of steps to prevent water contamination, an important issue due to the continuing operation of the oil company in the are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egarding the execution of court ordered actions, results are mixed.  It has been reported that the temporary provision of safe drinking water has been met, and that construction of a potabilization plant has been undertaken in order to provide a permanent solution to the matter.  Some treatment of pollution-derived illnesses was committed to, but not thoroughly effectivized.  Nevertheless, no satisfactory corrective over arching steps to prevent water contamination from petroleum exploitation have materializ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ASE City of Buenos Ai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Albeit the city of Buenos Aires is one of the best provided with urban infrastructure out of the region, there remain pockets of urban areas with little or no adequate provision of environmental services such as safe water and sanitation.  In recent years two cases have highlighted these inequities and sought redress in these areas.   A court recognized drinking water rights, and that the Government of the City of Buenos Aires must provide water in a continuous manner to hundreds of families in the poorest neighborhoods who had suffered sudden cuts in this service.  Furthermore, in a related case, a court sentenced that the City has to implement sanitation infrastructure in this same poor neighborhood, invoked the right to water and safe / adequate services in these cases.   The City of Buenos Aires has recently finalized the allocation and contract awarding process for the construction of water infrastructur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different recognitions by courts and policy instruments explicitly incorporate availability.  For example, in the Comunidad Paynemil and Valentina Norte Colony Cases, as stated above, after legal proceedings took place, the provincial government was specifically and taxatively ordered by the courts to supply and provide adequate amounts of safe drinking water.  In these cases, 250 liters per person per day was ordered.</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 the highlighted cases accessibility has been incorporated, for example by mandating that water be piped to poor neighborhoods (Buenos Aires ca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issue of affordability is implemented through different measures, mainly through public provision of water and sanitation infrastructure, as well as tariff based on financial means (so called “social tariffs) as well as free provision for those too poor to afford the serv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Quality of water is generally instrumented in the mentioned cases, to a certain extent.  For example in the Comunidad Paynemil and Valentina Norte Colony cases it was indicated that safe water must be provided since the sources traditionally used had been contaminated due to petroleum extrac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However, there is considerable pending issue in general, not acknowledge unfortunately, throughout the country as to the unsafe piped water, contaminated with biological and/or chemical componen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facilities and provisions mandated in the cases are acceptable given that they provide water of sufficient quality in or close to homes of affected communities and individual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issue of non – discrimination is at the root of the cases highlighted here, since they involve providing water to vulnerable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at is, in some ways, the attempt is to amend discrimination issues based on social origin and incom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ases were brought to the courts by the communities themselves, with the help of technical assistance from non – governmental organizations or directly by provincial attorney general.  The community involvement has been characterized in these cases by meaningful participation in seeking right to water acknowledg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ractices are accountable given that effective judicial and appropriate remedies are mandated in the cas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s leading cases, the practice of seeking legal acknowledgment of water as a human right are demonstrative that (a) the right can be adequately sought within the Argentine national and sub national legal framework, (b) that the right is actionable, and (c) that the fulfillment of the obligations are feasi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Some of the practices are sustainable (i.e. those that are accompanied by infrastructure and long term provis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Other practices ordered, such as providing and X amount of water without long term infrastructure, are not sustainable in tim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s a general conclusion, it can be stated that although water – related problems and access to safe drinking water still remain crucial problems in Argentina, the cases here highlighted show tha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r>
        <w:rPr>
          <w:b/>
          <w:sz w:val="20"/>
          <w:lang w:val="en-US"/>
        </w:rPr>
        <w:tab/>
        <w:t>Recognition of rights framework in policy tools at national and local levels, and using international obligations, can help in moving forward the right to water claim and exercise by local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t>These tools, when used, can advance the exercise of these rights and be examples that the right to water could be implemented in a broader sca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r>
        <w:rPr>
          <w:b/>
          <w:sz w:val="20"/>
          <w:lang w:val="en-US"/>
        </w:rPr>
        <w:tab/>
        <w:t>A rights framework can successfully be applied to social, economic and cultural rights, including all rights related to the access to water, to a healthy environment and to develop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pt-BR"/>
        </w:rPr>
      </w:pPr>
      <w:r>
        <w:rPr>
          <w:lang w:val="pt-BR"/>
        </w:rPr>
        <w:t>Name: Maria ONESTINI</w:t>
      </w:r>
    </w:p>
    <w:p>
      <w:pPr>
        <w:pStyle w:val="Normal"/>
        <w:pBdr>
          <w:top w:val="single" w:sz="4" w:space="3" w:color="000000"/>
          <w:left w:val="single" w:sz="4" w:space="4" w:color="000000"/>
          <w:bottom w:val="single" w:sz="4" w:space="3" w:color="000000"/>
          <w:right w:val="single" w:sz="4" w:space="4" w:color="000000"/>
        </w:pBdr>
        <w:jc w:val="both"/>
        <w:rPr>
          <w:lang w:val="pt-BR"/>
        </w:rPr>
      </w:pPr>
      <w:r>
        <w:rPr>
          <w:lang w:val="pt-BR"/>
        </w:rPr>
        <w:t>Organisation: CENTRO DE ESTUDIOS AMBIENTALES (CEDEA)</w:t>
      </w:r>
    </w:p>
    <w:p>
      <w:pPr>
        <w:pStyle w:val="Normal"/>
        <w:pBdr>
          <w:top w:val="single" w:sz="4" w:space="3" w:color="000000"/>
          <w:left w:val="single" w:sz="4" w:space="4" w:color="000000"/>
          <w:bottom w:val="single" w:sz="4" w:space="3" w:color="000000"/>
          <w:right w:val="single" w:sz="4" w:space="4" w:color="000000"/>
        </w:pBdr>
        <w:jc w:val="both"/>
        <w:rPr>
          <w:lang w:val="pt-BR"/>
        </w:rPr>
      </w:pPr>
      <w:r>
        <w:rPr>
          <w:lang w:val="pt-BR"/>
        </w:rPr>
        <w:t>Email: rponesti@criba.edu.ar</w:t>
      </w:r>
    </w:p>
    <w:p>
      <w:pPr>
        <w:pStyle w:val="Normal"/>
        <w:pBdr>
          <w:top w:val="single" w:sz="4" w:space="3" w:color="000000"/>
          <w:left w:val="single" w:sz="4" w:space="4" w:color="000000"/>
          <w:bottom w:val="single" w:sz="4" w:space="3" w:color="000000"/>
          <w:right w:val="single" w:sz="4" w:space="4" w:color="000000"/>
        </w:pBdr>
        <w:jc w:val="both"/>
        <w:rPr>
          <w:lang w:val="pt-BR"/>
        </w:rPr>
      </w:pPr>
      <w:r>
        <w:rPr>
          <w:lang w:val="pt-BR"/>
        </w:rPr>
        <w:t>Telephone: +54 11 4812 6490</w:t>
      </w:r>
    </w:p>
    <w:p>
      <w:pPr>
        <w:pStyle w:val="Normal"/>
        <w:pBdr>
          <w:top w:val="single" w:sz="4" w:space="3" w:color="000000"/>
          <w:left w:val="single" w:sz="4" w:space="4" w:color="000000"/>
          <w:bottom w:val="single" w:sz="4" w:space="3" w:color="000000"/>
          <w:right w:val="single" w:sz="4" w:space="4" w:color="000000"/>
        </w:pBdr>
        <w:jc w:val="both"/>
        <w:rPr>
          <w:lang w:val="pt-BR"/>
        </w:rPr>
      </w:pPr>
      <w:r>
        <w:rPr>
          <w:lang w:val="pt-BR"/>
        </w:rPr>
        <w:t>Webpage: www.cedea.org.ar</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Times New Roman" w:cs="Times New Roman;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Calibri" w:cs="Times New Roman;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32:00Z</dcterms:created>
  <dc:creator>Daniel Spalthoff</dc:creator>
  <dc:description/>
  <cp:keywords/>
  <dc:language>en-US</dc:language>
  <cp:lastModifiedBy>Daniel Spalthoff</cp:lastModifiedBy>
  <cp:lastPrinted>2010-02-04T20:06:00Z</cp:lastPrinted>
  <dcterms:modified xsi:type="dcterms:W3CDTF">2010-06-30T18:32: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