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OCION, LITIGACIÓN Y APLICACIÓN DEL DERECHO HUMANO</w:t>
      </w:r>
    </w:p>
    <w:p>
      <w:pPr>
        <w:pStyle w:val="Normal"/>
        <w:rPr/>
      </w:pPr>
      <w:r>
        <w:rPr/>
        <w:t>Y CONSTITUCIONAL AL AGUA EN ECUADOR.</w:t>
      </w:r>
    </w:p>
    <w:p>
      <w:pPr>
        <w:pStyle w:val="Normal"/>
        <w:jc w:val="right"/>
        <w:rPr/>
      </w:pPr>
      <w:r>
        <w:rPr/>
        <w:t xml:space="preserve">Por César Cárdenas </w:t>
      </w:r>
    </w:p>
    <w:p>
      <w:pPr>
        <w:pStyle w:val="Normal"/>
        <w:jc w:val="right"/>
        <w:rPr/>
      </w:pPr>
      <w:r>
        <w:rPr/>
        <w:t>Presidente del Observatorio Ciudadano de Servicios Públicos</w:t>
      </w:r>
    </w:p>
    <w:p>
      <w:pPr>
        <w:pStyle w:val="Normal"/>
        <w:rPr>
          <w:rFonts w:eastAsia="Century" w:cs="Century"/>
        </w:rPr>
      </w:pPr>
      <w:r>
        <w:rPr>
          <w:rFonts w:eastAsia="Century" w:cs="Century"/>
        </w:rPr>
        <w:t xml:space="preserve"> </w:t>
      </w:r>
    </w:p>
    <w:p>
      <w:pPr>
        <w:pStyle w:val="Normal"/>
        <w:rPr/>
      </w:pPr>
      <w:r>
        <w:rPr/>
        <w:t>Hola, soy César Cárdenas,  un poblador de un barrio, una comunidad conocida como el “Guasmo”,  ubicada al sur de la ciudad de Guayaquil-Ecuador, hace 20 años renuncie a la comodidad del empleo público para fundar una organización de niños y jóvenes llamada Movimiento Mi Cometa</w:t>
      </w:r>
      <w:r>
        <w:rPr>
          <w:rStyle w:val="FootnoteCharacters"/>
          <w:rStyle w:val="FootnoteAnchor"/>
        </w:rPr>
        <w:footnoteReference w:id="2"/>
      </w:r>
      <w:r>
        <w:rPr/>
        <w:t>, que desarrolla varias iniciativas de Atención Directa a niños, jóvenes y familias que desarrolla variados programas y proyectos de educacion, autoconstrucción de vivienda, microcrédito y desarrollo del talento y liderazgo social. Además la iniciativa de Participación y control social de la cual se desprende el Observatorio Ciudadano de Servicios Públicos que será presentada el día de Hoy.</w:t>
      </w:r>
    </w:p>
    <w:p>
      <w:pPr>
        <w:pStyle w:val="Normal"/>
        <w:rPr/>
      </w:pPr>
      <w:r>
        <w:rPr/>
        <w:t>Somos una comunidad que no sabía las razones por las cuales no teníamos agua ni saneamiento, pero éramos y somos una comunidad con gran voluntad para cambiar las cosas. Una comunidad que sueña, trabaja y lucha para vivir con dignidad y justicia.</w:t>
      </w:r>
    </w:p>
    <w:p>
      <w:pPr>
        <w:pStyle w:val="Normal"/>
        <w:rPr/>
      </w:pPr>
      <w:r>
        <w:rPr/>
        <w:t>Mi  país es un país  plurinacional multiétnico e intercultural, un estado de derechos y justicia, tiene más de trece millones de habitantes, una variedad de pueblos y nacionalidades, es un país que tiene la mayor biodiversidad por m2 del planeta. Además también hemos tenido 9 presidentes en los últimos 10 años.</w:t>
      </w:r>
    </w:p>
    <w:p>
      <w:pPr>
        <w:pStyle w:val="Normal"/>
        <w:rPr/>
      </w:pPr>
      <w:r>
        <w:rPr/>
        <w:t xml:space="preserve">En nuestro país el 20% de ecuatorianos consigue agua a través de tanqueros, pozos, ríos, vertientes o acequias; fuentes que por lo general están distantes. Existe un grave problema de contaminación y destrucción de las  fuentes de agua. Según datos oficiales la mayoría de los ríos  están contaminados, alrededor de 9 de cada 10  municipios del país no tienen sistemas de tratamiento de basura y  aguas servidas que van a parar a los ríos. </w:t>
      </w:r>
    </w:p>
    <w:p>
      <w:pPr>
        <w:pStyle w:val="Normal"/>
        <w:rPr/>
      </w:pPr>
      <w:r>
        <w:rPr/>
        <w:t xml:space="preserve">La contaminación por actividades extractivas petroleras en la Amazonía y Mineras en el sur son responsables del aumento de enfermedades asociadas a la contaminación por metales pesados. Existe un proceso de destrucción acelerado de las fuentes de agua, bosques y páramos.  La falta de cobertura en sistemas de agua potable en el sector rural sobrepasa el 60%, y aumenta el porcentaje cuando se habla de falta de cobertura en sistemas de saneamiento integral.  </w:t>
      </w:r>
    </w:p>
    <w:p>
      <w:pPr>
        <w:pStyle w:val="Normal"/>
        <w:rPr/>
      </w:pPr>
      <w:r>
        <w:rPr/>
        <w:t>En cuanto a cobertura de agua potable en el sector urbano, esta ha tenido un notable avance en la última década.  Grandes y medianas ciudades  como Quito, Cuenca, Ambato e Ibarra han mejorado niveles de cobertura en agua potable y alcantarillado. Algunas  consideradas mejores empresas de prestación de servicios de agua  de Latinoamérica están en Ecuador y son públicas, entre ellas está la Empresa de  Agua Potable y Alcantarillado de la ciudad de Cuenca, que es un modelo de gestión en cuanto a cobertura de agua potable, pues llega al 99 %;  y es  pionera en la protección de fuentes de agua; también la Empresa Municipal de Quito sobrepasa el 97% de cobertura de agua, y a ellas se suman empresas públicas que han logrado éxitos recientes en su servicio con índices muy buenos de cobertura y calidad, como la Empresa Municipal  de la ciudad de Ambato  y la Empresa de la ciudad de Ibarra  sobrepasando el 96% de cobertura. Estas empresas públicas demuestran que los servicios en manos públicas pueden brindarse con calidad y con buenos índices de cobertura.</w:t>
      </w:r>
    </w:p>
    <w:p>
      <w:pPr>
        <w:pStyle w:val="Normal"/>
        <w:rPr/>
      </w:pPr>
      <w:r>
        <w:rPr/>
        <w:t xml:space="preserve">En Ecuador se logró con la nueva  constitución del 2008 ratificar las demandas de las organizaciones y movimientos sociales, realizadas en la última década, entre ellas el agua como un derecho humano fundamental e irrenunciable, que constituye un elemento vital para la naturaleza y  la existencia de los seres humanos, se prohíbe toda forma de privatización del agua y se establece que la gestión del agua será exclusivamente pública o comunitaria; que el servicio de saneamiento, el abastecimiento de agua potable y el riego serán prestados únicamente por personas jurídicas estatales o comunitarias. </w:t>
      </w:r>
    </w:p>
    <w:p>
      <w:pPr>
        <w:pStyle w:val="Normal"/>
        <w:rPr/>
      </w:pPr>
      <w:r>
        <w:rPr/>
        <w:t>El artículo 71 de la Nueva Constitución establece que “La naturaleza o Pachamama, donde se reproduce y realiza la vida, tiene derecho a que se respete integralmente su existencia y el mantenimiento y regeneración de sus ciclos vitales, estructura, funciones y procesos evolutivos.” “Toda persona, comunidad, pueblo o nacionalidad podrá exigir a la autoridad pública el cumplimiento de los derechos de la naturaleza… “El Estado incentivará a las personas naturales y jurídicas, y a los colectivos, para que protejan la naturaleza, y promoverá el respeto a todos los elementos que forman un ecosistema.” Eso dice nuestra Constitución, pero del dicho al hecho al mucho trecho.</w:t>
      </w:r>
    </w:p>
    <w:p>
      <w:pPr>
        <w:pStyle w:val="Normal"/>
        <w:rPr>
          <w:rFonts w:eastAsia="Century" w:cs="Century"/>
        </w:rPr>
      </w:pPr>
      <w:r>
        <w:rPr>
          <w:rFonts w:eastAsia="Century" w:cs="Century"/>
        </w:rPr>
        <w:t xml:space="preserve"> </w:t>
      </w:r>
    </w:p>
    <w:p>
      <w:pPr>
        <w:pStyle w:val="Normal"/>
        <w:rPr/>
      </w:pPr>
      <w:r>
        <w:rPr/>
        <w:t>Mientras en el país está en proceso la desprivatización del agua, en Guayaquil ciudad de más de dos millones de habitantes el agua y alcantarillado continua en manos de Veolia una cía transnacional y socios empresariales privados locales.</w:t>
      </w:r>
    </w:p>
    <w:p>
      <w:pPr>
        <w:pStyle w:val="Normal"/>
        <w:rPr/>
      </w:pPr>
      <w:r>
        <w:rPr/>
        <w:t>Algunos dirán que no importa que los sistemas de agua y saneamiento estén en manos privadas o públicas, mientras la gente pueda tener acceso a agua segura y de buena calidad, el caso de Guayaquil es un ejemplo negativo de la privatización, pues la privatización ha causado serios impactos económicos, ecológicos y  humanos; y los usuarios se han convertido en “víctimas del agua”.</w:t>
      </w:r>
    </w:p>
    <w:p>
      <w:pPr>
        <w:pStyle w:val="Normal"/>
        <w:rPr/>
      </w:pPr>
      <w:r>
        <w:rPr/>
        <w:t xml:space="preserve">La Privatización vía concesión  del agua y saneamiento en Guayaquil tiene una historia de Indefensión de los derechos de  trabajadores, de los usuarios y de la misma ciudad, que tiene sus antecedentes en un préstamo de 40 MILLONES DE DOLARES del Banco Interamericano de Desarrollo  BID,  que  ha  desarrollado contrariamente a lo esperado mecanismos perversos de violación a derechos humanos y de los trabajadores como lo es el caso de más de mil trabajadores que fueron despedidos como uno de los requisitos previos al  proceso de privatización del agua y el saneamiento en la ciudad de  Guayaquil, pues una de las metas del crédito era la “reducción de personal y la mitigación de costos sociales”, llegando incluso a usarse la fuerza, la amenaza y la intimidación para que los trabajadores firmen las llamadas “renuncias voluntarias”. </w:t>
      </w:r>
    </w:p>
    <w:p>
      <w:pPr>
        <w:pStyle w:val="Normal"/>
        <w:rPr/>
      </w:pPr>
      <w:r>
        <w:rPr/>
        <w:t>Hecho denunciado y recogido por la comisión de Auditoría del Crédito Público del Estado Ecuatoriano, que ahora enfrenta una demanda por violación a los derechos de los trabajadores  en la Comisión Interamericana de Derechos Humanos.</w:t>
      </w:r>
    </w:p>
    <w:p>
      <w:pPr>
        <w:pStyle w:val="Normal"/>
        <w:rPr/>
      </w:pPr>
      <w:r>
        <w:rPr/>
        <w:t xml:space="preserve">Esta Comisión Estatal concluye que el préstamo no era necesario, pues solo sirvió para beneficiar a la empresa INTERAGUA cuyos accionistas desde 2001 a 2008 fue la corporación  norteamericana Bechtel y ahora es Veolia con capitales franceses y españoles, con socios privados locales. La privatización del agua en  Guayaquil es un claro ejemplo de lo que NO DEBEN HACER   las empresas de agua y saneamiento. </w:t>
      </w:r>
    </w:p>
    <w:p>
      <w:pPr>
        <w:pStyle w:val="Normal"/>
        <w:rPr/>
      </w:pPr>
      <w:r>
        <w:rPr/>
        <w:t>Existe una variedad de evidencias que configuran un abuso permanente de la empresa en complicidad con  las autoridades locales de control :</w:t>
      </w:r>
    </w:p>
    <w:p>
      <w:pPr>
        <w:pStyle w:val="Normal"/>
        <w:rPr/>
      </w:pPr>
      <w:r>
        <w:rPr/>
        <w:t xml:space="preserve">1.- En el contrato de 30 años  no se garantizó la inversión privada, pues solo dice que se “estima que las inversiones serían alrededor de 520 millones de dólares”, la palabra estimar no es obligatoria, y tampoco dice quien hará las inversiones.  Interagua con una capital inicial de 10 millones de dólares en papeles ha recibido más de 800 millones de dólares  hasta la actualidad, dinero proveniente de créditos que tiene que pagar la ciudad, de  impuestos y de los propios usuarios del agua.  </w:t>
      </w:r>
    </w:p>
    <w:p>
      <w:pPr>
        <w:pStyle w:val="Normal"/>
        <w:rPr/>
      </w:pPr>
      <w:r>
        <w:rPr>
          <w:rFonts w:eastAsia="Century" w:cs="Century"/>
        </w:rPr>
        <w:t xml:space="preserve"> </w:t>
      </w:r>
      <w:r>
        <w:rPr/>
        <w:t>2.- VIOLACION DE DERECHOS HUMANOS, COLECTIVOS Y AMBIENTALES.</w:t>
      </w:r>
    </w:p>
    <w:p>
      <w:pPr>
        <w:pStyle w:val="Normal"/>
        <w:rPr/>
      </w:pPr>
      <w:r>
        <w:rPr>
          <w:rFonts w:eastAsia="Century" w:cs="Century"/>
        </w:rPr>
        <w:t xml:space="preserve"> </w:t>
      </w:r>
      <w:r>
        <w:rPr/>
        <w:t>Al contrario de los objetivos declarados para el proyecto de agua, la participación de Interagua en la privatización del agua en Guayaquil, ha causado desde el  2001:</w:t>
      </w:r>
    </w:p>
    <w:p>
      <w:pPr>
        <w:pStyle w:val="Normal"/>
        <w:rPr/>
      </w:pPr>
      <w:r>
        <w:rPr/>
        <w:t xml:space="preserve">Cortes repetidos de agua residencial de hasta 12, 24, 36 o más horas a la vez y sin disposiciones provisionales para el servicio de agua; </w:t>
      </w:r>
    </w:p>
    <w:p>
      <w:pPr>
        <w:pStyle w:val="Normal"/>
        <w:rPr/>
      </w:pPr>
      <w:r>
        <w:rPr/>
        <w:t xml:space="preserve">Cortes de agua residencial a personas de la tercera edad, personas con enfermedades catastróficas  y de otros residentes de bajos ingresos, debido a su incapacidad de pago – esta circunstancia ha dado lugar a catástrofe humana, incluso la muerte de dos niños pequeños; </w:t>
      </w:r>
    </w:p>
    <w:p>
      <w:pPr>
        <w:pStyle w:val="Normal"/>
        <w:rPr/>
      </w:pPr>
      <w:r>
        <w:rPr/>
        <w:t xml:space="preserve">El no-cumplimiento de las obligaciones contractuales para la rehabilitación y ampliación de los servicios; </w:t>
      </w:r>
    </w:p>
    <w:p>
      <w:pPr>
        <w:pStyle w:val="Normal"/>
        <w:rPr/>
      </w:pPr>
      <w:r>
        <w:rPr/>
        <w:t xml:space="preserve">Problemas de salud pública, como problemas respiratorios, erupciones en la piel, asma y diarrea y  la contaminación de ríos y esteros de Guayaquil  debido a la falta de tratamiento de aguas residuales; </w:t>
      </w:r>
    </w:p>
    <w:p>
      <w:pPr>
        <w:pStyle w:val="Normal"/>
        <w:rPr/>
      </w:pPr>
      <w:r>
        <w:rPr/>
        <w:t xml:space="preserve">3.- Impactos económicos en la población usuaria del servicio: </w:t>
      </w:r>
    </w:p>
    <w:p>
      <w:pPr>
        <w:pStyle w:val="Normal"/>
        <w:rPr/>
      </w:pPr>
      <w:r>
        <w:rPr/>
        <w:t>Según reportes de Ecapag en 2008  INTERAGUA tenía cortado el servicios  a 32.204   FAMILIAS y 98.585 familias no habían podido pagar las deudas del agua. En 2009 fueron cortadas el agua más de 20.000 familias.</w:t>
      </w:r>
    </w:p>
    <w:p>
      <w:pPr>
        <w:pStyle w:val="Normal"/>
        <w:rPr/>
      </w:pPr>
      <w:r>
        <w:rPr/>
        <w:t xml:space="preserve">Sin embargo es de anotar que  73 GRANDES CONSUMIDORES MAYORES A 500 M3 DE AGUA, debían a INTERAGUA U$D  16.251.914,00, que la empresa las tiene  CON UNA PROVISION DE CUENTAS INCOBRABLES[10]. Esto configura una discriminación en el servicio, pues a las familias más pobres se les corta el agua cuando no pueden pagar. </w:t>
      </w:r>
    </w:p>
    <w:p>
      <w:pPr>
        <w:pStyle w:val="Normal"/>
        <w:rPr/>
      </w:pPr>
      <w:r>
        <w:rPr/>
        <w:t xml:space="preserve">Denuncias presentadas por el Observatorio Ciudadano de Servicios Públicos permiten señalar que la Concesión de los servicios de agua potable y alcantarillado, ha traído consigo que la población guayaquileña no cuente con autoridad que proteja sus derechos como usuarios de los sistemas, expresado en las múltiples denuncias que han realizado sin obtener respuesta alguna a sus reclamos. Con frecuencia la concesionaria deslinda la responsabilidad a la Empresa Cantonal de Agua Potable Alcantarillado de Guaiaquil y ésta a su vez dice que quien presta el servicio es la Concesionaria Interagua. </w:t>
      </w:r>
    </w:p>
    <w:p>
      <w:pPr>
        <w:pStyle w:val="Normal"/>
        <w:rPr/>
      </w:pPr>
      <w:r>
        <w:rPr/>
        <w:t>Elevación  excesiva de tarifas, ya que luego de la concesión se pudo observar que las tarifas se elevaron hasta en un 188.89%, en especial la tarifa de las usuarios de menor consumo.</w:t>
      </w:r>
    </w:p>
    <w:p>
      <w:pPr>
        <w:pStyle w:val="Normal"/>
        <w:rPr>
          <w:rFonts w:eastAsia="Century" w:cs="Century"/>
        </w:rPr>
      </w:pPr>
      <w:r>
        <w:rPr>
          <w:rFonts w:eastAsia="Century" w:cs="Century"/>
        </w:rPr>
        <w:t xml:space="preserve"> </w:t>
      </w:r>
    </w:p>
    <w:p>
      <w:pPr>
        <w:pStyle w:val="Normal"/>
        <w:rPr/>
      </w:pPr>
      <w:r>
        <w:rPr/>
        <w:t>ROL DEL OBSERVATORIO CIUDADANO DE SERVICIOS PUBLICOS:</w:t>
      </w:r>
    </w:p>
    <w:p>
      <w:pPr>
        <w:pStyle w:val="Normal"/>
        <w:rPr/>
      </w:pPr>
      <w:r>
        <w:rPr/>
        <w:t>Nuestro trabajo como Observatorio Ciudadano de Servicios Públicos ha sido el de documentar y presentar los casos de indefensión,  en  instancias locales y autoridades de control como Ecapag, Defensoría del Pueblo, Comisión de Control Cívico de la Corrupción,  Cortes locales e incluso tuvimos que poner una denuncia</w:t>
      </w:r>
      <w:r>
        <w:rPr>
          <w:rStyle w:val="FootnoteCharacters"/>
          <w:rStyle w:val="FootnoteAnchor"/>
        </w:rPr>
        <w:footnoteReference w:id="3"/>
      </w:r>
      <w:r>
        <w:rPr/>
        <w:t xml:space="preserve"> en el Compliance Advisor Ombussman-CAO-  del Banco Mundial y actuar de amicus curaie en la Comisión Interamericana de Derechos Humanos para el caso de los extrabajadores de ECAPAG</w:t>
      </w:r>
    </w:p>
    <w:p>
      <w:pPr>
        <w:pStyle w:val="Normal"/>
        <w:rPr/>
      </w:pPr>
      <w:r>
        <w:rPr/>
        <w:t>Las actividades principales del Observatorio en los últimos cinco años  han sido :</w:t>
      </w:r>
    </w:p>
    <w:p>
      <w:pPr>
        <w:pStyle w:val="Normal"/>
        <w:rPr/>
      </w:pPr>
      <w:r>
        <w:rPr/>
        <w:t>-Investigación de afectaciones a los y las usuarios</w:t>
      </w:r>
    </w:p>
    <w:p>
      <w:pPr>
        <w:pStyle w:val="Normal"/>
        <w:rPr/>
      </w:pPr>
      <w:r>
        <w:rPr/>
        <w:t>-Inspecciones técnicas.</w:t>
      </w:r>
    </w:p>
    <w:p>
      <w:pPr>
        <w:pStyle w:val="Normal"/>
        <w:rPr/>
      </w:pPr>
      <w:r>
        <w:rPr/>
        <w:t xml:space="preserve">- Elaboración de documentos técnicos, legales y sociales. Establecimiento de mesas de dialogo entre la empresa i los usuarios del agua. </w:t>
      </w:r>
    </w:p>
    <w:p>
      <w:pPr>
        <w:pStyle w:val="Normal"/>
        <w:rPr/>
      </w:pPr>
      <w:r>
        <w:rPr/>
        <w:t>Informes, denuncias, cartas, boletines y ruedas de prensa, Boletines informativos  y volantes impresas. Mensajes vía Internet y telefonía celular.</w:t>
      </w:r>
    </w:p>
    <w:p>
      <w:pPr>
        <w:pStyle w:val="Normal"/>
        <w:rPr/>
      </w:pPr>
      <w:r>
        <w:rPr/>
        <w:t xml:space="preserve">Plantones y marchas creativas, reuniones  y eventos relacionados. </w:t>
      </w:r>
    </w:p>
    <w:p>
      <w:pPr>
        <w:pStyle w:val="Normal"/>
        <w:rPr/>
      </w:pPr>
      <w:r>
        <w:rPr/>
        <w:t>Procesos de capacitación a organizaciones y usuarios sobre el derecho humano al agua.</w:t>
      </w:r>
    </w:p>
    <w:p>
      <w:pPr>
        <w:pStyle w:val="Normal"/>
        <w:rPr/>
      </w:pPr>
      <w:r>
        <w:rPr/>
        <w:t xml:space="preserve">Escritos,  demandas, propuestas legales ante autoridades y organismos nacionales e Internacionales. </w:t>
      </w:r>
    </w:p>
    <w:p>
      <w:pPr>
        <w:pStyle w:val="Normal"/>
        <w:rPr/>
      </w:pPr>
      <w:r>
        <w:rPr/>
        <w:t>Las funciones del Observatorio Ciudadano de Servicios Públicos han sido:</w:t>
      </w:r>
    </w:p>
    <w:p>
      <w:pPr>
        <w:pStyle w:val="Normal"/>
        <w:rPr/>
      </w:pPr>
      <w:r>
        <w:rPr/>
        <w:t>1.- Investigar: Obtener, conocer y estudiar contratos, anexos, leyes, convenios, acuerdos y tratados nacionales e internacionales. Investigar  las operaciones, para conocer al detalle  las leyes que han usado y abusado, los reglamentos, las  omisiones que han cometido en el plano jurídico,  técnico y social; los personajes y actores  intervinientes y su relación con el poder económico, social o político o los   tres juntos.</w:t>
      </w:r>
    </w:p>
    <w:p>
      <w:pPr>
        <w:pStyle w:val="Normal"/>
        <w:rPr/>
      </w:pPr>
      <w:r>
        <w:rPr/>
        <w:t>2.- Denunciar:  Usar todos los espacios disponibles, abrir   espacios en la prensa formal y alternativa, permearla y  actuar con  persistencia.</w:t>
      </w:r>
    </w:p>
    <w:p>
      <w:pPr>
        <w:pStyle w:val="Normal"/>
        <w:rPr/>
      </w:pPr>
      <w:r>
        <w:rPr/>
        <w:t>3.- Proponer:  Una vez identificados los huecos, omisiones,  incoherencias, ilegalidades,  ineficiencias, incompetencias, vimos necesario desarrollar propuestas. En cada denuncia una propuesta.</w:t>
      </w:r>
    </w:p>
    <w:p>
      <w:pPr>
        <w:pStyle w:val="Normal"/>
        <w:rPr/>
      </w:pPr>
      <w:r>
        <w:rPr/>
        <w:t>4.- Movilizar: Movilizarse,  moverse, hacer plantones, marchas, desfiles, consultas a 60.000 usuarios, reuniones, talleres, y toda forma sinónima de movilizar y activar pacífica y creativamente  a la población.</w:t>
      </w:r>
    </w:p>
    <w:p>
      <w:pPr>
        <w:pStyle w:val="Normal"/>
        <w:rPr/>
      </w:pPr>
      <w:r>
        <w:rPr/>
        <w:t>5.- Concertar:  En el camino debimos ceder y concertar para llegar a metas pequeñas y resultados concretos a favor de los usuarios como sentarnos en una mesa de diálogo entre Interagua-cao-usuarios y nuestro Observatorio para resolver 3.500 reclamaciones. Concertar no significa claudicar, significa detenerse, rearmarse, reinventar nuestro propio trabajo de abogacía.</w:t>
      </w:r>
    </w:p>
    <w:p>
      <w:pPr>
        <w:pStyle w:val="Normal"/>
        <w:rPr/>
      </w:pPr>
      <w:r>
        <w:rPr/>
        <w:t>Cuáles son las tareas pendientes?:</w:t>
      </w:r>
    </w:p>
    <w:p>
      <w:pPr>
        <w:pStyle w:val="Normal"/>
        <w:rPr/>
      </w:pPr>
      <w:r>
        <w:rPr/>
        <w:t>Procurar garantizar mecanismos legales y administrativos en la Nueva Ley de Recursos Hídricos PARA EJERCER EL DERECHO HUMANO AL AGUA,  que garanticen los derechos de LA NATURALEZA  y de  las personas usuarias del agua, para  protegerlos mejor frente al uso y  abuso del  poder de las empresas privadas y públicas. Puede ser que uno de los mecanismos sea que los usuarios tengan representación en las empresas de agua y  saneamiento, la creación de superintendencias y  defensorías  de los usuarios al interior de las empresas pero con independencia y autonomía.   El establecimiento de veedurías y observatorios, pero que sus informes tengan  un poder vinculante para la autoridad respectiva,  pues caso contrario se convierten en una frustración más para los usuarios y los ciudadanos.</w:t>
      </w:r>
    </w:p>
    <w:p>
      <w:pPr>
        <w:pStyle w:val="Normal"/>
        <w:rPr/>
      </w:pPr>
      <w:r>
        <w:rPr/>
        <w:t>En el país también tenemos deudas pendientes en cómo manejar el tema de las aguas subterráneas que están siendo explotadas sin control por las empresas tanto de bebidas como mineras y petroleras que no solo la extraen y usan,  sino que la contaminan. El saneamiento,  el tratamiento de las aguas servidas es un asunto crucial para la conservación de la naturaleza, de las fuentes de agua, de los ríos y esteros, así como la posibilidad del reciclaje de las aguas servidas previamente tratadas y que puedan servir para diferentes usos.</w:t>
      </w:r>
    </w:p>
    <w:p>
      <w:pPr>
        <w:pStyle w:val="Normal"/>
        <w:rPr/>
      </w:pPr>
      <w:r>
        <w:rPr/>
        <w:t>Reconocemos el esfuerzo de los gobiernos y de organismos internacionales en torno al agua y saneamiento, pero estos esfuerzos no son suficientes, se necesitan en primer lugar mucho más recursos de los que actualmente se invierten y se necesitan tecnologías amigables y de fácil manejo para que las comunidades puedan  manejar el agua integralmente, el respeto a los saberes y conocimientos ancestrales de protección a la naturaleza que durante miles de años han sido practicadas por la comunidades y pueblos originarios,  así como también un corresponsabilidad de las empresas, del gobierno i  los ciudadanos para “sembrar el agua”.</w:t>
      </w:r>
    </w:p>
    <w:p>
      <w:pPr>
        <w:pStyle w:val="Normal"/>
        <w:rPr/>
      </w:pPr>
      <w:r>
        <w:rPr/>
        <w:t xml:space="preserve">Finalmente quiero afirmar  que el dinero “no se puede comer ni beber”, por eso abogamos para que los servicios de agua en nuestro país y en el mundo sean públicos y sin fines de lucro, esto no quiere decir que tengan ánimos de perdida. Además creemos que las Naciones Unidas deben establecer mecanismos obligatorios para cumplir con el derecho humano al agua. </w:t>
      </w:r>
    </w:p>
    <w:p>
      <w:pPr>
        <w:pStyle w:val="Normal"/>
        <w:rPr/>
      </w:pPr>
      <w:r>
        <w:rPr/>
        <w:t>Las organizaciones tenemos el reto de innovarnos, de renovar los directorios, los  liderazgos y ser creativos para incorporar la participación de las comunidades organizadas y los ciudadanos individuales. EL GRAN RETO PARA NOSOTROS, es dejar que las comunidades hablen, pues tienen una historia rica que contar y muchas ideas que ofrecer; pues los llamados más pobres, excluidos y marginados han desarrollado formas de realización y sobrevivencia que solo el amor por sí mismos y por su gente lo pueden explicar.</w:t>
      </w:r>
    </w:p>
    <w:p>
      <w:pPr>
        <w:pStyle w:val="Normal"/>
        <w:rPr/>
      </w:pPr>
      <w:r>
        <w:rPr/>
        <w:t xml:space="preserve">Buena vida para todas y todos  </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Cesar Cardenas R.</w:t>
      </w:r>
    </w:p>
    <w:p>
      <w:pPr>
        <w:pStyle w:val="Normal"/>
        <w:rPr/>
      </w:pPr>
      <w:r>
        <w:rPr/>
        <w:t xml:space="preserve">Ginebra, 14 de Septiembre de 2010,  </w:t>
      </w:r>
    </w:p>
    <w:p>
      <w:pPr>
        <w:pStyle w:val="Normal"/>
        <w:rPr/>
      </w:pPr>
      <w:r>
        <w:rPr/>
        <w:t>observatorioserviciospublicos@gmail.com</w:t>
      </w:r>
    </w:p>
    <w:p>
      <w:pPr>
        <w:pStyle w:val="Normal"/>
        <w:rPr/>
      </w:pPr>
      <w:r>
        <w:rPr/>
        <w:t>Malecón 208 y Juan Montalvo Piso 3</w:t>
      </w:r>
    </w:p>
    <w:p>
      <w:pPr>
        <w:pStyle w:val="Normal"/>
        <w:rPr/>
      </w:pPr>
      <w:r>
        <w:rPr/>
        <w:t>Tlf. 593-4-2314438</w:t>
      </w:r>
    </w:p>
    <w:p>
      <w:pPr>
        <w:pStyle w:val="Normal"/>
        <w:widowControl/>
        <w:bidi w:val="0"/>
        <w:spacing w:lineRule="auto" w:line="276" w:before="0" w:after="200"/>
        <w:rPr/>
      </w:pPr>
      <w:r>
        <w:rPr/>
        <w:t>Guayaquil-Ecuador</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micometa.org.ec</w:t>
      </w:r>
    </w:p>
  </w:footnote>
  <w:footnote w:id="3">
    <w:p>
      <w:pPr>
        <w:pStyle w:val="Footnote"/>
        <w:rPr/>
      </w:pPr>
      <w:r>
        <w:rPr>
          <w:rStyle w:val="FootnoteCharacters"/>
        </w:rPr>
        <w:footnoteRef/>
      </w:r>
      <w:r>
        <w:rPr/>
        <w:t xml:space="preserve"> </w:t>
      </w:r>
      <w:r>
        <w:rPr/>
        <w:t>http://www.cao-ombudsman.org/cases/case_detail.aspx?id=84</w:t>
      </w:r>
    </w:p>
  </w:footnote>
</w:footnotes>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Calibri" w:cs="Times New Roman"/>
      <w:color w:val="auto"/>
      <w:sz w:val="24"/>
      <w:szCs w:val="22"/>
      <w:lang w:val="es-E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0"/>
      <w:szCs w:val="0"/>
      <w:lang w:val="es-ES"/>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SimSun;宋体" w:cs="Tahoma"/>
      <w:sz w:val="16"/>
      <w:szCs w:val="16"/>
      <w:lang w:val="en-US"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24:00Z</dcterms:created>
  <dc:creator>Supervisor</dc:creator>
  <dc:description/>
  <dc:language>en-US</dc:language>
  <cp:lastModifiedBy>Zapata</cp:lastModifiedBy>
  <dcterms:modified xsi:type="dcterms:W3CDTF">2010-11-05T11:24:00Z</dcterms:modified>
  <cp:revision>2</cp:revision>
  <dc:subject/>
  <dc:title>PROMOCION, LITIGACIÓN Y APLICACIÓN DEL DERECHO HUMANO</dc:title>
</cp:coreProperties>
</file>