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US" w:eastAsia="en-US"/>
        </w:rPr>
        <w:drawing>
          <wp:inline distT="0" distB="0" distL="0" distR="0">
            <wp:extent cx="5751195" cy="4315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51195"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5"/>
              </w:numPr>
              <w:jc w:val="both"/>
              <w:rPr>
                <w:lang w:val="en-GB"/>
              </w:rPr>
            </w:pPr>
            <w:r>
              <w:rPr>
                <w:lang w:val="en-GB"/>
              </w:rPr>
              <w:t xml:space="preserve">drinking water; and/or </w:t>
            </w:r>
          </w:p>
          <w:p>
            <w:pPr>
              <w:pStyle w:val="Normal"/>
              <w:numPr>
                <w:ilvl w:val="0"/>
                <w:numId w:val="5"/>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Sector Integrity Vulnerability Assessment in Tajikist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By outlining the vulnerabilities to integrity within the water sector in Tajikistan, a Risk Mitigation Plan will be developed as part of advancing the National Anti- Corruption Strategy and National Development Strategy and its implemen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Government of Tajikistan and the Tajik public.</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UNDP Oslo Governance Centre, UNDP Water Governance Facility at SIWI, UNDP Tajikistan, relevant government and civil society institu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2010-2011</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rPr>
        <w:t>USD 200,00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The Sector Integrity Vulnerability Assessment is a mechanism for affecting change in specific areas of the economy and society. It builds on the lessons learned in anti-corruption over the last 15 years – namely that anti-corruption/good governance is most effective when it targets small concrete opportunities for malfeasance and not on Grand National effor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assessment works through the identification of vulnerabilities to integrity as identified by various stakeholders representing government institutions, civil society and media. Empowering the individuals who are most knowledge about potential opportunities for corruption – measures to mitigate those opportunities will be more effective. Once those vulnerabilities are identified the follow on is design of mitigation efforts by various counterpar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US"/>
        </w:rPr>
        <w:t xml:space="preserve">The project uses a highly participatory approach with </w:t>
      </w:r>
      <w:r>
        <w:rPr>
          <w:b/>
          <w:sz w:val="20"/>
          <w:lang w:val="en-GB"/>
        </w:rPr>
        <w:t>involvement of all relevant stakeholders through multi stakeholder platfor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ethodolog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Focus group discussions with each stakeholder group to identify priority corruption risk areas which should be included in the survey followed by surveys conducted with various groups of water stakeholders (water users and providers). Based on the findings of the assessment, a ‘prioritized action plan’ will be developed in support of the national water sector development strategy and a dissemination strategy targeted at different stakeholders (i.e. water consumers &amp; water providers, at both central &amp; local levels) will be developed to communicate assessment findings &amp; interventions listed in the action plan, and to foster public awareness about the causes &amp; consequences of corruption in the water sector. A monitoring tool to track changes over time in the impact/frequency of the identified corruption risks (using the first assessment as a baseline) will be developed on the basis of assessment findings. This monitoring mechanism will need to be institutionalized at the local level, with participation by local actors.   Based on assessment findings, a selected number of ‘water integrity districts/towns’ will be selected for piloting new approaches to water provis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lthough Tajikistan is the 5th most water-rich country in the world, the country has the worst access to safe drinking water in all of Central Asia. Only 59% of its population has access to safe drinking water (47% in the rural areas) The problem is thus not one of availability – it is one of governance. Yet previous projects in the water sector have tended to focus on physical infrastructure rehabilitation and on the establishment of water user associations, while neglecting to foster community participation and to establish the accountability mechanisms needed to sustain technical improvements to the water supply system. These projects have had little tangible improvements on the ground.  </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lang w:val="en-US"/>
        </w:rPr>
        <w:t>Until now, no systematic work has been done to collect empirical evidence on corrupt practices in the water sector in Tajikistan. Through this assessment, governance issues that hamper the access and availability of water will be identified and addressed accordingly. The collection of evidence on corruption risks in the water sector can also help prioritize the interventions listed in the many government plans and strategies to improve water services have been adopted in Tajikistan, but which implementation is lagging behind, by highlighting the most urgent priorities (in terms of scale/impact) and by describing the specific conditions which need to be removed for corruption risks to be reduced.</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Corruption in the water sector affects the accessibility of water within different groups in the society.  Too often it is those without voice, the poor, who are systematically deprived in corrupt systems. For example, when bribes are requested from water users or water development projects are abused, access is severely restricted especially for the po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By identifying corruption hot spots in the delivery of water services that hamper access rates, these corrupt practices can be mitiga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Corruption increases the costs of water by reducing effectiveness and efficiency in water resource management, indirectly diverting resources away from the sector which leads to increased costs for water services, especially for the poor.</w:t>
      </w:r>
      <w:r>
        <w:rPr>
          <w:sz w:val="20"/>
          <w:lang w:val="en-US"/>
        </w:rPr>
        <w:t xml:space="preserve"> By identifying corruption hot spots in the construction and delivery of water services (including cost efficiency analysis of the design and procurement of water infrastructure), these corrupt practices will be mitiga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Corruption also affects the quality of water itself. Often, location of water facilities is based on political rather than technical considerations which increases the risk of water being drawn from unsuitable sources. By identifying how corruption affects decisions on how water facilities are located, measures to increas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ransparency in the decision making process can be introduc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See abo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Corrupt practices commonly produce unequal and discriminatory outcomes and are therefore a major catalyst in the violation or hindrance to the realisation of various human rights. For example, corruption violates people’s rights to the extent that they may be denied from accessing water, especially if perpetrators control water resources.  Those who commit corrupt acts protect themselves from detection, maintain their positions of power, and are likely to oppress others. The principle that every individual is equal before the law and has the right to be protected on an equal basis is threatened in situations where the judiciary instead protect the interests of powerful elites.  Discrimination also threatens vulnerable and/or marginalized groups including women and children in light of their traditional and/ or current exclusion from political po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By unveiling these power structures, corruption and discrimination can be reduc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In the same way as transparency is key to reduce corruption, corruption thrives where transparency and access to information is low as it hinders meaningful participation by the end users of water services. By assessing the access to information (or lack thereof) in the Tajik WSS sector, measures aimed at increasing transparency and public participation can be take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lso, by disseminating the findings of the assessment to the public it is hoped that public intolerance to corruption will gro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findings from the assessment will be used as a powerful tool to ensure accountability from the government and other service providers as it will provide a baseline of the current quality of services which can be measured against the official government polic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research process itself has been specifically developed to enhance participation and accountability, especially through the composition of the multi stakeholder platforms tasked to oversee the work. By involving various government and research institutions as well as human rights and other NGOs in the survey and development of the Risk Mitigation Plan, accountability during the implementation of the action plan will be enhanc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lthough too early to tell the project is expected to lead to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more than a Risk Mitigation plan. Experience from other countries show that these type of assessments can lead to the open acknowledgement by top policy makers of corruption as a problem for the sector. Second, the inclusive and participatory manner in which the assessment is expected to contribute to wide ownership of the findings.  If sustained, these achievements will continue to build integrity and reduce the level of tolerance for corrup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rPr>
      </w:pPr>
      <w:r>
        <w:rPr>
          <w:b/>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anchoring of this assessment within the national policy framework as well as the strong involvement of the government in the process is expected to ensure sustainability. Further, funding from government’s own resources is expected for the implementation of Action Plan after official endorsement of the finding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trong willingness by all actors to participate – because of the urgency of the problem</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rganizational sustainability: Strategies for implementing and follow-up need to be in place (M&amp;E framework)</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stitutional sustainability: Maintain national ownership key </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al sustainability: Donor support critical – financial AND political </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Government engagement (initial and ongoing) critical </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Local facilitator must be legitimate partner trusted by all stakeholders </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Multi-stakeholder processes are time consuming - but pays back in the long run </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Relevance of national context: Political environment/freedom, Level of corruption , Space for civil society voice</w:t>
      </w:r>
    </w:p>
    <w:p>
      <w:pPr>
        <w:pStyle w:val="Normal"/>
        <w:pBdr>
          <w:top w:val="single" w:sz="4" w:space="1" w:color="000000" w:shadow="1"/>
          <w:left w:val="single" w:sz="4" w:space="4" w:color="000000" w:shadow="1"/>
          <w:bottom w:val="single" w:sz="4" w:space="1" w:color="000000" w:shadow="1"/>
          <w:right w:val="single" w:sz="4" w:space="4" w:color="000000" w:shadow="1"/>
        </w:pBdr>
        <w:ind w:left="720" w:hanging="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Maria Jacobso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UNDP Water Governance Facility at SIWI</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jacobson.maria@siwi</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46739143971</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ww.watergovernance.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28:00Z</dcterms:created>
  <dc:creator>Daniel Spalthoff</dc:creator>
  <dc:description/>
  <dc:language>en-US</dc:language>
  <cp:lastModifiedBy>Virginia Roaf</cp:lastModifiedBy>
  <cp:lastPrinted>2010-02-04T20:06:00Z</cp:lastPrinted>
  <dcterms:modified xsi:type="dcterms:W3CDTF">2010-12-13T12:28:00Z</dcterms:modified>
  <cp:revision>2</cp:revision>
  <dc:subject/>
  <dc:title>Good Practices Questionnaire</dc:title>
</cp:coreProperties>
</file>