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Partnership between the disability and WATSAN sectors to support the government to mainstream considerations relating to disability into national school WASH guidelin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o ensure the right to education for all children through improved accessibility to water, sanitation and hygiene in school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arget group for using the national school WASH guidelines = national, regional and local government, CSOs, schools, school childre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Target group for the improvements through the integration of considerations relating to children and adults with disabilities = children and teachers with disabi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Comprehensive Community Based Rehabilitation in Tanzania (CCBRT)</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Environmental Engineering Pollution Control Organisation (EEPCO)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UNICEF, Tanzania</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ll four supporting Ministries – Ministry of Education and Vocational Training, Ministry of Health and Social Welfare; Ministry of Water; Prime Minister’s Office – Regional Administration and Local Government and a range of other CSO actors to develop the national school WASH guidelines and toolkit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Specific trials were undertaken in 2010 and also the development of the school WASH guidelines and toolkits first draft for piloting. Piloting has started in 2011. The final guidelines will be used nationally over the longer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specific trials by CCBRT, EEPCO and UNICEF for improving accessibility have been funded by AusAid through a global agreement with UNICEF. The development of the school WASH guidelines with people with disabilities engaged throughout as core partners has also been funded by AusAid through the global grant from UNICEF. CCBRT also receives separate funding from AusAid through CBM Australia for running its advocacy unit which leads the efforts in promoting disability-inclusive development like the school WASH initiative. Various other international organizations use their own funding sources for the implementation of pilots in their geographical focus areas. Once the SWASH guidelines are finalized they will be used by the government as well as non-state actors in their ongoing programmes and financed through the regular available resour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In 2009 CCBRT was invited to represent disability stakeholders in the School Water, Sanitation and Hygiene (SWASH) partnership supported by SNV, WaterAid and UNICEF which operates at the national level. This introduced the WASH challenges for disabled children in schools to the WASH sector.</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xml:space="preserve">In 2010 this partnership was expanded to support the four key Ministries—Education and Vocational Training, Health and Social Welfare, Water and Irrigation, and Prime Minister’s Office Regional Administration and Local Government- to develop National School WASH Guidelines and toolkits for national roll out. The partnership includes a range of other organizations and aims at developing national guidelines, standard designs, information, education and communication materials, and training materials for implementing school WASH in Tanzania.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xml:space="preserve">The material developed will be suitable for the needs of all children including disabled children, will be child and girl friendly, will suit varying contexts and conditions, and will promote sustainable solutions and improvement in the hygiene practices.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xml:space="preserve">Funding from Australian Aid, through a global agreement with UNICEF on school WASH, funded the process of development of the SWASH guidelines and its toolkits, their piloting and also the specific work to design and test out accessibility features for inclusion in the national guidelines, at the CCBRT disability hospital in Dar es Salaam.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xml:space="preserve">UNICEF facilitated the partnership of CCBRT and partners, representing and involving people with disabilities, with the Environmental Engineering Pollution Control Organisation (EEPCO), the main sanitation training organisation in Tanzania, to work in more depth to look at and test out designs for improving accessibility in school WASH.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Supported by the CCBRT, EEPCO and UNICEF, a working group agreed on a number of technical designs to be produced and tested. In the selection cost implications and materials were considered in order to have range of options that can be appropriate for different contexts.</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xml:space="preserve">Early 2010, a testing site was set up at the CCBRT premises. It has one temporary toilet building with appropriate measurements, two different design doors and door locks, two fixed seats with cement blocks and handrails and a selection of moveable seats made of wood and plastic that can be placed above the hole. Ten children undergoing treatment at the CCBRT Disability Hospital, and using wheelchairs and crutches, participated in the testing of the various designs under the supervision of an occupational therapis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The findings of the testing exercise were reported back to the larger group during a weeklong workshop held in April 2010 to review the zero draft of the National SWASH Guidelines and Toolkits, to make recommendations and come up with a first draft of the National SWASH Guidelines and Toolkits. Four representatives from CCBRT and SHIVYWATA, another disability organisation participated: an occupational therapist, a communications expert, an advocacy officer who has a physical impairment and a disability activist who is blind. They joined different working groups to ensure disability inclusion in technical designs, information and training materials and as well as considerations for management and governance systems. After the intensive workshop sessions, the focus has been on refining the text, materials and the illustrations before the piloting and CCBRT has continued to be involved throughout the whole process.</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xml:space="preserve">The National SWASH Guidelines and Toolkits are now progressing on to the piloting stage in a range of locations across Tanzania.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color w:val="212120"/>
          <w:sz w:val="20"/>
          <w:szCs w:val="20"/>
        </w:rPr>
      </w:pPr>
      <w:r>
        <w:rPr>
          <w:sz w:val="20"/>
          <w:szCs w:val="20"/>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xml:space="preserve">The involvement of disability organisations and persons with disabilities in the development of the package has contributed greatly to raising awareness on disability among the WASH stakeholders involved. Disability is often not thought of, or merely considered a specialist issue which needs to be addressed by specific initiatives only. The participation and representation throughout the process resulting into a variety of simple and low cos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solutions has refuted this thinking.</w:t>
      </w:r>
    </w:p>
    <w:p>
      <w:pPr>
        <w:pStyle w:val="Normal"/>
        <w:pBdr>
          <w:top w:val="single" w:sz="4" w:space="1" w:color="000000"/>
          <w:left w:val="single" w:sz="4" w:space="4" w:color="000000"/>
          <w:bottom w:val="single" w:sz="4" w:space="1" w:color="000000"/>
          <w:right w:val="single" w:sz="4" w:space="4" w:color="000000"/>
        </w:pBdr>
        <w:spacing w:lineRule="auto" w:line="300"/>
        <w:rPr>
          <w:sz w:val="20"/>
          <w:szCs w:val="20"/>
        </w:rPr>
      </w:pPr>
      <w:r>
        <w:rPr>
          <w:sz w:val="20"/>
          <w:szCs w:val="20"/>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300"/>
        <w:rPr/>
      </w:pPr>
      <w:r>
        <w:rPr>
          <w:sz w:val="20"/>
          <w:szCs w:val="20"/>
          <w:lang w:val="en-US"/>
        </w:rPr>
        <w:t xml:space="preserve">The draft National SWASH Guidelines and Toolkits are a good practice example of how disability can be included in mainstream initiatives. Disability issues are included throughout the draft National SWASH Guidelines and Toolkits in all sections: technical designs, hygiene promotion and management. Even in the illustrations a realistic depiction of society is given by portraying children with a disability. The disability aspects are part and parcel of the guidelines and toolkits and will be implemented through existing institutions and programmes. In addition, </w:t>
      </w:r>
      <w:r>
        <w:rPr>
          <w:sz w:val="20"/>
          <w:szCs w:val="20"/>
        </w:rPr>
        <w:t xml:space="preserve">it does not represent significant cost increases. This makes the work easily replicated in other segments of inclusive education as well as other sectors. </w:t>
      </w:r>
    </w:p>
    <w:p>
      <w:pPr>
        <w:pStyle w:val="Normal"/>
        <w:widowControl w:val="false"/>
        <w:rPr/>
      </w:pPr>
      <w:r>
        <w:rPr/>
        <w:t> </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National School WASH Guidelines provide guidelines for use across Tanzania to improve accessibility to water supply, sanitation and hygiene facilities and to help teachers better teach hygiene education. Because the guidelines integrate disability considerations they will increase the availability of water, sanitation and good hygiene practices to children and adults with disabilities. The guidelines focus particularly on governance for operation, maintenance for sustainability and hence will also help to ensure availability over the longer term. Whilst the guidelines have been developed for a school environment, the same designs can be used for public facilities as well as in home settings and improve the general availability of accessible facilities for persons with disabilitie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left w:val="single" w:sz="4" w:space="1" w:color="000000"/>
          <w:bottom w:val="single" w:sz="4" w:space="1" w:color="000000"/>
          <w:right w:val="single" w:sz="4" w:space="1" w:color="000000"/>
        </w:pBdr>
        <w:jc w:val="both"/>
        <w:rPr>
          <w:b/>
          <w:b/>
          <w:sz w:val="20"/>
          <w:lang w:val="en-US"/>
        </w:rPr>
      </w:pPr>
      <w:r>
        <w:rPr>
          <w:b/>
          <w:sz w:val="20"/>
          <w:lang w:val="en-US"/>
        </w:rPr>
        <w:t xml:space="preserve">Answer: </w:t>
      </w:r>
    </w:p>
    <w:p>
      <w:pPr>
        <w:pStyle w:val="Normal"/>
        <w:pBdr>
          <w:top w:val="single" w:sz="4" w:space="1" w:color="000000"/>
          <w:left w:val="single" w:sz="4" w:space="1" w:color="000000"/>
          <w:bottom w:val="single" w:sz="4" w:space="1" w:color="000000"/>
          <w:right w:val="single" w:sz="4" w:space="1" w:color="000000"/>
        </w:pBdr>
        <w:jc w:val="both"/>
        <w:rPr>
          <w:sz w:val="20"/>
          <w:lang w:val="en-US"/>
        </w:rPr>
      </w:pPr>
      <w:r>
        <w:rPr>
          <w:sz w:val="20"/>
          <w:lang w:val="en-US"/>
        </w:rPr>
        <w:t xml:space="preserve">In the current setting, some children with a disability have to go home during school hours, spend unnecessary time or need assistance from a fellow pupil because of the difficulties in accessing the facilities. The availability of accessible water and sanitation facilities in schools is an important element in promoting inclusive education. Children with disabilities benefit directly from improved access to and equal participation in education. Specific testing of design alternatives has allowed children and adults with disabilities to identify the design features most appropriate to their needs. The National School WASH guidelines promote ‘access for all’, hence apart from persons with disabilities, also persons with illnesses, short-term disabling conditions, elderly and pregnant women benefit from the availability of accessible facilities. Combined they constitute a large number of beneficiaries. </w:t>
      </w:r>
    </w:p>
    <w:p>
      <w:pPr>
        <w:pStyle w:val="Normal"/>
        <w:pBdr>
          <w:top w:val="single" w:sz="4" w:space="1" w:color="000000"/>
          <w:left w:val="single" w:sz="4" w:space="1" w:color="000000"/>
          <w:bottom w:val="single" w:sz="4" w:space="1" w:color="000000"/>
          <w:right w:val="single" w:sz="4" w:space="1" w:color="000000"/>
        </w:pBdr>
        <w:jc w:val="both"/>
        <w:rPr>
          <w:sz w:val="20"/>
          <w:lang w:val="en-US"/>
        </w:rPr>
      </w:pPr>
      <w:r>
        <w:rPr>
          <w:sz w:val="20"/>
          <w:lang w:val="en-US"/>
        </w:rPr>
      </w:r>
    </w:p>
    <w:p>
      <w:pPr>
        <w:pStyle w:val="Normal"/>
        <w:pBdr>
          <w:top w:val="single" w:sz="4" w:space="1" w:color="000000"/>
          <w:left w:val="single" w:sz="4" w:space="1" w:color="000000"/>
          <w:bottom w:val="single" w:sz="4" w:space="1" w:color="000000"/>
          <w:right w:val="single" w:sz="4" w:space="1" w:color="000000"/>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designs within the national SWASH guidelines and toolkits to improve accessibility have been considered to offer low, medium and higher cost alternatives for different resource conditions to ensure that the facilities are affordable to al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SWASH guidelines and toolkits promote sustainable, accessible and child friendly school WASH. The facilities have specific design features incorporated to ensure accessibility to WASH facilities including hand-washing after using a latri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SWASH facilities recommended within the national SWASH guidelines consider the needs of children and adults with disabilities and the needs of menstruating girls. Considerations relating to children and adults with disabilities have been incorporated throughout the guidelines and toolkits, as have the needs of menstruating girls. Toilets are separated by girl / boys or male / female toile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guidelines promote solutions which are appropriate both to different levels of resource availability and to the priorities and what is acceptable to different cultural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partnerships and work undertaken to integrate the considerations relating to children and adults with disabilities has helped the WASH sector to better understand what is possible and the need for mainstreaming the needs of children and adults into all WASH work instead of just an additional thought. It has been interesting to see the changes in the perspectives of the WASH sector professionals as they engaged with professionals working in the disability sector many of whom have disabilities themselves, from before and after this process start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People with disabilities both those working professionally in the disability sector and also those who are advocates for people with disabilities have been active throughout the process working hand in hand with professionals from the WASH secto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partnership between CCBRT, EEPCO and UNICEF has assisted the Government of Tanzania to better integrate the needs and priorities of children and adults with disabilities into their national school WASH guidelines and toolkits. The pictures used throughout the guidelines and toolkits have representation of children and adults with disabilities as well as able bodied children and adults, representing the real mix in society which is also raising awareness within the sector. Considerations relating to accessibility for children and adults with disabilities are also incorporated into the assessment and M&amp;E toolki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guidelines and toolkits are currently in first draft and are going out to the piloting stage in 2011. The guidelines will also at the same time will be sent out for consultation to every local government authority in Tanzania (over 140), plus to the senior members of the key Ministries as well as to a network of CSOs working in SWASH in Tanzani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Governance and sustainability of the SWASH facilities are a core focus of the national SWASH guidelines and toolki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partnership between the disability sector and the WASH sector has proven to be very productive in terms of both improving the guidance for the sector to contribute to ensuring the rights of children and adults with disabilities to water, sanitation and hygiene as well as education, as well as raising awareness more generally within the cross sectoral WASH sector of the capacities, needs and rights of people with disabilit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r>
        <w:br w:type="page"/>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Suzan Boon</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CCBRT</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 suzan.boon@ccbrt.or.tz</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255 22 2601543</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www.ccbrt.or.tz</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1:19:00Z</dcterms:created>
  <dc:creator>Daniel Spalthoff</dc:creator>
  <dc:description/>
  <dc:language>en-US</dc:language>
  <cp:lastModifiedBy>Sarah</cp:lastModifiedBy>
  <cp:lastPrinted>2010-02-04T20:06:00Z</cp:lastPrinted>
  <dcterms:modified xsi:type="dcterms:W3CDTF">2011-01-30T01:19:00Z</dcterms:modified>
  <cp:revision>3</cp:revision>
  <dc:subject/>
  <dc:title>Good Practices Questionnaire</dc:title>
</cp:coreProperties>
</file>