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5005" cy="4314825"/>
            <wp:effectExtent l="0" t="0" r="0" b="0"/>
            <wp:docPr id="1" name="Collage_i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lage_iews" descr=""/>
                    <pic:cNvPicPr>
                      <a:picLocks noChangeAspect="1" noChangeArrowheads="1"/>
                    </pic:cNvPicPr>
                  </pic:nvPicPr>
                  <pic:blipFill>
                    <a:blip r:embed="rId2"/>
                    <a:srcRect l="-3" t="-4" r="-3" b="-4"/>
                    <a:stretch>
                      <a:fillRect/>
                    </a:stretch>
                  </pic:blipFill>
                  <pic:spPr bwMode="auto">
                    <a:xfrm>
                      <a:off x="0" y="0"/>
                      <a:ext cx="5755005" cy="4314825"/>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ree basic water and sanitation in Durban, South Afr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 ensure access by poor communities to sufficient water to meet basic needs and safe sanitation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oor commun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tional Government of South Afr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ommunity based user platform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thekwini municipality (Durba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rom 1997 to dat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ost of a urine diverting (UD) toilet and a yard tap or yard tank water connection is subsidized by the municipality, supported by grant funding from national government through the Municipal Infrastructure Gra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ongoing cost of the free basic water and the emptying of pre-existing VIP type toilets is subsidized by the municipality, supported by grant funding from national government through the Equitable Share subsidy. The cost of emptying UD toilets is paid for by home owners.</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ree basic water (9 cubic metres per month) is supplied to all families using 9 cubic metres or less of water in a 30 day period. In the case of families living on properties worth more than R190 000 (about $27 000), the free water allocation falls away if the consumption exceeds 9 cubic metres in a 30 day period. This ensures that poor families have access to sufficient water. The 9 cubic metres is calculated based on a family of 6 persons using 50 litres per person per da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ost of access to a yard tap or 300 litre yard tank is provided free, with upgrades to higher service levels (semi-pressure or full pressure supplies) being paid for by the custom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ree basic sanitation is provided in the form of a UD toilet in rural areas and a flushing toilet in dense developed areas. In the latter case, 9kl of effluent is treated at no cost to all domestic customers. In shack settlements, communal toilet blocks providing one toilet per 50 persons is provided. Attendants ensure the toilets are kept clea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reated water meeting international drinking water standards is supplied to all customers connected to the network. At present about 17 000 families out of more than 900 000 families do not have access to a piped water supply. As indicated above, 50 litres per person per day is provided. The municipality provides free basic public health services through clinics located in most communitie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 sewage disposal service is provided either through UD toilets or communal toilet block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 call centre operates 24 hours  day (toll free) to enable customers to report any service complaints. Service level standards are published and reviewed every 6 months. The standards provide information on levels and quality of services provided as well as response time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ccessibility is defined in terms of distance and continuity of service. As indicated about the water service operates on a continuous basis, except where there is an break in the supply mains. There is a commitment to attend to minor leaks within 6 hours and major bursts within 24 hours. Tankers operate in areas where the interruption will last for more than 6 hou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ommunal toilet blocks are operated by toilet attendants during working hours and are well lit at night. All other toilets are located on private proper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ccess to the basic level of water and sanitation service is totally subsidized for poor families. The first 9 kl of water supplied and effluent treated is completely subsidized for families living in houses worth less than R190 000</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is question has been adequately responded to, see comments abov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rough interaction with communities in focus groups, the acceptability of the water and sanitation services provided is assessed. The process led to the introduction of attendants at communal toilet blocks as well as an increase in the free basic water amount from 6 to 9 cubic met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llocation of free basic services is not linked to land tenure, race, gender or religion. Property or house value is the only determining fa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Answer: </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See comments above on user platforms. We also make use of focus groups to discuss specific issues with our customers, radio phone in programmes, street theatre, customer services agents (who visit customers in their homes if they cannot access our offices for any reason). We publish service level standards and have a customer charter. We have a community education and awareness department that works in schools and communities. Education material has been developed for this use.</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lready answered abov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impact can be seen in improved river water quality, reduced levels of water borne illness in communities (masters research project by Renuka Lutchminaira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t has been operating since 1997</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You should come and visit us to see what happens here for yourself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2:00Z</dcterms:created>
  <dc:creator>Daniel Spalthoff</dc:creator>
  <dc:description/>
  <dc:language>en-US</dc:language>
  <cp:lastModifiedBy>Valerie</cp:lastModifiedBy>
  <cp:lastPrinted>2010-02-04T19:06:00Z</cp:lastPrinted>
  <dcterms:modified xsi:type="dcterms:W3CDTF">2011-01-31T11:02: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