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Name of the practice: Utilization of Upazial Block Allocation of the 20% Annual Development Plan funds for  sanitation promotion and provide subsidized services/safety net for water supply servi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im of the practice: Achieve 100% basic water supply and sanitation services for all by 2011 and 2013 respectivel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Hardcore People/ the poorest of the society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Partners involved: Local Government Division (LGD), MoLGRDCs, Government Agencies, Local Government Institutions, NGOs and Development Partner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Since 2004 and will continue until achieving the aim of this practice i.e.  100% basic safe water supply and sanitation for all by 2011 and 2013 respectively.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b/>
          <w:sz w:val="20"/>
          <w:lang w:val="en-US"/>
        </w:rPr>
        <w:t xml:space="preserve">Financing (short/medium/long term): </w:t>
      </w:r>
      <w:r>
        <w:rPr>
          <w:sz w:val="20"/>
          <w:lang w:val="en-US"/>
        </w:rPr>
        <w:t>The Government has expanded the annual development budget allocation to the sector from an average of 2.5% between 2000 and 2007 to about 5.77% of total development funds available in 2010-11. Besides, the Government has kept provision of short, medium and long term financing arrangement in its draft Sector Development Plan (SDP)</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b/>
          <w:sz w:val="20"/>
          <w:lang w:val="en-US"/>
        </w:rPr>
        <w:t xml:space="preserve">Brief outline of the practice: </w:t>
      </w:r>
      <w:r>
        <w:rPr>
          <w:sz w:val="20"/>
          <w:lang w:val="en-US"/>
        </w:rPr>
        <w:t xml:space="preserve">20% ADP Upazila Block allocation are earmarked for sanitation promotion aiming the hardcore poor in the ADP. This allocation goes to the Upazila (sub-district) level and then distributed amongst different Union Parishads (lowest tier of local government institutions) in the Upazila level. Upon receiving the ADP allocation, Union Parishad selects hardcore poor and distribute sanitary latrine materials  amongst the materials i.e. ring and slab with the assistance of local government agency i.e. Department of Public Health Engineering (DPHE) and NGOs. </w:t>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country has 97.8% of improved source of drinking water and if we adjusted it for arsenic contamination, it would be 85.5%*. And the country has a basic sanitation of 80.4% and 54.1% of improved sanitation*. MICS, 2009, BBS-UNICEF. The minimum basic levels of water and sanitation services are mentioned in the Pro-poor Strategy for Water Supply and Sanitation Facilities. Please see in the next question 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Accessibility of basic minimum level of sanitation and water facilities are determined according to the Pro-poor Strategy for water supply and sanitation facilities in Bangladesh, 2005. The strategy states the following criteria for the accessibility of sanitation and water supply facil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i. Drinking Water: (a) 20 liters per day per capita for drinking, cooking and personal hygiene, (b) the safe explain source within 50 meter of hoursehold premise and (c) the drinking water must meet the national water quality standard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ii. Sanitation: (a) one ‘hygienic latrine for each household’ and (b) in case, lack of space it is subject to a maximum of two households ( or 10 persons) for one latrine or community latrin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Apart from free sanitation options and subsidized water services, the government has been developing a cost-sharing strategy for water supply and sanitation facilities. The Government is providing one safe water option or source in one village where arsenic contamination ( Bangladeshi Standard) is in more than 80% water source. The government has been providing basic water supply and sanitation services during emergency period like floor, cyclone etc.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Currently apart from institutional arrangement for ensuring quality/safety, there is no rigorous monitoring system to describe the quality/safety issue. The draft SDP has duly considered all the issu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National agencies and LGIs provides water supply and sanitation considering local culture, gender and disability issues. People are given informed choices for selecting water supply and sanitation options.</w:t>
      </w:r>
    </w:p>
    <w:p>
      <w:pPr>
        <w:pStyle w:val="Normal"/>
        <w:tabs>
          <w:tab w:val="clear" w:pos="709"/>
          <w:tab w:val="left" w:pos="9000" w:leader="dot"/>
        </w:tabs>
        <w:jc w:val="both"/>
        <w:rPr>
          <w:i/>
          <w:i/>
          <w:sz w:val="20"/>
          <w:lang w:val="en-GB"/>
        </w:rPr>
      </w:pPr>
      <w:r>
        <w:rPr>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b/>
          <w:sz w:val="20"/>
          <w:lang w:val="en-US"/>
        </w:rPr>
        <w:t xml:space="preserve">Most of the public water supply and sanitation facilities are community based. Every community people irrespective of their </w:t>
      </w:r>
      <w:r>
        <w:rPr>
          <w:sz w:val="20"/>
          <w:lang w:val="en-US" w:eastAsia="en-US"/>
        </w:rPr>
        <w:t>race, colour, sex, age, language, religion, political or other opinion, national or social origin, property, birth, physical or mental disability, health status or any other civil, political, social or other statu, they are equally elligible for the services. Besides, traditionally and culturally, discrimination rarely seen in case of water supply and sanitation facilities. Traditionally obstacling to the provision of access to drinking water is not seen at any form in Bangladesh.</w:t>
      </w:r>
    </w:p>
    <w:p>
      <w:pPr>
        <w:pStyle w:val="Normal"/>
        <w:tabs>
          <w:tab w:val="clear" w:pos="709"/>
          <w:tab w:val="left" w:pos="9000" w:leader="dot"/>
        </w:tabs>
        <w:jc w:val="both"/>
        <w:rPr>
          <w:i/>
          <w:i/>
          <w:sz w:val="20"/>
          <w:lang w:val="en-GB" w:eastAsia="en-US"/>
        </w:rPr>
      </w:pPr>
      <w:r>
        <w:rPr>
          <w:i/>
          <w:sz w:val="20"/>
          <w:lang w:val="en-GB" w:eastAsia="en-US"/>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Bangladesh has water supply and sanitation committee named WatSan centrally and in the local government institutions level. Representatives of community members are member of the committee. The WatSan committee is responsible for site selection, quality, monitoring and implementation of any public water supply and sanitation sub-project.</w:t>
      </w:r>
    </w:p>
    <w:p>
      <w:pPr>
        <w:pStyle w:val="Normal"/>
        <w:tabs>
          <w:tab w:val="clear" w:pos="709"/>
          <w:tab w:val="left" w:pos="9000" w:leader="dot"/>
        </w:tabs>
        <w:jc w:val="both"/>
        <w:rPr>
          <w:i/>
          <w:i/>
          <w:sz w:val="20"/>
          <w:lang w:val="en-GB"/>
        </w:rPr>
      </w:pPr>
      <w:r>
        <w:rPr>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mutual accountability system ensure through the centrally and locally WatSan Committees. And provider should bear the responsibility of any quality issue. Consumer even can sue against the provider in case they receive poor quality of services.</w:t>
      </w:r>
    </w:p>
    <w:p>
      <w:pPr>
        <w:pStyle w:val="Normal"/>
        <w:tabs>
          <w:tab w:val="clear" w:pos="709"/>
          <w:tab w:val="left" w:pos="9000" w:leader="dot"/>
        </w:tabs>
        <w:jc w:val="both"/>
        <w:rPr>
          <w:i/>
          <w:i/>
          <w:sz w:val="20"/>
          <w:lang w:val="en-GB"/>
        </w:rPr>
      </w:pPr>
      <w:r>
        <w:rPr>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Cs/>
          <w:sz w:val="20"/>
          <w:lang w:val="en-US"/>
        </w:rPr>
      </w:pPr>
      <w:r>
        <w:rPr>
          <w:b/>
          <w:sz w:val="20"/>
          <w:lang w:val="en-US"/>
        </w:rPr>
        <w:t xml:space="preserve">Answer: </w:t>
      </w:r>
      <w:r>
        <w:rPr>
          <w:bCs/>
          <w:sz w:val="20"/>
          <w:lang w:val="en-US"/>
        </w:rPr>
        <w:t xml:space="preserve">The Government has been implementing a national sanitation campaigns month i.e. “October” since 2003. This campaign activity helped creating mass people awareness on sanitation, different policies related to sanitation and safe water supply.  Hundreds of Local Government Institutions particularly Union Parishads achieved 100% basic sanitation with the assistance of the sector stakeholders NGOs, government agencies and communities. Besides, the campaign helps community people to aware about their sanitation right particularly 20% of ADP Upazial Block allocation for sanitation so that they exert their pressure to LGIs especially on sanitation subsidy. </w:t>
      </w:r>
    </w:p>
    <w:p>
      <w:pPr>
        <w:pStyle w:val="Normal"/>
        <w:jc w:val="both"/>
        <w:rPr>
          <w:bCs/>
          <w:sz w:val="20"/>
          <w:lang w:val="en-US"/>
        </w:rPr>
      </w:pPr>
      <w:r>
        <w:rPr>
          <w:bCs/>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sz w:val="20"/>
          <w:lang w:val="en-US"/>
        </w:rPr>
      </w:pPr>
      <w:r>
        <w:rPr>
          <w:bCs/>
          <w:sz w:val="20"/>
          <w:lang w:val="en-US"/>
        </w:rPr>
        <w:t xml:space="preserve">Sustainability of sanitation is also dependent on behavioral practice. Once people are accustomed with using latrine, they usually do not go back for open defecation. Sanitation subsidy at least helped people in becoming accustomed with latrine use.  Yes, for ensuring water quality, availability and sustainability, the Government of Bangladesh has drafted Sector Development Plan (SDP) with long-term sustainability.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bCs/>
          <w:sz w:val="20"/>
          <w:lang w:val="en-US"/>
        </w:rPr>
      </w:pPr>
      <w:r>
        <w:rPr>
          <w:b/>
          <w:bCs/>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his initiative of collecting best practices for water supply and sanitation in the light of human rights perspective is really appreciative. Although we have a number of best practices in this regard, we have highlighted here the best practice of 20% ADP allocation to the tune of Bangladesh  Currency BDT 400 million each year for sanitation promotion . The main challenge we face is to move forward from basic water supply and sanitation options to improved options. If the government political willingness exists and continues, a lot more is impossible with the involvement of local government institutions, communities and sector stakeholders. </w:t>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lang w:val="en-GB"/>
        </w:rPr>
      </w:pPr>
      <w:r>
        <w:rPr>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 Md. Shariful Alam</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Organisation: Policy Support Unit (PSU), Local Government Division</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Email: </w:t>
      </w:r>
      <w:hyperlink r:id="rId3">
        <w:r>
          <w:rPr>
            <w:rStyle w:val="InternetLink"/>
            <w:lang w:val="en-GB"/>
          </w:rPr>
          <w:t>pd@psu-wss.org</w:t>
        </w:r>
      </w:hyperlink>
      <w:r>
        <w:rPr>
          <w:lang w:val="en-GB"/>
        </w:rPr>
        <w:t xml:space="preserve"> ; </w:t>
      </w:r>
      <w:hyperlink r:id="rId4">
        <w:r>
          <w:rPr>
            <w:rStyle w:val="InternetLink"/>
            <w:lang w:val="en-GB"/>
          </w:rPr>
          <w:t>info@psu-wss.org</w:t>
        </w:r>
      </w:hyperlink>
      <w:r>
        <w:rPr>
          <w:lang w:val="en-GB"/>
        </w:rPr>
        <w:t xml:space="preserve"> </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88-02-9346167-8</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Webpage: </w:t>
      </w:r>
      <w:hyperlink r:id="rId5">
        <w:r>
          <w:rPr>
            <w:rStyle w:val="InternetLink"/>
            <w:lang w:val="en-GB"/>
          </w:rPr>
          <w:t>www.psu-wss.org</w:t>
        </w:r>
      </w:hyperlink>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6">
        <w:r>
          <w:rPr>
            <w:rStyle w:val="InternetLink"/>
            <w:sz w:val="20"/>
            <w:szCs w:val="20"/>
            <w:lang w:val="en-GB"/>
          </w:rPr>
          <w:t>http://www2.ohchr.org/english/issues/water/Iexpert/index.htm</w:t>
        </w:r>
      </w:hyperlink>
    </w:p>
    <w:sectPr>
      <w:headerReference w:type="default" r:id="rId7"/>
      <w:headerReference w:type="first" r:id="rId8"/>
      <w:footerReference w:type="default" r:id="rId9"/>
      <w:footerReference w:type="first" r:id="rId10"/>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d@psu-wss.org" TargetMode="External"/><Relationship Id="rId4" Type="http://schemas.openxmlformats.org/officeDocument/2006/relationships/hyperlink" Target="mailto:info@psu-wss.org" TargetMode="External"/><Relationship Id="rId5" Type="http://schemas.openxmlformats.org/officeDocument/2006/relationships/hyperlink" Target="http://www.psu-wss.org/" TargetMode="External"/><Relationship Id="rId6" Type="http://schemas.openxmlformats.org/officeDocument/2006/relationships/hyperlink" Target="http://www2.ohchr.org/english/issues/water/Iexpert/index.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2:05:00Z</dcterms:created>
  <dc:creator>Daniel Spalthoff</dc:creator>
  <dc:description/>
  <cp:keywords/>
  <dc:language>en-US</dc:language>
  <cp:lastModifiedBy>MS Alam</cp:lastModifiedBy>
  <cp:lastPrinted>2010-02-04T20:06:00Z</cp:lastPrinted>
  <dcterms:modified xsi:type="dcterms:W3CDTF">2010-12-09T12:08:00Z</dcterms:modified>
  <cp:revision>3</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