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Heading5"/>
        <w:jc w:val="center"/>
        <w:rPr/>
      </w:pPr>
      <w:r>
        <w:rPr>
          <w:bCs w:val="false"/>
          <w:i w:val="false"/>
          <w:iCs w:val="false"/>
          <w:sz w:val="24"/>
          <w:szCs w:val="24"/>
          <w:lang w:val="fr-FR"/>
        </w:rPr>
        <w:t>Expert indépendant chargé d’examiner la question des obligations en rapport avec les droits de l’homme qui concernent l’accès à l’eau potable et à l’assainissement</w:t>
      </w:r>
    </w:p>
    <w:p>
      <w:pPr>
        <w:pStyle w:val="Normal"/>
        <w:numPr>
          <w:ilvl w:val="0"/>
          <w:numId w:val="0"/>
        </w:numPr>
        <w:autoSpaceDE w:val="false"/>
        <w:jc w:val="center"/>
        <w:outlineLvl w:val="0"/>
        <w:rPr>
          <w:b/>
          <w:b/>
          <w:bCs/>
          <w:i/>
          <w:i/>
          <w:iCs/>
          <w:smallCaps/>
          <w:sz w:val="32"/>
          <w:szCs w:val="24"/>
          <w:lang w:val="fr-FR"/>
        </w:rPr>
      </w:pPr>
      <w:r>
        <w:rPr>
          <w:b/>
          <w:bCs/>
          <w:i/>
          <w:iCs/>
          <w:smallCaps/>
          <w:sz w:val="32"/>
          <w:szCs w:val="24"/>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t>‘</w:t>
      </w:r>
      <w:r>
        <w:rPr>
          <w:b/>
          <w:smallCaps/>
          <w:sz w:val="32"/>
          <w:lang w:val="fr-FR"/>
        </w:rPr>
        <w:t>Bonnes pratiques’ en rapport avec l’access à l’eau potable et à l’assainissement</w:t>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lang w:val="en-US"/>
        </w:rPr>
        <w:t>Février, 2010</w:t>
      </w:r>
    </w:p>
    <w:p>
      <w:pPr>
        <w:pStyle w:val="Normal"/>
        <w:autoSpaceDE w:val="false"/>
        <w:jc w:val="center"/>
        <w:rPr>
          <w:b/>
          <w:b/>
          <w:lang w:val="en-US"/>
        </w:rPr>
      </w:pPr>
      <w:r>
        <w:rPr>
          <w:b/>
          <w:lang w:val="en-US"/>
        </w:rPr>
        <w:t>Genève</w:t>
      </w:r>
    </w:p>
    <w:p>
      <w:pPr>
        <w:pStyle w:val="Normal"/>
        <w:autoSpaceDE w:val="false"/>
        <w:jc w:val="center"/>
        <w:rPr>
          <w:b/>
          <w:b/>
          <w:lang w:val="en-US"/>
        </w:rPr>
      </w:pPr>
      <w:r>
        <w:rPr>
          <w:b/>
          <w:lang w:val="en-US"/>
        </w:rPr>
      </w:r>
    </w:p>
    <w:p>
      <w:pPr>
        <w:pStyle w:val="Normal"/>
        <w:jc w:val="both"/>
        <w:rPr>
          <w:b/>
          <w:b/>
          <w:bCs/>
          <w:u w:val="single"/>
          <w:lang w:val="fr-FR"/>
        </w:rPr>
      </w:pPr>
      <w:r>
        <w:rPr>
          <w:b/>
          <w:bCs/>
          <w:u w:val="single"/>
          <w:lang w:val="fr-FR"/>
        </w:rPr>
        <w:t>Introduction</w:t>
      </w:r>
    </w:p>
    <w:p>
      <w:pPr>
        <w:pStyle w:val="Heading5"/>
        <w:spacing w:before="60" w:after="60"/>
        <w:jc w:val="both"/>
        <w:rPr/>
      </w:pPr>
      <w:r>
        <w:rPr>
          <w:b w:val="false"/>
          <w:bCs w:val="false"/>
          <w:i w:val="false"/>
          <w:iCs w:val="false"/>
          <w:sz w:val="24"/>
          <w:szCs w:val="24"/>
          <w:lang w:val="fr-FR"/>
        </w:rPr>
        <w:t>L’Expert indépendant chargé d’examiner la question des obligations en rapport avec les droits de l’homme qui concernent l’accès à l’eau potable et à l’assainissement, Mme. Catarina de Albuquerque, a été chargée, en 2008, par le Conseil des droits de l’homme de:</w:t>
      </w:r>
    </w:p>
    <w:p>
      <w:pPr>
        <w:pStyle w:val="Normal"/>
        <w:numPr>
          <w:ilvl w:val="0"/>
          <w:numId w:val="2"/>
        </w:numPr>
        <w:jc w:val="both"/>
        <w:rPr/>
      </w:pPr>
      <w:r>
        <w:rPr>
          <w:lang w:val="fr-FR"/>
        </w:rPr>
        <w:t xml:space="preserve">Définir avec plus de précision la teneur des obligations en rapport avec les droits de l’homme qui concernent l’accès à l’eau potable et à l’assainissement ;  </w:t>
      </w:r>
    </w:p>
    <w:p>
      <w:pPr>
        <w:pStyle w:val="Normal"/>
        <w:numPr>
          <w:ilvl w:val="0"/>
          <w:numId w:val="2"/>
        </w:numPr>
        <w:jc w:val="both"/>
        <w:rPr>
          <w:lang w:val="fr-FR"/>
        </w:rPr>
      </w:pPr>
      <w:r>
        <w:rPr>
          <w:lang w:val="fr-FR"/>
        </w:rPr>
        <w:t>Faire des recommandations qui pourraient contribuer à la réalisation des Objectifs du Millénaire pour le développement, en particulier l’Objectif No 7 ;</w:t>
      </w:r>
    </w:p>
    <w:p>
      <w:pPr>
        <w:pStyle w:val="Normal"/>
        <w:numPr>
          <w:ilvl w:val="0"/>
          <w:numId w:val="2"/>
        </w:numPr>
        <w:jc w:val="both"/>
        <w:rPr/>
      </w:pPr>
      <w:r>
        <w:rPr>
          <w:lang w:val="fr-FR"/>
        </w:rPr>
        <w:t xml:space="preserve">Préparer un recueil des meilleures pratiques relatives à l’accès à l’eau potable et à l’assainissement.  </w:t>
      </w:r>
    </w:p>
    <w:p>
      <w:pPr>
        <w:pStyle w:val="Normal"/>
        <w:jc w:val="both"/>
        <w:rPr>
          <w:lang w:val="fr-FR"/>
        </w:rPr>
      </w:pPr>
      <w:r>
        <w:rPr>
          <w:lang w:val="fr-FR"/>
        </w:rPr>
        <w:t>Bien que les travaux des organes des droits de l’homme aient souvent été ciblés sur les violations des droits de l’homme, l’Expert indépendant se félicite d’avoir l’occasion d’identifier de bonnes pratiques qui adressent la question de la réalisation  des obligations liées aux droits de l’homme.</w:t>
      </w:r>
    </w:p>
    <w:p>
      <w:pPr>
        <w:pStyle w:val="Normal"/>
        <w:jc w:val="both"/>
        <w:rPr>
          <w:lang w:val="fr-FR"/>
        </w:rPr>
      </w:pPr>
      <w:r>
        <w:rPr>
          <w:lang w:val="fr-FR"/>
        </w:rPr>
      </w:r>
    </w:p>
    <w:p>
      <w:pPr>
        <w:pStyle w:val="Normal"/>
        <w:jc w:val="both"/>
        <w:rPr>
          <w:b/>
          <w:b/>
          <w:bCs/>
          <w:u w:val="single"/>
          <w:lang w:val="fr-FR"/>
        </w:rPr>
      </w:pPr>
      <w:r>
        <w:rPr>
          <w:b/>
          <w:bCs/>
          <w:u w:val="single"/>
          <w:lang w:val="fr-FR"/>
        </w:rPr>
        <w:t>Méthodologie du processus de consultation sur les bonnes pratiques</w:t>
      </w:r>
    </w:p>
    <w:p>
      <w:pPr>
        <w:pStyle w:val="Normal"/>
        <w:jc w:val="both"/>
        <w:rPr/>
      </w:pPr>
      <w:r>
        <w:rPr>
          <w:lang w:val="fr-FR"/>
        </w:rPr>
        <w:t>Dans un premier temps, l’Expert indépendant a du déterminer les critères pour identifier une “bonne pratique”. Comme « bonne » est une notion subjective, il semble nécessaire de premièrement élaborer les critères avec lesquels une pratique peut être jugée “bonne” d’un point de vue des droits de l’homme. De tels critères pour l’identification de bonnes pratiques ont été débattus, avec les diverses parties concernées lors d’un atelier organisé par l’expert indépendant à Lisbonne en Octobre 2009. Le résultat fut la définition de 10 critères, dont 5 critères normatifs (disponibilité, accessibilité, qualité/sureté, abordabilité, acceptabilité), et 5 transversaux (non-discrimination, participation, « accountability »</w:t>
      </w:r>
      <w:r>
        <w:rPr>
          <w:rStyle w:val="FootnoteCharacters"/>
          <w:rStyle w:val="FootnoteAnchor"/>
          <w:lang w:val="fr-FR"/>
        </w:rPr>
        <w:footnoteReference w:id="2"/>
      </w:r>
      <w:r>
        <w:rPr>
          <w:lang w:val="fr-FR"/>
        </w:rPr>
        <w:t xml:space="preserve">, impact, durabilité). L’Expert indépendant et les parties concernées les ont testées, tout en assumant que tester les critères est un processus continu : les critères devraient manifester leur importance lorsque les parties concernées donnent des exemples de bonnes pratiques.  </w:t>
      </w:r>
    </w:p>
    <w:p>
      <w:pPr>
        <w:pStyle w:val="Normal"/>
        <w:jc w:val="both"/>
        <w:rPr>
          <w:lang w:val="fr-FR"/>
        </w:rPr>
      </w:pPr>
      <w:r>
        <w:rPr>
          <w:lang w:val="fr-FR"/>
        </w:rPr>
      </w:r>
    </w:p>
    <w:p>
      <w:pPr>
        <w:pStyle w:val="Heading1"/>
        <w:rPr>
          <w:b w:val="false"/>
          <w:b w:val="false"/>
          <w:bCs w:val="false"/>
          <w:u w:val="none"/>
          <w:lang w:val="fr-FR"/>
        </w:rPr>
      </w:pPr>
      <w:r>
        <w:rPr>
          <w:b w:val="false"/>
          <w:bCs w:val="false"/>
          <w:u w:val="none"/>
          <w:lang w:val="fr-FR"/>
        </w:rPr>
        <w:t xml:space="preserve">Après cette consultation et la validation des critères, l’Expert indépendant a l’intention d’utiliser les critères pour identifier des bonnes pratiques à travers tous les niveaux et secteurs de la société. Dans ce but, elle va organiser des consultations avec des gouvernements, des organisations de la société civile, des institutions nationales des droits de l´homme, des agences de coopération au développement, le secteur privé, des agences des Nations unies, et peut être d’autres. En rassemblant des personnes du même secteur pour débattre des bonnes pratiques en rapport avec les droits de l’homme, eau et assainissement, elle espère faciliter l’échange de telles bonnes pratiques. Afin de préparer les consultations par l’identification de bonnes pratiques potentielles, le questionnaire présent a été élaboré. Les consultations auront lieu en 2010 et 2011. En se basant sur les réponses au questionnaire et les consultations, l’Expert indépendant va préparer son rapport sur les bonnes pratiques, qui sera soumis au Conseil des droits de l’homme en 2011. </w:t>
      </w:r>
    </w:p>
    <w:p>
      <w:pPr>
        <w:pStyle w:val="Normal"/>
        <w:jc w:val="both"/>
        <w:rPr>
          <w:b/>
          <w:b/>
          <w:bCs/>
          <w:u w:val="none"/>
          <w:lang w:val="fr-FR"/>
        </w:rPr>
      </w:pPr>
      <w:r>
        <w:rPr>
          <w:b/>
          <w:bCs/>
          <w:u w:val="none"/>
          <w:lang w:val="fr-FR"/>
        </w:rPr>
      </w:r>
    </w:p>
    <w:p>
      <w:pPr>
        <w:pStyle w:val="Normal"/>
        <w:rPr>
          <w:b/>
          <w:b/>
          <w:bCs/>
          <w:u w:val="single"/>
          <w:lang w:val="fr-FR"/>
        </w:rPr>
      </w:pPr>
      <w:r>
        <w:rPr>
          <w:b/>
          <w:bCs/>
          <w:u w:val="single"/>
          <w:lang w:val="fr-FR"/>
        </w:rPr>
        <w:t>Le questionnaire de bonnes pratiques</w:t>
      </w:r>
    </w:p>
    <w:p>
      <w:pPr>
        <w:pStyle w:val="Normal"/>
        <w:jc w:val="both"/>
        <w:rPr/>
      </w:pPr>
      <w:r>
        <w:rPr>
          <w:lang w:val="fr-FR"/>
        </w:rPr>
        <w:t xml:space="preserve">La structure du questionnaire suit la distinction des critères normatifs et transversaux. L’Expert indépendant s’intéresse aux bonnes pratiques dans le secteur d’assainissement et d’eau </w:t>
      </w:r>
      <w:r>
        <w:rPr>
          <w:b/>
          <w:bCs/>
          <w:lang w:val="fr-FR"/>
        </w:rPr>
        <w:t>vu d’une perspective des droits de l’homme</w:t>
      </w:r>
      <w:r>
        <w:rPr>
          <w:lang w:val="fr-FR"/>
        </w:rPr>
        <w:t xml:space="preserve">. C’est pour cette raison que les pratiques proposées ne doivent pas seulement être jugées « bonnes » dans la perspective d’au moins un des critères normatifs, en fonction de leurs importances pour la pratique en question (disponibilité, accessibilité, qualité/sureté, abordabilité, acceptabilité), mais aussi dans la perspective de tous les critères transversaux (non-discrimination, participation, « accountability », impact, durabilité). Au minimum, la pratique ne devrait réduire ou contredire aucun des critè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GB"/>
        </w:rPr>
      </w:pPr>
      <w:r>
        <w:rPr>
          <w:b/>
          <w:sz w:val="22"/>
          <w:szCs w:val="22"/>
          <w:lang w:val="en-GB"/>
        </w:rPr>
        <w:t>Note explicative: Critè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fr-FR"/>
        </w:rPr>
      </w:pPr>
      <w:r>
        <w:rPr>
          <w:b/>
          <w:sz w:val="22"/>
          <w:szCs w:val="22"/>
          <w:lang w:val="fr-FR"/>
        </w:rPr>
        <w:t xml:space="preserve">Critères 1-5: </w:t>
      </w:r>
      <w:r>
        <w:rPr>
          <w:sz w:val="22"/>
          <w:szCs w:val="22"/>
          <w:lang w:val="fr-FR"/>
        </w:rPr>
        <w:t xml:space="preserve">Les critères normatifs (disponibilité, accessibilité, qualité/sureté, abordabilité, acceptabilité) doivent tous être réalisés pour la pleine réalisation du droit de l’homme à l’eau et à l’assainissement.  Mais une pratique peut être une mesure spécifique qui se focalise sur un des critères normatifs, et ne doit pas forcement représenter une approche globale qui vise à la pleine réalisation des droits de l’homme. En conséquence, tous les critères ne sont pas toujours tous importants pour une pratique donnée. P.ex., une structure tarifaire qui prend en compte les capacités et besoins des couches pauvres, peut être jugée bonne en vue du critère d’abordabilité, tandis que le critère de qualité est moins important dans le contexte de déterminer quelle mesure devrait être considérée comme étant bon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2"/>
          <w:szCs w:val="22"/>
          <w:lang w:val="fr-FR"/>
        </w:rPr>
        <w:t>Critères 6-10:</w:t>
      </w:r>
      <w:r>
        <w:rPr>
          <w:sz w:val="22"/>
          <w:szCs w:val="22"/>
          <w:lang w:val="fr-FR"/>
        </w:rPr>
        <w:t xml:space="preserve"> Critères transversaux (non-discrimination, participation, « accountability », impact, durabilité). Une pratique considérée bonne d’une perspective des droits de l’homme doit remplir tous les critères transversaux. Au minimum, la pratique ne devrait pas réduire ou contredire le critère. Par exemple, un effort substantiel d’augmenter l’accès à l’eau et l’assainissement d’une population, mais qui perpétue des formes de discrimination inadmissible en approvisionnant la population avec des robinets séparés pour la majorité de la population et un groupe marginalisé ou exclu, ne pourrait pas être considérée comme étant une bonne pratique du point de vue des droits de l’homme. </w:t>
      </w:r>
    </w:p>
    <w:p>
      <w:pPr>
        <w:pStyle w:val="Heading5"/>
        <w:spacing w:before="0" w:after="0"/>
        <w:jc w:val="both"/>
        <w:rPr>
          <w:sz w:val="22"/>
          <w:szCs w:val="22"/>
          <w:lang w:val="fr-FR"/>
        </w:rPr>
      </w:pPr>
      <w:r>
        <w:rPr>
          <w:sz w:val="22"/>
          <w:szCs w:val="22"/>
          <w:lang w:val="fr-FR"/>
        </w:rPr>
      </w:r>
    </w:p>
    <w:p>
      <w:pPr>
        <w:pStyle w:val="Normal"/>
        <w:rPr/>
      </w:pPr>
      <w:r>
        <w:rPr>
          <w:b/>
          <w:bCs/>
          <w:u w:val="single"/>
          <w:lang w:val="fr-FR"/>
        </w:rPr>
        <w:t>Acteurs</w:t>
      </w:r>
    </w:p>
    <w:p>
      <w:pPr>
        <w:pStyle w:val="Heading5"/>
        <w:spacing w:before="0" w:after="0"/>
        <w:jc w:val="both"/>
        <w:rPr/>
      </w:pPr>
      <w:r>
        <w:rPr>
          <w:b w:val="false"/>
          <w:i w:val="false"/>
          <w:sz w:val="24"/>
          <w:lang w:val="fr-FR"/>
        </w:rPr>
        <w:t xml:space="preserve">Afin de rassembler les exemples les plus intéressants des bonnes pratiques du domaine d’assainissement et d’eau vu d’une perspective des droits de l’homme, l’Expert indépendant va considérer les pratiques mises en œuvre par des acteurs divers, comme par exemple des Etats, des autorités régionales ou municipales, des fournisseurs publics ou privés, des régulateurs, des organisations de la société civile, du secteur privé, des institutions nationales des droits de l’homme, des agences de développement bilatérales, ou des organisations internationales. </w:t>
      </w:r>
    </w:p>
    <w:p>
      <w:pPr>
        <w:pStyle w:val="Normal"/>
        <w:rPr>
          <w:b/>
          <w:b/>
          <w:i/>
          <w:i/>
          <w:sz w:val="24"/>
          <w:lang w:val="fr-FR"/>
        </w:rPr>
      </w:pPr>
      <w:r>
        <w:rPr>
          <w:b/>
          <w:i/>
          <w:sz w:val="24"/>
          <w:lang w:val="fr-FR"/>
        </w:rPr>
      </w:r>
    </w:p>
    <w:p>
      <w:pPr>
        <w:pStyle w:val="Heading5"/>
        <w:spacing w:before="0" w:after="0"/>
        <w:jc w:val="both"/>
        <w:rPr/>
      </w:pPr>
      <w:r>
        <w:rPr>
          <w:bCs w:val="false"/>
          <w:i w:val="false"/>
          <w:sz w:val="24"/>
          <w:u w:val="single"/>
          <w:lang w:val="fr-FR"/>
        </w:rPr>
        <w:t>Pratiques</w:t>
      </w:r>
    </w:p>
    <w:p>
      <w:pPr>
        <w:pStyle w:val="Heading5"/>
        <w:spacing w:before="0" w:after="0"/>
        <w:jc w:val="both"/>
        <w:rPr>
          <w:b w:val="false"/>
          <w:b w:val="false"/>
          <w:i w:val="false"/>
          <w:i w:val="false"/>
          <w:sz w:val="24"/>
          <w:lang w:val="fr-FR"/>
        </w:rPr>
      </w:pPr>
      <w:r>
        <w:rPr>
          <w:b w:val="false"/>
          <w:i w:val="false"/>
          <w:sz w:val="24"/>
          <w:lang w:val="fr-FR"/>
        </w:rPr>
        <w:t>L’Expert indépendant a une compréhension élargie du terme “pratique”, qui englobe le niveau politique et sa mise en œuvre: le terme “bonne pratique” couvre donc des pratiques diverses comme, par exemple, la législation (</w:t>
      </w:r>
      <w:r>
        <w:rPr>
          <w:b w:val="false"/>
          <w:sz w:val="24"/>
          <w:lang w:val="fr-FR"/>
        </w:rPr>
        <w:t>internationale, régionale, nationale et sous-nationale ), des politiques, objectifs, stratégies, cadres institutionnels, projets, programmes, campagnes, procédures de planification et coordination, formes de coopération, subventions, mécanismes de financement, structures tarifaires, régulations, contrats des fournisseurs, etc</w:t>
      </w:r>
      <w:r>
        <w:rPr>
          <w:b w:val="false"/>
          <w:i w:val="false"/>
          <w:sz w:val="24"/>
          <w:lang w:val="fr-FR"/>
        </w:rPr>
        <w:t xml:space="preserve">. Toute activité qui promeut l’exercice des droits de l’homme dans les domaines d’assainissement et d’eau, ou la compréhension des droits et obligations (sans menacer les principes fondamentaux des droits de l’homme) peut être considérée comme étant une bonne pratique. L’Expert indépendant est intéressé d’en apprendre plus sur les pratiques qui promeuvent la réalisation des droits de l’homme en rapport avec l’eau potable et l’assainissement. Elle a décidé de se concentrer sur des « bonnes » pratiques plutôt que sur des « meilleures » pratiques, du au fait qu’assurer le pleine exercice des droits de l’homme peut être un processus en étapes, toujours dans la bonne direction. Les pratiques soumises comme réponses au questionnaire n’ont peut être pas encore réalisé le but final d’accès universel à l’eau potable et à l’assainissement sain, abordable et acceptable ; néanmoins, partager les étapes de ce processus vers la réalisation des différents aspects de cet objectif constitue une contribution importante au travail de l’Expert indépendant.     </w:t>
      </w:r>
    </w:p>
    <w:p>
      <w:pPr>
        <w:pStyle w:val="Normal"/>
        <w:jc w:val="both"/>
        <w:rPr>
          <w:b/>
          <w:b/>
          <w:i/>
          <w:i/>
          <w:sz w:val="24"/>
          <w:lang w:val="fr-FR"/>
        </w:rPr>
      </w:pPr>
      <w:r>
        <w:rPr>
          <w:b/>
          <w:i/>
          <w:sz w:val="24"/>
          <w:lang w:val="fr-F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fr-FR"/>
              </w:rPr>
              <w:t xml:space="preserve">Merci de bien vouloir décrire une bonne pratique </w:t>
            </w:r>
            <w:r>
              <w:rPr>
                <w:b/>
                <w:bCs/>
                <w:u w:val="single"/>
                <w:lang w:val="fr-FR"/>
              </w:rPr>
              <w:t>du point de vue des droits de l’homme</w:t>
            </w:r>
            <w:r>
              <w:rPr>
                <w:lang w:val="fr-FR"/>
              </w:rPr>
              <w:t xml:space="preserve"> que vous connaissez bien dans le domaine de  </w:t>
            </w:r>
          </w:p>
          <w:p>
            <w:pPr>
              <w:pStyle w:val="Normal"/>
              <w:numPr>
                <w:ilvl w:val="0"/>
                <w:numId w:val="3"/>
              </w:numPr>
              <w:jc w:val="both"/>
              <w:rPr/>
            </w:pPr>
            <w:r>
              <w:rPr>
                <w:lang w:val="en-GB"/>
              </w:rPr>
              <w:t xml:space="preserve">eau potable, et/ou </w:t>
            </w:r>
          </w:p>
          <w:p>
            <w:pPr>
              <w:pStyle w:val="Normal"/>
              <w:numPr>
                <w:ilvl w:val="0"/>
                <w:numId w:val="3"/>
              </w:numPr>
              <w:jc w:val="both"/>
              <w:rPr>
                <w:lang w:val="en-GB"/>
              </w:rPr>
            </w:pPr>
            <w:r>
              <w:rPr>
                <w:lang w:val="en-GB"/>
              </w:rPr>
              <w:t>assainissement.</w:t>
            </w:r>
          </w:p>
          <w:p>
            <w:pPr>
              <w:pStyle w:val="Normal"/>
              <w:rPr/>
            </w:pPr>
            <w:r>
              <w:rPr>
                <w:lang w:val="fr-FR"/>
              </w:rPr>
              <w:t xml:space="preserve">Orientez la description de la pratique aux 10 critères définis. Une note explicative est fournie pour chaque critère.  </w:t>
            </w:r>
          </w:p>
        </w:tc>
      </w:tr>
    </w:tbl>
    <w:p>
      <w:pPr>
        <w:pStyle w:val="Normal"/>
        <w:spacing w:before="0" w:after="120"/>
        <w:jc w:val="both"/>
        <w:rPr/>
      </w:pPr>
      <w:r>
        <w:rPr>
          <w:b/>
          <w:u w:val="single"/>
          <w:lang w:val="fr-FR"/>
        </w:rPr>
        <w:t>Description de la pratiqu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Nom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lité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Groupe(s) ci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Partenaires impliqués :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Durée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ncement (court terme/moyen terme/long ter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Brève description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1.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isponi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isponibilité veut dire qu’il y a assez en quantité, et que l’approvisionnement est fiable et continu. L’eau doit ệtre disponible continuellement en quantité suffisante pour satisfaire les besoins personnels et domestiques (eau potable, hygiene personelle, eau pour cuisiner, vaiselle, lessive, nettoyage). Des besoins individuels peuvent varier selon le niveau d’activité individuel, les conditions personnelles ou de santé, ou les conditions climatiques ou geographiques. Il doit y avoir aussi un nombre suffisant de dispositifs d’assainissement, avec des services y liés, dans, ou à proximité de, chaque menage, institution de santé ou d’éducation, institution ou place publique, et lieu de travail. Il doit y avoir un nombre suffisant de dispositifs d’assainissement pour assurer que le temps d’attente ne dépasse pas un délai raisonable.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2. Comment la pratique remplit-elle le critère d’accessi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Note explicative: Accessibilité</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eastAsia="en-US"/>
              </w:rPr>
            </w:pPr>
            <w:r>
              <w:rPr>
                <w:sz w:val="20"/>
                <w:lang w:val="fr-FR" w:eastAsia="en-US"/>
              </w:rPr>
              <w:t xml:space="preserve">Dispositifs d’assainissement (latrines) et d’eau (points d’eau) doivent etre physiquement accessibles pour chacun et chacune dans, ou à proximité de, chaque menage, institution de santé ou d’éducation, institution ou place publique, et lieu de travail. La distance à la source d’eau a un fort impact sur la quantité d’eau puisée. La quantité d’eau puisée depend du terrain, de la capacité de la personne qui puise l’eau (des enfant, personnes agées, ou des personnes handicappées peuvent avoir besoin de plus de temps), et d’autres facteurs. Il doit y avoir un nombre suffisant de dispositifs pour assurer que le temps de collecte ne depasse pas des delais raisonnables. Accessibilité physique des dispositifs d’assainissement doit etre fiable jour et nuit, y compris pour des personnes avec des besoins particuliers, et ideallement dans la maison. La position des dispositifs d’approvisionnement en eau et en assainissement doit assurer un risque minimal pour la securité physique des usag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3.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bord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pt-PT"/>
              </w:rPr>
            </w:pPr>
            <w:r>
              <w:rPr>
                <w:sz w:val="20"/>
                <w:lang w:val="fr-FR" w:eastAsia="en-US"/>
              </w:rPr>
              <w:t>Acces aux dispositifs et services d’assainissement et d’eau doit etre à un prix abordable pour tous. Payer pour des services, y compris la construction, nettoyage, vidange, et maintenance des infrastructures, ainsi que le traitement et l’evacuation des dechets, ne doit pas limiter la capacité des personnes d’acquerir d’autres biens et services de base, comme nourriture, logement, santé, et education, comme guarantis par d’autres droits de l’homme. En conséquence, abordabilité peut etre estimée en prenant en considération les moyens financiers qui doivent etre reservés a la satisfaction d’autres besoins et utilisations de base, et les moyens qui sont disponibles pour payer pour les services en eau et assainissement. Les redevances pour des services peuvent varier en fonction du type de connection et du revenu de menage, à condition qu’elles soient abordables. Seulement pour ceux qui ne sont pas en mesure de payer pour des services d’assainissement et d’eau avec leurs propres moyens, l’Etat est obligé que l’approvisionnement soit gratuit</w:t>
            </w:r>
            <w:r>
              <w:rPr>
                <w:sz w:val="20"/>
                <w:lang w:val="fr-FR" w:eastAsia="pt-PT"/>
              </w:rPr>
              <w:t xml:space="preserve"> (p.ex., à travers des tarifs sociaux, ou des subventions croisées). Quand des déconnections au réseau d’eau sont effectués du à l’incapacité de payer, il doit être assuré que les individus concernés ont encore accès au moins à un niveau minimum essentiel d’eau. Egalement, lorsque l’assainissement est basé sur l’eau, des déconnections ne devraient pas empêcher l’accès à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4. Comment la pratique remplit-elle le critère de qualité/sureté ?</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Note explicativ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es dispositifs d’assainissement doivent etre hygieniquement sures à utiliser, ce qui veut dire qu’ils doivent effectivement empecher le contact humain, des animaux ou d’insectes avec de l’excrement humain. Ils doivent aussi etre sures sur le plan technique, en prennnant en considération les besoins en sureté des personnes handicappés et des enfants. Des dispositifs d’assainissement doivent assurer l’acces à l’eau et au savon, afin de permettre de se laver les mains. Ils doivent egalement permettre le lavage anal et genital ainsi que l’hygiene liée à la menstruation, et mettre à disposition des mechanismes pour l’évacuation hygienique des serviettes hygieniques et autres produits menstruels. Maintenance et nettoyage regulièrs (vidange des fosses ou d’autres recipients de l’excrement humain) sont essentiels pour assurer la durabilité des dispositifs d‘assainissement, et d’acces continu. Vidange manuellle n’est considerée comme sure, et devrait etre évitée. L’eau doit etre d’une qualité qui ne pose pas de risque pour la santé humaine. Transmission des maladies liées à l’eau à travers de l’eau contaminé doit etre évité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5. Comment la pratique remplit-elle le critère d’accepta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ccept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Des dispositifs et services d’eau et d’assainissement doivent etre culturellement et socialement acceptables. En fonction de la culture, les services et dispositifs d’eau et d’assainissement doivent etre acceptables d’un point de vue culturel et social. En fonction de la culture, l’acceptabilité peut souvent exiger une delimitation, et des dispositifs separés pour femmes et hommes dans des lieux publics, ainsi que pour filles et garcons dans les écoles. Des dispositifs doivent comprendre des pratiques d’hygiene courantes dans des cultures specifiques, comme le lavage genital et anal. Des dispositifs pour les femmes doivent contenir des besoins menstruel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rPr>
            </w:pPr>
            <w:r>
              <w:rPr>
                <w:sz w:val="20"/>
                <w:lang w:val="fr-FR" w:eastAsia="en-US"/>
              </w:rPr>
              <w:t xml:space="preserve">En ce qui concerne l’eau, en excluant la sureté, l’eau devrait etre d’une couleur, odeur et gout acceptable.  Ces qualités sont liées indirectement à la sureté, parce qu’elles encouragent la consommation des sources sures au lieu des sources qui donnent de l’eau d’un gout ou couleur plus acceptable, mais de qualité moins sur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6. Comment la pratique assure-t-elle la non discrimination? </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Note explicativ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en-US" w:eastAsia="en-US"/>
              </w:rPr>
              <w:t xml:space="preserve">La non discrimination est un principe universel dans la législation internationale des droits de l’homme. Le principe de la non discrimination en matière de droits de l’homme s’applique à toutes les personnes et interdit toute discrimination basée sur une liste non exhaustive et comprenant le sexe, la race, la couleur, l’âge, la langue, la religion, l’opinion politique, l’origine sociale, propriété, naissance, handicap physique ou mental, état de santé, ou chaque autre statut civil, politique ou social. </w:t>
            </w:r>
            <w:r>
              <w:rPr>
                <w:sz w:val="20"/>
                <w:lang w:val="fr-FR" w:eastAsia="en-US"/>
              </w:rPr>
              <w:t xml:space="preserve">La discrimination doit être évitée, dans le droit, et dans la pratique. Afin de répondre aux discriminations existantes, des mesures positifs et ciblés peuvent etre adoptées. A cet égard, les droits de l’homme exigent un focus sur ceux qui sont les plus marginalisés et les plus vulnérables d’être exclu ou discriminé. Des individus et groupes qui ont été identifiés comme potentiellement vulnerables et marginalisés incluent: des femmes, des enfants, des populations des zones rurales (eloignés) et des zones urbaines defavorisées, ainsi que d’autres gens qui vivent dans la pauvreté, des refugiés et des personnes deplacées internes, des groupes de minorités, des groupes indigenes, des communautés nomadiques et migratoires, des personnes agées, des personnes vivants avec des handicaps, des personnes vivants avec le VIH/SIDA ou affectées par d’autres conditions de santé, des personnes vivants dans des regions de penurie d’eau, des travailleurs d’assainissement, et d’autr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7. Comment la pratique assure la participation active, libre et significative ?</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Note explicativ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es processus liés à la planification, réalisation, construction, maintenance et suivi des services en eau et assainissement devraient être participatifs. Cela exige une opportunité sincère d’exprimer de façon libre des opinions et préoccupations et d’influencer sur des décisions. De plus, il est crucial d’inclure des représentants de tous les individus, groupes et communautés concernés dans des processus participatif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Afin de permettre une participation dans ce sens, transparence et accès aux informations sont essentiels. Pour atteindre les gens et pour partager des informations accessibles, de multiples démarches d’information doivent être utilisées. De plus, le développement des capacités et la formation peuvent être requis – parce que seulement si la législation et les politiques sont compris, peuvent-ils être utilisées, contestées et transformé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8. Comment la pratique assure-t-elle la « accountability »</w:t>
            </w:r>
            <w:r>
              <w:rPr>
                <w:rStyle w:val="FootnoteCharacters"/>
                <w:rStyle w:val="FootnoteAnchor"/>
                <w:b/>
                <w:lang w:val="fr-FR"/>
              </w:rPr>
              <w:footnoteReference w:id="3"/>
            </w:r>
            <w:r>
              <w:rPr>
                <w:b/>
                <w:lang w:val="fr-FR"/>
              </w:rPr>
              <w:t>?</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Note explicative: « Accountabilit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a réalisation des droits de l’homme nécessite des institutions réceptives et responsables, une claire répartition des responsabilités et de coordination entre les différentes entités concernées. En ce qui concerne la participation des détenteurs des droits, le développement des capacités et la formation sont essentiels pour les institutions. De plus, lorsque l’Etat a l’obligation primaire de garantir les droits de l’homme, les nombreux autres acteurs dans le secteur d’eau et d’assainissement devraient également avoir des mécanismes de mise en responsabilité. En plus de la participation et l’accès aux informations mentionnées ci-dessus, des communautés devraient être capables de participer au suivi et à l’évaluation, ce qui contribue a la mise en responsabilité. En cas de violations – soit par des Etats, soit par des acteurs non-Etatiques – les Etats doivent mettre à disposition des voies de recours accessibles et efficaces au niveau national et international. Des victimes des violations devraient avoir droit aux réparations adéquates, incluant restitution, compensation, satisfaction et/ou des garanties de non—répétition. Les droits de l’homme servent aussi comme instrument de plaidoyer dans l’utilisation des mécanismes de mise en responsabilité plus informels, comme le lobbying, plaidoyer, campagnes publiques, mobilisation politique, et en utilisant la presse et d’autres media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 Quel est l’impact de la pratiqu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Note explicative: </w:t>
            </w:r>
            <w:r>
              <w:rPr>
                <w:b/>
                <w:sz w:val="20"/>
                <w:lang w:val="en-GB"/>
              </w:rPr>
              <w:t>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Bonnes pratiques – p.ex. des lois, politiques, programmes, campagnes et/ou subventions – devraient démontrer un impact positif et tangible. C’est pourquoi il est important d’examiner l’impact qu’une pratique a sur le meilleur exercice des droits de l’homme, et sur la jouissance des détenteurs des droits et la responsabilité des détenteurs des obligations. Ce critère envisage de capturer l’impact des pratiques et le progrès réalisé dans la réalisation des obligations des droits de l’homme en rapport avec l’eau et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10. La pratique est-elle dur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urabilité</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s obligations des droits de l’homme en rapport avec l’eau et l’assainissement doivent être remplies de façon durable. Cela veut dire que des bonnes pratiques doivent être durables sur le plan économique, environnemental et social. Par exemple, l’accessibilité doit être assurée continuellement à travers la maintenance régulière des infrastructures. Pareillement, le financement doit être durable. Notamment si des tiers parties sont impliquées, comme des ONG ou des agences de développement qui fournissent le financement initial, les besoins en financement courant pour fonctionnement et maintenance doivent être couverts par les communautés ou le gouvernement régional. De plus, il est important de prendre en considération l’impact des interventions sur l’exercice des autres droits de l’homme. Finalement, la qualité et disponibilité de l’eau doivent être assurées de façon durable en évitant la contamination ou bien la surexploitation des ressources en eau. L’adaptabilité peut être un facteur clé pour assurer que des politiques, législations, et mises en œuvre résistent aux impacts négatifs du changement climatique et des changements en disponibilité d’eau.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 xml:space="preserve">Observations, défis, leçons apprises: </w:t>
      </w:r>
    </w:p>
    <w:p>
      <w:pPr>
        <w:pStyle w:val="Normal"/>
        <w:jc w:val="both"/>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Heading5"/>
        <w:spacing w:before="0" w:after="0"/>
        <w:jc w:val="both"/>
        <w:rPr>
          <w:b w:val="false"/>
          <w:b w:val="false"/>
          <w:bCs w:val="false"/>
          <w:i w:val="false"/>
          <w:i w:val="false"/>
          <w:sz w:val="24"/>
          <w:u w:val="single"/>
          <w:lang w:val="fr-FR"/>
        </w:rPr>
      </w:pPr>
      <w:r>
        <w:rPr>
          <w:b w:val="false"/>
          <w:bCs w:val="false"/>
          <w:i w:val="false"/>
          <w:sz w:val="24"/>
          <w:u w:val="single"/>
          <w:lang w:val="fr-FR"/>
        </w:rPr>
      </w:r>
    </w:p>
    <w:p>
      <w:pPr>
        <w:pStyle w:val="Heading5"/>
        <w:spacing w:before="0" w:after="0"/>
        <w:jc w:val="both"/>
        <w:rPr/>
      </w:pPr>
      <w:r>
        <w:rPr>
          <w:bCs w:val="false"/>
          <w:i w:val="false"/>
          <w:sz w:val="24"/>
          <w:u w:val="single"/>
          <w:lang w:val="en-GB"/>
        </w:rPr>
        <w:t>Soumissions</w:t>
      </w:r>
    </w:p>
    <w:p>
      <w:pPr>
        <w:pStyle w:val="Normal"/>
        <w:jc w:val="both"/>
        <w:rPr>
          <w:bCs/>
          <w:i/>
          <w:i/>
          <w:sz w:val="24"/>
          <w:u w:val="single"/>
          <w:lang w:val="en-GB"/>
        </w:rPr>
      </w:pPr>
      <w:r>
        <w:rPr>
          <w:bCs/>
          <w:i/>
          <w:sz w:val="24"/>
          <w:u w:val="single"/>
          <w:lang w:val="en-GB"/>
        </w:rPr>
      </w:r>
    </w:p>
    <w:p>
      <w:pPr>
        <w:pStyle w:val="Normal"/>
        <w:jc w:val="both"/>
        <w:rPr/>
      </w:pPr>
      <w:r>
        <w:rPr>
          <w:lang w:val="fr-FR"/>
        </w:rPr>
        <w:t xml:space="preserve">Afin de permettre à l’Expert indépendant de considérer les contributions pour discussion dans les consultations des parties concernées prévues pour 2010 et 2011, toute partie est encouragée de soumettre leurs réponses au questionnaire le plus tôt possible, et au plus tard le 30 juin 2010.  </w:t>
      </w:r>
    </w:p>
    <w:p>
      <w:pPr>
        <w:pStyle w:val="Normal"/>
        <w:rPr>
          <w:lang w:val="fr-FR"/>
        </w:rPr>
      </w:pPr>
      <w:r>
        <w:rPr>
          <w:lang w:val="fr-FR"/>
        </w:rPr>
      </w:r>
    </w:p>
    <w:p>
      <w:pPr>
        <w:pStyle w:val="Normal"/>
        <w:rPr>
          <w:lang w:val="fr-FR"/>
        </w:rPr>
      </w:pPr>
      <w:r>
        <w:rPr>
          <w:lang w:val="fr-FR"/>
        </w:rPr>
      </w:r>
    </w:p>
    <w:p>
      <w:pPr>
        <w:pStyle w:val="Normal"/>
        <w:rPr>
          <w:i/>
          <w:i/>
          <w:sz w:val="32"/>
          <w:lang w:val="fr-FR"/>
        </w:rPr>
      </w:pPr>
      <w:r>
        <w:rPr>
          <w:lang w:val="fr-FR"/>
        </w:rPr>
        <w:t xml:space="preserve">Les réponses peuvent être transmises électroniquement à </w:t>
      </w:r>
      <w:r>
        <w:rPr>
          <w:u w:val="single"/>
          <w:lang w:val="fr-FR"/>
        </w:rPr>
        <w:t xml:space="preserve">iewater@ohchr.org </w:t>
      </w:r>
      <w:r>
        <w:rPr>
          <w:lang w:val="fr-FR"/>
        </w:rPr>
        <w:t xml:space="preserve">(encouragé) ou envoyés par courriel à </w:t>
      </w:r>
    </w:p>
    <w:p>
      <w:pPr>
        <w:pStyle w:val="Default"/>
        <w:ind w:left="1440" w:hanging="0"/>
        <w:rPr/>
      </w:pPr>
      <w:r>
        <w:rPr>
          <w:rStyle w:val="StrongEmphasis"/>
          <w:lang w:val="fr-FR"/>
        </w:rPr>
        <w:t>Expert indépendant chargé d’examiner la question des obligations en rapport avec les droits de l’homme qui concernent l’accès à l’eau potable et à l’assainissement</w:t>
      </w:r>
      <w:r>
        <w:rPr>
          <w:lang w:val="fr-FR"/>
        </w:rPr>
        <w:br/>
      </w:r>
      <w:r>
        <w:rPr>
          <w:b/>
          <w:bCs/>
          <w:lang w:val="fr-FR"/>
        </w:rPr>
        <w:t xml:space="preserve">Human Rights Council and Special Procedures Division </w:t>
      </w:r>
    </w:p>
    <w:p>
      <w:pPr>
        <w:pStyle w:val="Default"/>
        <w:ind w:left="1440" w:hanging="0"/>
        <w:rPr>
          <w:b/>
          <w:b/>
          <w:bCs/>
        </w:rPr>
      </w:pPr>
      <w:r>
        <w:rPr>
          <w:b/>
          <w:bCs/>
        </w:rPr>
        <w:t xml:space="preserve">OHCHR </w:t>
      </w:r>
    </w:p>
    <w:p>
      <w:pPr>
        <w:pStyle w:val="Default"/>
        <w:ind w:left="1440" w:hanging="0"/>
        <w:rPr>
          <w:b/>
          <w:b/>
          <w:bCs/>
        </w:rPr>
      </w:pPr>
      <w:r>
        <w:rPr>
          <w:b/>
          <w:bCs/>
        </w:rPr>
        <w:t xml:space="preserve">Palais des Nations </w:t>
      </w:r>
    </w:p>
    <w:p>
      <w:pPr>
        <w:pStyle w:val="Default"/>
        <w:ind w:left="1440" w:hanging="0"/>
        <w:rPr/>
      </w:pPr>
      <w:r>
        <w:rPr>
          <w:b/>
          <w:bCs/>
          <w:lang w:val="en-GB"/>
        </w:rPr>
        <w:t xml:space="preserve">CH-1211 Genève 10, Suisse </w:t>
      </w:r>
    </w:p>
    <w:p>
      <w:pPr>
        <w:pStyle w:val="Default"/>
        <w:ind w:left="1440" w:hanging="0"/>
        <w:rPr>
          <w:b/>
          <w:b/>
          <w:bCs/>
        </w:rPr>
      </w:pPr>
      <w:r>
        <w:rPr>
          <w:b/>
          <w:bCs/>
        </w:rPr>
        <w:t xml:space="preserve">Fax: +41 22 917 90 06 </w:t>
      </w:r>
    </w:p>
    <w:p>
      <w:pPr>
        <w:pStyle w:val="Normal"/>
        <w:jc w:val="both"/>
        <w:rPr>
          <w:b/>
          <w:b/>
          <w:bCs/>
          <w:u w:val="single"/>
          <w:lang w:val="en-GB"/>
        </w:rPr>
      </w:pPr>
      <w:r>
        <w:rPr>
          <w:b/>
          <w:bCs/>
          <w:u w:val="single"/>
          <w:lang w:val="en-GB"/>
        </w:rPr>
      </w:r>
    </w:p>
    <w:p>
      <w:pPr>
        <w:pStyle w:val="Normal"/>
        <w:jc w:val="both"/>
        <w:rPr>
          <w:b/>
          <w:b/>
          <w:u w:val="single"/>
          <w:lang w:val="en-GB"/>
        </w:rPr>
      </w:pPr>
      <w:r>
        <w:rPr>
          <w:b/>
          <w:u w:val="single"/>
          <w:lang w:val="en-GB"/>
        </w:rPr>
      </w:r>
    </w:p>
    <w:p>
      <w:pPr>
        <w:pStyle w:val="Footnote"/>
        <w:rPr/>
      </w:pPr>
      <w:r>
        <w:rPr>
          <w:sz w:val="24"/>
          <w:lang w:val="fr-FR"/>
        </w:rPr>
        <w:t xml:space="preserve">Merci de bien vouloir inclure dans votre soumission le nom de l’organisation qui soumet la pratique, ainsi que vos coordonnées au cas où des informations supplémentaires seraient nécessaires.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Vos coordonnées</w:t>
      </w:r>
    </w:p>
    <w:p>
      <w:pPr>
        <w:pStyle w:val="Normal"/>
        <w:pBdr>
          <w:top w:val="single" w:sz="4" w:space="3" w:color="000000"/>
          <w:left w:val="single" w:sz="4" w:space="4" w:color="000000"/>
          <w:bottom w:val="single" w:sz="4" w:space="3" w:color="000000"/>
          <w:right w:val="single" w:sz="4" w:space="4" w:color="000000"/>
        </w:pBdr>
        <w:jc w:val="both"/>
        <w:rPr/>
      </w:pPr>
      <w:r>
        <w:rPr>
          <w:lang w:val="en-GB"/>
        </w:rPr>
        <w:t>N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pPr>
      <w:r>
        <w:rPr>
          <w:lang w:val="en-GB"/>
        </w:rPr>
        <w:t>Téléphone:</w:t>
      </w:r>
    </w:p>
    <w:p>
      <w:pPr>
        <w:pStyle w:val="Normal"/>
        <w:pBdr>
          <w:top w:val="single" w:sz="4" w:space="3" w:color="000000"/>
          <w:left w:val="single" w:sz="4" w:space="4" w:color="000000"/>
          <w:bottom w:val="single" w:sz="4" w:space="3" w:color="000000"/>
          <w:right w:val="single" w:sz="4" w:space="4" w:color="000000"/>
        </w:pBdr>
        <w:jc w:val="both"/>
        <w:rPr/>
      </w:pPr>
      <w:r>
        <w:rPr>
          <w:lang w:val="en-GB"/>
        </w:rPr>
        <w:t>Site web:</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fr-FR"/>
        </w:rPr>
      </w:pPr>
      <w:r>
        <w:rPr>
          <w:sz w:val="28"/>
          <w:szCs w:val="28"/>
          <w:lang w:val="fr-FR"/>
        </w:rPr>
        <w:t>L’Expert indépendant vous remercie pour votre collaboration!</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Pour plus d’informations sur le mandat de l’Expert indépendant, veuillez visiter</w:t>
      </w:r>
    </w:p>
    <w:p>
      <w:pPr>
        <w:pStyle w:val="Normal"/>
        <w:jc w:val="center"/>
        <w:rPr>
          <w:sz w:val="20"/>
          <w:szCs w:val="20"/>
          <w:lang w:val="fr-FR"/>
        </w:rPr>
      </w:pPr>
      <w:hyperlink r:id="rId3">
        <w:r>
          <w:rPr>
            <w:rStyle w:val="InternetLink"/>
            <w:sz w:val="20"/>
            <w:szCs w:val="20"/>
            <w:lang w:val="fr-FR"/>
          </w:rPr>
          <w:t>http://www2.ohchr.org/english/issues/water/Iexpert/index.htm</w:t>
        </w:r>
      </w:hyperlink>
      <w:r>
        <w:rPr>
          <w:sz w:val="20"/>
          <w:szCs w:val="20"/>
          <w:lang w:val="fr-FR"/>
        </w:rPr>
        <w:t xml:space="preserve"> (en anglais, toutes les informations)</w:t>
      </w:r>
    </w:p>
    <w:p>
      <w:pPr>
        <w:pStyle w:val="Normal"/>
        <w:jc w:val="center"/>
        <w:rPr/>
      </w:pPr>
      <w:hyperlink r:id="rId4">
        <w:r>
          <w:rPr>
            <w:rStyle w:val="InternetLink"/>
            <w:sz w:val="20"/>
            <w:szCs w:val="20"/>
            <w:lang w:val="fr-FR"/>
          </w:rPr>
          <w:t>http://www2.ohchr.org/french/issues/water/Iexpert/</w:t>
        </w:r>
      </w:hyperlink>
      <w:r>
        <w:rPr>
          <w:sz w:val="20"/>
          <w:szCs w:val="20"/>
          <w:lang w:val="fr-FR"/>
        </w:rPr>
        <w:t xml:space="preserve"> (en français, informations limitées) </w:t>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 terme anglais de ”accountability” est compris comme responsabilité, notamment, mais pas seulement, au sens financier. Accountability oblige la personne ou l’entité qui est comptable – accountable– dans le cadre d’un projet, d’une intervention ou d’un programme et qui doit rendre compte de l’exécution de son mandat, de la manière dont l’argent a été investi et des résultats obtenus par rapport aux objectifs qui avaient été fixés.  Il peut s’agir d’une organisation étatique et ses fonctionnaires envers le public, ou aussi des organisations privées, non-gouvernementales ou des bailleurs qui rendent compte au public.</w:t>
      </w:r>
    </w:p>
  </w:footnote>
  <w:footnote w:id="3">
    <w:p>
      <w:pPr>
        <w:pStyle w:val="Footnote"/>
        <w:rPr/>
      </w:pPr>
      <w:r>
        <w:rPr>
          <w:rStyle w:val="FootnoteCharacters"/>
        </w:rPr>
        <w:footnoteRef/>
      </w:r>
      <w:r>
        <w:rPr>
          <w:lang w:val="fr-FR"/>
        </w:rPr>
        <w:t xml:space="preserve"> </w:t>
      </w:r>
      <w:r>
        <w:rPr>
          <w:lang w:val="fr-FR"/>
        </w:rPr>
        <w:t xml:space="preserve">Voir note en bas de page no.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60" w:after="60"/>
      <w:jc w:val="center"/>
      <w:rPr>
        <w:rFonts w:ascii="Arial" w:hAnsi="Arial" w:cs="Arial"/>
        <w:b w:val="false"/>
        <w:b w:val="false"/>
        <w:bCs w:val="false"/>
        <w:i w:val="false"/>
        <w:i w:val="false"/>
        <w:iCs w:val="false"/>
        <w:sz w:val="16"/>
        <w:szCs w:val="16"/>
        <w:lang w:val="fr-FR"/>
      </w:rPr>
    </w:pPr>
    <w:r>
      <w:rPr>
        <w:rFonts w:cs="Arial" w:ascii="Arial" w:hAnsi="Arial"/>
        <w:b w:val="false"/>
        <w:bCs w:val="false"/>
        <w:i w:val="false"/>
        <w:iCs w:val="false"/>
        <w:sz w:val="16"/>
        <w:szCs w:val="16"/>
        <w:lang w:val="fr-FR"/>
      </w:rPr>
      <w:t>Expert indépendant chargé d’examiner la question des obligations en rapport avec les droits de l’homme qui concernent l’accès à l’eau potable et à l’assainissement</w:t>
    </w:r>
  </w:p>
  <w:p>
    <w:pPr>
      <w:pStyle w:val="Heading5"/>
      <w:spacing w:before="60" w:after="60"/>
      <w:jc w:val="center"/>
      <w:rPr/>
    </w:pPr>
    <w:r>
      <w:rPr>
        <w:rFonts w:cs="Arial" w:ascii="Arial" w:hAnsi="Arial"/>
        <w:b w:val="false"/>
        <w:bCs w:val="false"/>
        <w:i w:val="false"/>
        <w:iCs w:val="false"/>
        <w:sz w:val="16"/>
        <w:szCs w:val="16"/>
        <w:lang w:val="fr-FR"/>
      </w:rPr>
      <w:t xml:space="preserve">Questionnaire de bonnes pratiques -  </w:t>
    </w:r>
    <w:hyperlink r:id="rId1">
      <w:r>
        <w:rPr>
          <w:rStyle w:val="InternetLink"/>
          <w:rFonts w:cs="Arial" w:ascii="Arial" w:hAnsi="Arial"/>
          <w:sz w:val="16"/>
          <w:szCs w:val="16"/>
          <w:lang w:val="fr-FR"/>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yperlink" Target="http://www2.ohchr.org/french/issues/water/Iexper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30:00Z</dcterms:created>
  <dc:creator/>
  <dc:description/>
  <cp:keywords/>
  <dc:language>en-US</dc:language>
  <cp:lastModifiedBy>Daniel Spalthoff</cp:lastModifiedBy>
  <cp:lastPrinted>2010-02-04T20:06:00Z</cp:lastPrinted>
  <dcterms:modified xsi:type="dcterms:W3CDTF">2010-02-26T15:57:00Z</dcterms:modified>
  <cp:revision>3</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