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pPr>
      <w:r>
        <w:rPr/>
        <w:t xml:space="preserve">Navanethem Pillay, UN High Commissioner for Human Rights: </w:t>
      </w:r>
      <w:r>
        <w:rPr>
          <w:color w:val="000000"/>
        </w:rPr>
        <w:t>"One of the strategies that I wish to promote as a key action is to ask States to open up their places of detention to independent monitoring, which includes regular external visits without prior consent, including by national human rights institutions, and possibly including media visits.  This is the most effective means of ensuring that detainees' rights are respected.  Your question of course alerts me to the fact that many of these detention centers are not open to public scrutiny, and some are not even open for inspections by the International Red Cross and Red Crescent.  So this is an action that I wish to promote."</w:t>
      </w:r>
    </w:p>
    <w:p>
      <w:pPr>
        <w:pStyle w:val="Normal"/>
        <w:rPr>
          <w:color w:val="000000"/>
        </w:rPr>
      </w:pPr>
      <w:r>
        <w:rPr>
          <w:color w:val="000000"/>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3:02:00Z</dcterms:created>
  <dc:creator>Windows User</dc:creator>
  <dc:description/>
  <dc:language>en-US</dc:language>
  <cp:lastModifiedBy>Windows User</cp:lastModifiedBy>
  <dcterms:modified xsi:type="dcterms:W3CDTF">2009-02-03T13:06:00Z</dcterms:modified>
  <cp:revision>1</cp:revision>
  <dc:subject/>
  <dc:title/>
</cp:coreProperties>
</file>