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968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 xml:space="preserve">НАЗВАНИЕ: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АВОЗАЩИТНИКИ ТРЕБУЮТ ПРЕКРАЩЕНИЯ ДИСКРИМИНАЦИИ  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РК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КАРАДЖИЧ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ербия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авозащитни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Единого простого рецепта нет.  Ты просто отстаиваешь права человека каждую минуту твоей жизни. Независимо от того, где ты находишься: в офисе или где-нибудь с друзьями. Важно, что ты доносишь до окружающих идеи толерантности, равенства, общности, и защищаешь тех, к кому не прислушиваются.  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КЕЙКАБИЛЕ МОГОДУ 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отсвана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орец за права коренного народа сан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Мы тоже выступаем против всех форм дискриминации, происходящей из-за того, что либо наш образ жизни не похож на образ жизни других людей, либо потому, что одни люди думают, что другие - в меньшей мере люди, чем они.   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ru-RU"/>
              </w:rPr>
              <w:t>ЖАМИ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ru-RU"/>
              </w:rPr>
              <w:t>БОЛЛИНГ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ru-RU"/>
              </w:rPr>
              <w:t>Швеция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ru-RU"/>
              </w:rPr>
              <w:t>СШ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Борец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ru-RU"/>
              </w:rPr>
              <w:t>права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ru-RU"/>
              </w:rPr>
              <w:t>инвалидов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“</w:t>
            </w:r>
            <w:r>
              <w:rPr>
                <w:b/>
                <w:bCs/>
                <w:lang w:val="ru-RU"/>
              </w:rPr>
              <w:t xml:space="preserve">Надо понимать, что у всех есть предубеждения. Надо знать свои предубеждения и бороться с ними. И еще нужно понимать, какие механизмы существуют в обществе, например: иерархия или отнесение к определенным категориям, приводящая к тому, что люди по-разному относятся друг к другу и считают, что те, чей цвет кожи светлее, стоят на более высокой ступени, а те, у кого кожа темнее, - на более низкой. Или те, у кого поврежден позвоночник, имеют более высокий статус, чем те, кто страдает умственными расстройствами.   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АНИЛО ДА СИЛВА МУССАГИ ИБРАИМО 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озамбик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орец за права лесбиянок, геев, бисексуалов и транссексуалов 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Отстаивая права сексуальных меньшинств, я опираюсь на мой личный опыт и знания. Я член  мозамбикского отделения ЛГБИТ (лесбиянки, геи, би-, интра- и транссексуалы), принимаю  участие в мероприятиях по продвижению его целей, пишу, олицетворяю собой всю организацию и, самое главное, на моем собственном примере информирую и разъясняю, какие страдания испытывают люди из-за дискриминации.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АНА ДАЛИЛА ГОМЕЗ  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лумбия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орец за права цыган 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В борьбе за справедливость и равенство я выступаю рупором для тех, чей голос не слышен.  Ведь и они - люди, и объединив наши усилия в мировом масштабе, мы сможем добиться уважения всех наших прав человека.  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 xml:space="preserve">МАЕАБАТАУНГ КХЕТСИ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есото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орец за права инвалидов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ы видим, что от инвалидов отказываются организации и даже их собственные дети. И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ru-RU"/>
              </w:rPr>
              <w:t>это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ru-RU"/>
              </w:rPr>
              <w:t>причиняет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ru-RU"/>
              </w:rPr>
              <w:t>нам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ru-RU"/>
              </w:rPr>
              <w:t>боль</w:t>
            </w:r>
            <w:r>
              <w:rPr>
                <w:b/>
                <w:bCs/>
                <w:lang w:val="en-GB"/>
              </w:rPr>
              <w:t xml:space="preserve">. </w:t>
            </w:r>
            <w:r>
              <w:rPr>
                <w:b/>
                <w:bCs/>
                <w:lang w:val="ru-RU"/>
              </w:rPr>
              <w:t xml:space="preserve">Вот почему мы, общество слепых и слабовидящих, посчитали нужным привезти этих людей сюда и научить их работать руками. Это изменит их жизнь, когда они вернутся домой. 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ЛОУН СОВАТ 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амбоджа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орец за социальные, экономические и культурные права 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Я люблю мир, справедливость и всеобщее уважение прав человека. Я видел страдания кхмеров, которые поколение за поколением становились жертвами войн, нищеты и произвола, и эти суровые испытания заставили меня встать на защиту прав человека, начиная с моей общин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lang w:val="ru-RU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ЛОРЕНА ФРИЕЗ 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или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орец за права человека женщин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Надо уметь ставить себя на место других людей. Если вы умеете это делать, то вы уже на полпути к тому, чтобы стать правозащитником.  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СА АМРО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ккупированные палестинские территории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орец против дискримина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сновной метод моей работы - документирование нарушений прав человека при помощи видеокамеры. Я создал свой видео-проект: палестинским семьям, страдающим от дискриминации и жестокости, выдаются видеокамеры, чтобы они документировали свои страдания со своей позиции,  с позиции человеческого существа.   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ЮДМИЛА АЛЕКСЕЕВА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авозащитни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Говоря о ксенофобии как частном случае дискриминации, следует отметить, что у нас нет ксенофобии по признакам этнической или религиозной принадлежности в официальной политике. Она проявляется в ущемлении прав человека своими же согражданами…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ХОАЦИТО ДОС САНТОС 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ОСТОЧНЫЙ ТИМ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Борец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ru-RU"/>
              </w:rPr>
              <w:t>права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ru-RU"/>
              </w:rPr>
              <w:t>инвалидов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Мы выступаем в защиту человеческого достоинства, как одного из аспектов недискриминации.  Мы хотим усилить уважение к человеческому достоинству. Особенно, что касается достоинства инвалидов, чтобы хотя бы они были свободны от дискриминации в обществе. 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ля меня правозащитник - это обыкновенный человек. Нет конкретного определения и названия деятельности лица, защищающего права человека.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“</w:t>
            </w:r>
            <w:r>
              <w:rPr>
                <w:b/>
                <w:bCs/>
                <w:lang w:val="ru-RU"/>
              </w:rPr>
              <w:t>Где</w:t>
            </w:r>
            <w:r>
              <w:rPr>
                <w:b/>
                <w:bCs/>
                <w:color w:val="000000"/>
                <w:lang w:val="ru-RU"/>
              </w:rPr>
              <w:t xml:space="preserve"> же берут начало всеобщие права человека?  В очень небольших местах, совсем близко от дома. Эти места находятся так близко, они такие маленькие, что их не найти ни на одной карте мира…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  <w:bCs/>
                <w:color w:val="000000"/>
                <w:lang w:val="ru-RU"/>
              </w:rPr>
              <w:t>Это места, где каждый мужчина, каждая  женщина и  каждый ребенок стремится к равной справедливости, равным возможностям, равному достоинству без дискриминации. Пока эти права не наполнятся смыслом там, они будут мало значить где-либо еще…”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Элеонора Рузвельт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ЛОГОТИП  :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НЕ МОЛЧИ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КАЖИ ДИСКРИМИНАЦИИ НЕТ!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6:21:00Z</dcterms:created>
  <dc:creator>David McCreery</dc:creator>
  <dc:description/>
  <cp:keywords/>
  <dc:language>en-US</dc:language>
  <cp:lastModifiedBy>OHCHR</cp:lastModifiedBy>
  <cp:lastPrinted>2010-11-15T18:29:00Z</cp:lastPrinted>
  <dcterms:modified xsi:type="dcterms:W3CDTF">2010-11-30T14:11:00Z</dcterms:modified>
  <cp:revision>4</cp:revision>
  <dc:subject/>
  <dc:title>OHCHR Logo</dc:title>
</cp:coreProperties>
</file>