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عنوا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مدافعو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قوق الإنسان يطالبون بوقف التمييز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ا يوج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صيغة واحد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إما ان تكو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دافعا عن حقو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إنسا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كل لحظة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ح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لا يهم أ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ي المكتب أو جالسا مع الأصدقاء، بقد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ما يهم أ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تقاس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ع الآخرين مبادئ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تسامح و المساواة و الكونية، و أ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مكن من التحدث نيابة عن من لا 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ُ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س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صواتهم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ارك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"/>
              </w:rPr>
              <w:t>كاراديتش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  <w:lang w:val="en-US" w:bidi="ar-MA"/>
              </w:rPr>
            </w:pPr>
            <w:r>
              <w:rPr>
                <w:sz w:val="32"/>
                <w:szCs w:val="32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صربي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حقوق ال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ُنَد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ذلك بكل أشكال التمييز التي يمارس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أفراد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يعتقدون بأننا ننتمي إلى جنس بشري أدنى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سبب اختلاف نمط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ياتن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بالنسبة الى نمط هم، و بسبب إعتقادهم بأننا أقل آدامية منهم</w:t>
            </w:r>
            <w:r>
              <w:rPr>
                <w:sz w:val="32"/>
                <w:szCs w:val="32"/>
                <w:rtl w:val="true"/>
                <w:lang w:bidi="ar-MA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يكابيل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ودوغو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بوتسوان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ن مجموعة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ص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ن السكان الاصليين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نبغ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ن نعترف بقابلية كل واحد منا على إص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أحكام المسبقة و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بضرورة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ن يكون كل واحد من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لم بذلك و أ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مل على مكافحة هذ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ج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عد ذلك، يتعين علينا فهم آليات المجتمع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عني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ذلك آليات التصنيف و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شكيل الهرمية المجتمع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تي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منعنا 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عاملة ال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بنفس الطريقة أو التي تدفعنا إلى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أصحاب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بشرة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اتحة الل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في أعلى الهرم و أصحاب البشرة الداكنة في أسفله،  كما قد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دفعنا إلى احترام من يعاني 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إصابة 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ل الشوكي و احتقار من يع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م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إعاقة دماغي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جيم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ولينغ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سوي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ولا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متحدة الأمريكية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عن ما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لأشخا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ذوي الإعاقة من حقوق 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ستن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ساسا إلى معارفي و إلى تجربتي الخاص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أجل الدفاع عن حقوق الأقليات الج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سوي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حد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بالنيابة عن كل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السحاق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المثليين و مشتهي الجنس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مغايري الهوية الجنسية الموزمبقي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أنقل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بالني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عنهم، و أكرس حيا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في سبيل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توع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بحقوق هؤل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الأفراد الذ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عانون من التمي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ز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دانيل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دا سيلفا موساغي ابراهيمو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موزمبيق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ما للسحاقيات و المثليين و مشته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جنسين و مغايري الهوية الجنسية 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قوق 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ولا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إن النضال من أجل العدالة و المساوا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دفعني إلى الحديث نيابة عن 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 لا 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ُ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س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صواتهم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البشر كذلك و إذا عملنا سويا 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صعيد العالمي يمكن أن نكفل احتر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قوق الإنسان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آ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ا دلي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غوميز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ولومبي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ما لطائفة الروما من حقوق 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رى أ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أفراد يتعرضون للإقصاء من طرف المنظم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يتخلى عنهم أولادهم، و هذا أمر يؤلمنا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ذلك ارتأين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صفتنا منظمة معنية بذوي 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اعاق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بصر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أن نستقدم الأفراد و أ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ندربهم على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ستعمال أيديهم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سم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هذا الأمر بتغيير حيا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ح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يعودون إلى بيوتهم</w:t>
            </w:r>
            <w:r>
              <w:rPr>
                <w:sz w:val="32"/>
                <w:szCs w:val="32"/>
                <w:rtl w:val="true"/>
                <w:lang w:bidi="ar-MA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اباتونغ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خيتسي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يسوتو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ما لل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خاص ذوي الإعاقة من حقوق 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ح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سلام و العدالة و احترام حقوق الإنس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لى الصعيد الدولي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بعد أن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شهدت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عاناة عدة أجي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الخم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ضحايا الحرب و الفقر 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قمع،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ل هذه الفواج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و الصعوبات التي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ان يواجهها المجتمع الذ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نتمي إلي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، قررت 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أناض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أجل حماية حقوق الإنسان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"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ون سوفات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مبودي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حقوق الإنسان، معنية بالحقو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اجتماعية و الاقتصادية و الثقافية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نبغ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ن تكون لك القدرة على أن تضع نفسك مك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آ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ر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إ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ذ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قمت بذلك بنجاح، فقد قطعت نصف الطري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تصبح مدافعا عن حقوق الإنسان</w:t>
            </w:r>
            <w:r>
              <w:rPr>
                <w:sz w:val="32"/>
                <w:szCs w:val="32"/>
                <w:rtl w:val="true"/>
                <w:lang w:bidi="ar-MA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ورين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ريز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شيلي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حقوق النساء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عت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شكل أساسي على الكاميرا من أجل توثي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نتهاكات حقوق الإنسان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قم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إطلاق مشروع للكاميرا يسم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عائلات الفلسطينية 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تعاني 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تمييز و من الانتهاكات بأن 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حصل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اميرات لتوثيق معانات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انتهاكات التي يتعرضون لها ، بشكل يسمح للأفراد 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ص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انتهاك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ظور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، أي من منظورهم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كبشر</w:t>
            </w:r>
            <w:r>
              <w:rPr>
                <w:sz w:val="32"/>
                <w:szCs w:val="32"/>
                <w:rtl w:val="true"/>
                <w:lang w:bidi="ar-MA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عيس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مرو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أراض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فلسطينية المحتلة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حقوق الإنسان، معني بشؤون التمييز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حديث عن كراهية الأجانب، و عن التميي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شكل خاص، ينبغي أن نذكر بأن سياستن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رسمية لا تتضمن أوجها لكراهية الأجان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الاستناد إلى العرق أو ال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ن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ي الواقع، يع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بعض من التمييز ال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ُ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رس من طرف الأشق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نفس القطر</w:t>
            </w:r>
            <w:r>
              <w:rPr>
                <w:sz w:val="32"/>
                <w:szCs w:val="32"/>
                <w:rtl w:val="true"/>
                <w:lang w:bidi="ar-MA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"/>
              </w:rPr>
              <w:t>ليودميل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لكسيف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روسيا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حقوق ال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الكرامة كوجه من أوجه عدم التمييز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 نود النهوض باحترام الكرامة البشري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خاصة بالنسبة لذوي الإعاقة حتى لا يعانو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ن التمييز داخل المجتمع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"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جوازيت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دوس سانتوس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تيم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ر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يشتي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داف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عن ما لل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خاص ذوي الإعاقة من حقوق إنسان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بالنسبة لي، المدافع عن حقوق الإنسان يمكن أن يكون أي فرد من مَن أصادفهم في حياتي اليومية، و لا يحتاج إلى تسمية أو إلى صفة معينة</w:t>
            </w:r>
            <w:r>
              <w:rPr>
                <w:sz w:val="32"/>
                <w:szCs w:val="32"/>
                <w:rtl w:val="true"/>
              </w:rPr>
              <w:t>."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أ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تبدأ حقوق الإنسان في الواقع؟ بالقر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من البيت وحولنا في الجوار، في أما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أقرب وأصغر إلى حد أنك إذا بحثت عنها ل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تجدها مثبتة على أية خريط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للعالم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تل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هي الأماكن التي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يبحث في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كل رجل وكل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مرأ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كل طف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عن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العدالة، 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المساواة بالفرص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و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عن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الكرامة دون أي تمي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ز</w:t>
            </w:r>
            <w:r>
              <w:rPr>
                <w:color w:val="000000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وح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لا يكون لهذه الحقوق معنى هناك، فإ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لامعن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لها في أي مكان آخر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8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إليانو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>روزفل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Helv;Arial" w:hAnsi="Helv;Arial" w:cs="Helv;Arial"/>
                <w:color w:val="000000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الشعار </w:t>
            </w:r>
            <w:r>
              <w:rPr>
                <w:sz w:val="32"/>
                <w:szCs w:val="32"/>
                <w:rtl w:val="true"/>
                <w:lang w:bidi="ar"/>
              </w:rPr>
              <w:t>:</w:t>
              <w:br/>
            </w:r>
            <w:r>
              <w:rPr>
                <w:rFonts w:ascii="Helv;Arial" w:hAnsi="Helv;Arial" w:cs="Helv;Arial"/>
                <w:color w:val="000000"/>
                <w:sz w:val="32"/>
                <w:sz w:val="32"/>
                <w:szCs w:val="32"/>
                <w:rtl w:val="true"/>
                <w:lang w:val="en-US"/>
              </w:rPr>
              <w:t>إرفع صوتك</w:t>
            </w:r>
            <w:r>
              <w:rPr>
                <w:rFonts w:cs="Helv;Arial" w:ascii="Helv;Arial" w:hAnsi="Helv;Arial"/>
                <w:color w:val="000000"/>
                <w:sz w:val="32"/>
                <w:szCs w:val="32"/>
                <w:rtl w:val="true"/>
                <w:lang w:val="en-US"/>
              </w:rPr>
              <w:br/>
            </w:r>
            <w:r>
              <w:rPr>
                <w:rFonts w:ascii="Helv;Arial" w:hAnsi="Helv;Arial" w:cs="Helv;Arial"/>
                <w:color w:val="000000"/>
                <w:sz w:val="32"/>
                <w:sz w:val="32"/>
                <w:szCs w:val="32"/>
                <w:rtl w:val="true"/>
                <w:lang w:val="en-US"/>
              </w:rPr>
              <w:t>لنوقف التمييز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37:00Z</dcterms:created>
  <dc:creator>Jaafar</dc:creator>
  <dc:description/>
  <cp:keywords/>
  <dc:language>en-US</dc:language>
  <cp:lastModifiedBy>OHCHR</cp:lastModifiedBy>
  <cp:lastPrinted>2010-11-30T15:12:00Z</cp:lastPrinted>
  <dcterms:modified xsi:type="dcterms:W3CDTF">2010-11-30T14:38:00Z</dcterms:modified>
  <cp:revision>11</cp:revision>
  <dc:subject/>
  <dc:title>العنوان: المناضلون عن حقوق الإنسان يطالبون بوقف التمييز</dc:title>
</cp:coreProperties>
</file>