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lang w:val="ru-RU"/>
        </w:rPr>
        <w:t>Заявление Верховного комиссара Организации Объединенных Наций по правам человека Нави Пиллэй</w:t>
        <w:br/>
        <w:t>по случаю Дня прав человека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-----------------------------------------------------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воря о правах человека, мы иногда забываем, скольким мы обязаны другим – сотням тысяч невоспетых героев, которых мы называем правозащитниками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>Они изменили ход истории, выступая против несправедливости и дискриминации везде, где они с ними сталкивались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 xml:space="preserve">Имена некоторых из них вам известны: Эммелин Панкхерст, Махатма Ганди, Мартин Лютер Кинг, Нельсон Мандела, Ригоберта Менчу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днако подавляющее большинство остаются неизвестными широкой общественности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>Это люди от принцев и политиков до простых женщин и мужчин из самых разных слоев общества. Некоторые из них богаты, другие бедны. Некоторые образованны, другие едва умеют читать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 xml:space="preserve">Чтобы быть правозащитником, не требуется специальная подготовка. Мы все можем и </w:t>
      </w:r>
      <w:r>
        <w:rPr>
          <w:i/>
          <w:color w:val="000000"/>
          <w:sz w:val="28"/>
          <w:szCs w:val="28"/>
          <w:lang w:val="ru-RU"/>
        </w:rPr>
        <w:t>должны</w:t>
      </w:r>
      <w:r>
        <w:rPr>
          <w:color w:val="000000"/>
          <w:sz w:val="28"/>
          <w:szCs w:val="28"/>
          <w:lang w:val="ru-RU"/>
        </w:rPr>
        <w:t xml:space="preserve"> быть правозащитниками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 xml:space="preserve">Все, что для этого нужно, </w:t>
        <w:noBreakHyphen/>
        <w:t xml:space="preserve"> это готовность работать и мужество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жегодно тысячи правозащитников подвергаются преследованиям и жестокому обращению, незаконно арестовываются и убиваются. Часто жертвами становятся и их семьи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ru-RU"/>
        </w:rPr>
        <w:t xml:space="preserve">Поэтому в этом году в День прав человека мы отдаем должное правозащитникам и их самоотверженной борьбе против дискриминации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должны бороться за их права, чтобы они могли продолжать бороться за наши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2240" w:h="15840"/>
      <w:pgMar w:left="1588" w:right="158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20:11:00Z</dcterms:created>
  <dc:creator>OHCHR</dc:creator>
  <dc:description/>
  <cp:keywords/>
  <dc:language>en-US</dc:language>
  <cp:lastModifiedBy>OHCHR</cp:lastModifiedBy>
  <cp:lastPrinted>2010-11-22T11:46:00Z</cp:lastPrinted>
  <dcterms:modified xsi:type="dcterms:W3CDTF">2010-12-02T16:40:00Z</dcterms:modified>
  <cp:revision>3</cp:revision>
  <dc:subject/>
  <dc:title>We owe so much to others for the human rights we take for granted</dc:title>
</cp:coreProperties>
</file>