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Message du Haut-Commissaire des Nations unies Navi Pillay à l'occasion de la Journée des droits de l'homme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-----------------------------------------------------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orsqu'il s'agit des droits de l'homme, nous oublions souvent notre devoir envers les autres – les centaines de milliers de héros méconnus, qui se distinguent en tant que défenseurs des droits de l'homme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s changent l'histoire, s'attaquant aux injustices et aux discriminations partout où ils les rencontrent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</w:rPr>
        <w:t xml:space="preserve">Certains de leurs noms vous sont connus :   Émeline Pankhurst, Mahatma Gandhi, Martin Luther King, Nelson Mandela, Rigoberta Menchu. 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is la grande majorité reste inconnue au monde entier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l y a parmi eux des princes et des hommes politiques comme des femmes et des hommes ordinaires; certains sont riches, certains sont pauvres ; il y en a qui sont des intellectuels, d'autres sont sans instruction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</w:rPr>
        <w:t xml:space="preserve">Aucune formation spéciale n'est nécessaire. Nous pouvons tous et </w:t>
      </w:r>
      <w:r>
        <w:rPr>
          <w:i/>
          <w:iCs/>
          <w:color w:val="000000"/>
          <w:sz w:val="28"/>
          <w:szCs w:val="28"/>
        </w:rPr>
        <w:t>devrions</w:t>
      </w:r>
      <w:r>
        <w:rPr>
          <w:color w:val="000000"/>
          <w:sz w:val="28"/>
          <w:szCs w:val="28"/>
        </w:rPr>
        <w:t xml:space="preserve"> tous être des défenseurs des droits de l'homme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out ce qu'il faut, c'est s'engager et avoir du courage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haque année, des milliers de défenseurs des droits de l'homme sont harassés, maltraités, jetés en prison arbitrairement et même assassinés. Souvent, leurs familles sont aussi visées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oilà pourquoi la Journée des droits de l'homme est consacrée cette année aux défenseurs des droits de l'homme et à leur lutte magnifique pour arrêter les discriminations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Notre devoir est de défendre </w:t>
      </w:r>
      <w:r>
        <w:rPr>
          <w:i/>
          <w:iCs/>
          <w:color w:val="000000"/>
          <w:sz w:val="28"/>
          <w:szCs w:val="28"/>
        </w:rPr>
        <w:t>leurs</w:t>
      </w:r>
      <w:r>
        <w:rPr>
          <w:color w:val="000000"/>
          <w:sz w:val="28"/>
          <w:szCs w:val="28"/>
        </w:rPr>
        <w:t xml:space="preserve"> droits de manière qu'ils puissent continuer à défendre les nôtres.</w:t>
      </w:r>
    </w:p>
    <w:p>
      <w:pPr>
        <w:pStyle w:val="Normal"/>
        <w:rPr>
          <w:rFonts w:ascii="Wingdings" w:hAnsi="Wingdings" w:cs="Wingdings"/>
          <w:color w:val="000000"/>
          <w:sz w:val="28"/>
          <w:szCs w:val="28"/>
        </w:rPr>
      </w:pPr>
      <w:r>
        <w:rPr>
          <w:rFonts w:cs="Wingdings" w:ascii="Wingdings" w:hAnsi="Wingdings"/>
          <w:color w:val="000000"/>
          <w:sz w:val="28"/>
          <w:szCs w:val="28"/>
        </w:rPr>
      </w:r>
    </w:p>
    <w:sectPr>
      <w:type w:val="nextPage"/>
      <w:pgSz w:w="12240" w:h="15840"/>
      <w:pgMar w:left="1588" w:right="158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9:10:00Z</dcterms:created>
  <dc:creator>OHCHR</dc:creator>
  <dc:description/>
  <dc:language>en-US</dc:language>
  <cp:lastModifiedBy>rafel</cp:lastModifiedBy>
  <cp:lastPrinted>2010-11-19T11:53:00Z</cp:lastPrinted>
  <dcterms:modified xsi:type="dcterms:W3CDTF">2010-11-22T19:10:00Z</dcterms:modified>
  <cp:revision>2</cp:revision>
  <dc:subject/>
  <dc:title>We owe so much to others for the human rights we take for granted</dc:title>
</cp:coreProperties>
</file>