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Human Rights Day video statement 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by UN High Commissioner for Human Rights Navi Pillay</w:t>
      </w:r>
    </w:p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-----------------------------------------------------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</w:rPr>
        <w:t xml:space="preserve">When it comes to human rights, we sometimes forget how much we owe to others – the hundreds of thousands of unsung heroes, known collectively as human rights defenders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y have changed history, tackling injustice and discrimination wherever they found it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</w:rPr>
        <w:t xml:space="preserve">Some of their names will be known to you:   Emmeline Pankhurst, Mahatma Ghandi, Martin Luther King, Nelson Mandela, Rigoberta Menchú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But the great majority are unknown to the world at large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</w:rPr>
        <w:t>They range from princes and politicians to women and men from all walks of life. Some rich, some poor. Some intellectuals, others barely literate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</w:rPr>
        <w:t xml:space="preserve">No formal qualifications are required. We can all be human rights defenders and we all </w:t>
      </w:r>
      <w:r>
        <w:rPr>
          <w:i/>
          <w:iCs/>
          <w:color w:val="000000"/>
          <w:sz w:val="28"/>
          <w:szCs w:val="28"/>
        </w:rPr>
        <w:t>should</w:t>
      </w:r>
      <w:r>
        <w:rPr>
          <w:color w:val="000000"/>
          <w:sz w:val="28"/>
          <w:szCs w:val="28"/>
        </w:rPr>
        <w:t xml:space="preserve"> be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</w:rPr>
        <w:t>It just takes commitment and courage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very year, thousands of human rights defenders are harassed, abused, unjustly jailed and murdered. Often their families are targeted as well.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40"/>
        <w:rPr/>
      </w:pPr>
      <w:r>
        <w:rPr>
          <w:color w:val="000000"/>
          <w:sz w:val="28"/>
          <w:szCs w:val="28"/>
        </w:rPr>
        <w:t xml:space="preserve">That is why, this year, Human Rights Day is dedicated to human rights defenders and their magnificent battle to stop discrimination. </w:t>
      </w:r>
    </w:p>
    <w:p>
      <w:pPr>
        <w:pStyle w:val="Normal"/>
        <w:autoSpaceDE w:val="false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e need to stand up for </w:t>
      </w:r>
      <w:r>
        <w:rPr>
          <w:i/>
          <w:iCs/>
          <w:color w:val="000000"/>
          <w:sz w:val="28"/>
          <w:szCs w:val="28"/>
        </w:rPr>
        <w:t>their</w:t>
      </w:r>
      <w:r>
        <w:rPr>
          <w:color w:val="000000"/>
          <w:sz w:val="28"/>
          <w:szCs w:val="28"/>
        </w:rPr>
        <w:t xml:space="preserve"> rights, so they can continue to stand up for ours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588" w:right="1588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6:00Z</dcterms:created>
  <dc:creator>OHCHR</dc:creator>
  <dc:description/>
  <cp:keywords/>
  <dc:language>en-US</dc:language>
  <cp:lastModifiedBy>OHCHR</cp:lastModifiedBy>
  <cp:lastPrinted>2010-11-16T17:36:00Z</cp:lastPrinted>
  <dcterms:modified xsi:type="dcterms:W3CDTF">2010-12-03T15:35:00Z</dcterms:modified>
  <cp:revision>4</cp:revision>
  <dc:subject/>
  <dc:title>We owe so much to others for the human rights we take for granted</dc:title>
</cp:coreProperties>
</file>