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SA SCRIPT</w:t>
      </w:r>
    </w:p>
    <w:p>
      <w:pPr>
        <w:pStyle w:val="Normal"/>
        <w:rPr>
          <w:lang w:val="en-GB"/>
        </w:rPr>
      </w:pPr>
      <w:r>
        <w:rPr>
          <w:lang w:val="en-GB"/>
        </w:rPr>
        <w:t>AS DELIVERED</w:t>
      </w:r>
    </w:p>
    <w:p>
      <w:pPr>
        <w:pStyle w:val="Normal"/>
        <w:rPr>
          <w:lang w:val="en-GB"/>
        </w:rPr>
      </w:pPr>
      <w:r>
        <w:rPr>
          <w:lang w:val="en-GB"/>
        </w:rPr>
        <w:t>HUMAN RIGHTS DAY, 10 DECEMBER,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m Navi Pillay, the UN High Commissioner for Human Rights.  Look at all the people around us.  They’re all so different and yet everyone of us is a human being. We are all entitled to the same right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versity is normal. It is necessary, it’s a cause for celeb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scrimination on the other hand is corrosive. It eats away at our communities and destroys our trust and respect for one anoth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ft unchallenged discrimination has the potential to create violence and bloodshed.  No one should be denied their human rights because of their race, gender, religion, opinions, social status – you nam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s embrace our diversity and put an end to discrimin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do you think of that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3:00Z</dcterms:created>
  <dc:creator>OHCHR</dc:creator>
  <dc:description/>
  <cp:keywords/>
  <dc:language>en-US</dc:language>
  <cp:lastModifiedBy>OHCHR</cp:lastModifiedBy>
  <dcterms:modified xsi:type="dcterms:W3CDTF">2009-11-19T10:32:00Z</dcterms:modified>
  <cp:revision>3</cp:revision>
  <dc:subject/>
  <dc:title>PSA SCRIPT</dc:title>
</cp:coreProperties>
</file>